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" Van , kinek a Szeretet rab-lánca k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hogy Szabad lehes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Van , ki Szabad kell legyen ahho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hogy Szeretni tudjon ... 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ndari Éva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</w:t>
      </w:r>
      <w:r>
        <w:rPr>
          <w:b/>
          <w:bCs/>
          <w:sz w:val="52"/>
          <w:szCs w:val="52"/>
        </w:rPr>
        <w:t>Sikolyok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</w:t>
      </w:r>
      <w:r>
        <w:rPr>
          <w:b/>
          <w:bCs/>
          <w:sz w:val="52"/>
          <w:szCs w:val="52"/>
        </w:rPr>
        <w:t>és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</w:t>
      </w:r>
      <w:r>
        <w:rPr>
          <w:b/>
          <w:bCs/>
          <w:sz w:val="52"/>
          <w:szCs w:val="52"/>
        </w:rPr>
        <w:t>sóhajtások ...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 xml:space="preserve">VIII. kötet.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Álom igazsága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únyos hang szó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mban hozzá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enki sem vag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semmit sem tudsz Igazán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ődtem e szav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ó - valós voltá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szeretni , sem gyűlö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n tényleg nem tudok talá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ni nem tud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éget a fájdalo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gyűlölnöm sem leh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izzik bennem a szán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ki sem vagyok íg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Angyal , sem ördö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z Ember-léthez túl s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túl kevés e börtö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rab vagyok létem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ár szabad , mint a 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ár , kit már fész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hű pár sosem v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m szállok 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t zavaros eg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tömegben tán nem is látszi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nnyire semmi vagyok é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jos éjszakáim csendj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lam este van hajn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felborult vélem a L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llagok jelzik az é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újabb Nap kezd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ébredek tudat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ás pihenni t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kkor vágyom dal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kor más már csak álmot k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rdult vélem a L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mégis látom kínj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rzem a nappal keserv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rzem őrült-vad roham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csitultabbak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kínok ... E zaj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sincs soha CSEN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én már nyugalmat akaro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alvók álma besz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am nyitott ablak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öröttem lévő csend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sikoly külön él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élesen szíven talá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a zajos éjek csend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nkább újra s újra fá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yugalmat tán sosem l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zajba-ölt , meggyötö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agányos szív-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t tisztán teremte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tegéssé válik a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allam sikolyba fú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r-tengerré lesz a Napfény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Hajnal sűrű éjbe hul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málom lesz az ábrán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élyhalál az ébredé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túlnő az idegek átk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Jóság -- semmivé faku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ére ér az Emberis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állat lépni tanu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övé legyen a végső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az ember -- ölni tanu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Utolsó Ítélet nap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nek már csak a könnye hul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te minden édes álm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t Tisztának teremtett , szeretv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ártatlanul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er a kérdé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Őszintének szület</w:t>
      </w:r>
      <w:r>
        <w:rPr>
          <w:sz w:val="28"/>
          <w:szCs w:val="28"/>
        </w:rPr>
        <w:t xml:space="preserve">e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tatlan-kék szem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ért lobog bennük szenvedély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ért izzik a gyűlölet ?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an a Lét-ben az a hel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halni megy a Szeret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születik a véres vadsá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lakozik a rémület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zer a kérdés , s nincs fele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orsunk vihart kavar és sze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ünkbe kínt ád , s könny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ve tiszta , ifjú perc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vakat ád ajkaink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gölni csókos éjek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tkot ád a Holnapok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ssze rebbenjen a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nvedélyek rabjaiként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vedélyek szabják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jaink iramá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" Ők " vezetik szívünk - lelk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érünknek árj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szokások kötik öss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ok , s Holnapok sor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últtá tegyék , s Jelen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 egyhangú Mának folya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erőnk , hogy másként élj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incs hitünk , hogy újra lépj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így jobb , ha behúnyjuk szemü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t hazudjuk ; Ez így jó nekün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S már behúnyt szemhéjunk mög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szik többé a messze-c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baj ha a kiút sem látszi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csak az harcol , aki igazán é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behúnyt szemmel az Él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más , mint vegetáció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átjuk ; utódaink s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ly idegen , - fura mutáci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szívünkből keltek életr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Szenvedély Apjuk - Anyju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félrelöknek fájón , durvá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mi csak mint ú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 fölös' tárgyak kapju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mon kér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szor vádolom / mint Jób ...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t : a Szent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nem ád elég erő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agamtól is f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on kérek Tő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zalmat , és mersz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akon lépjek uta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 járnom rendeltet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</w:t>
      </w:r>
      <w:r>
        <w:rPr>
          <w:rFonts w:eastAsia="Times New Roman CE" w:cs="Times New Roman CE" w:ascii="Times New Roman CE" w:hAnsi="Times New Roman CE"/>
          <w:sz w:val="28"/>
          <w:szCs w:val="28"/>
        </w:rPr>
        <w:t>zámon kérem Től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lkemből elrabolt gyermek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mből kiölt Hajna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esszi ígéret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on kérem Tő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a - szavú ének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gyászdal-ként lebeg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sszetört Világ fel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on kérem Től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 De mi lesz , ha egy nap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Ő is min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en számonkér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fogok Véle elszámo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iattam-halt tegnapokér'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fogok akkor elszámo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inden könnycsepp utól 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mit Ő hullajtott nap mint 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tisztán teremt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bemocskolt lelkemér'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Csak fehéret , s  feketé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 színt ismer lelkem csupá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fehéret , s csak feket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ha kimosták volna belő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avasz ezernyi színét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ét szót fogad csak el elmé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Igent hisz , s csak Nem-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két szót nyújtsa hát felé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szívéből gyűlöl , s ki tán szer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két utat járhat láb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et , s a Halál útját ,</w:t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rve az Élet rút tövis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árva a Halál virá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két dalt fogad el szív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tem csak a gyász-dalát zeng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ígaszul a Halál zúg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nyhülés vígaszát nék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ad választ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ol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i Égi fén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l van az Ú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re lépje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an a ké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lyhez érj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fájjanak múl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ljövő Fények ?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Hol van az Igazsá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ágy a Lé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sztává legye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sszeségek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ol az Ígér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oldog Él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őszintén á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et , s mesé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sárban szület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árban é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idérc-lánggá vált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öröktől ígért fé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málommá té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etisztult mesé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reszkessen ben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-adta lél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ívna egy dal m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ívnának az éj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nincs már több erő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éjük lépj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incs már több erő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zívemből kitépj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t , mi megha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teret nyerjen az É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 Csillagok ...  Hol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ti Égi fén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esztek bennem ré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k , Igazságok , s az É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esztek , s már cs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űzött árny  lép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magukba nyel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ttal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gaztal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Élettelen éj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ezt adhatom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re folyt könnyei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gadd el tőlem , Jézus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gyönggyé váljék kezedb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én csak ezt adh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 el felszálló imá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ogadd el csendülő da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zeng szívem - lelk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én csak ezt adh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 el pár halk szav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Utánad sírnak e papír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ír Utánad , s lelk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én csak ezt adh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ogadd el bűnös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Eléd áll  azon a napo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bűneit tekintsd , de a könny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benne rezegnek akkor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~ hisz én csak ezt adhato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ndenekért fohászkodom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ismerek minden lel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om könnyeit , s átk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gyszerre súgom hát Isten fül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ekért lelkemnek fohász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 Gazdagért , kit a k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egmélyebb rabságban ta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ásson többé kék eg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 halljon mennydörgő zivatar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 Szegényért , kinek n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betakarja féreg-rágta test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lkoholba öli fájó önma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edje szégyene keserv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 Gyermekért , ki szenv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érti ; csak éli a kí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érti ; mért szól a fegyv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lált daloljon megi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 Katonáért , ki harc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övész-árokban leheli ki lelk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ek kitép a Parancs kezé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álmot , - vágyat , és  es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om az Aggért , ki menne m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ipeli mégis élete terh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árt szívvel  adja át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 megkopott keresztjé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~ Súgom hát imám mindenek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felhangzik Isten trónusái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, Uram a könny ... a moso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át jöjj , s kísérd fájó lelke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Égi Országod kapujái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endesülj 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esülj el , megfáradt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mondj se átkot , se im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sd a mély-ízű Csend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yeld a Rend-ek Káosz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tulj most , megfáradt ár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szálljon szó , és ne hulljon kön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j csak , és hagyd hogy befedj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jótékony , irgalmas Közö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sd alá , mid megmarad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t hiénák hada nem hordott sz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sd alá örömöd , bánato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Álom és Halál egy-ízű kenyeré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sd el , mi az Úton megmarad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ha eljő az az Utolsó Perc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galább benned legyen még Val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e vén Világért , s magadé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az Isten Szívéig emel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kondul most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ondul most az Égi Haran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kért zengve I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et elsöpört a szenved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et eltaposott a Vilá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ondul most az Égi Haran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a Föld forog , - meg nem 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sten zokogva hajtja 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nnyeknek tündöklő kapuj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 , mert nem látja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elkekben Egyszülött Fi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a félresöpört lelkek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énznek zengik himnusz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 már nem száll egy fohász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hull a bűnbánó kön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legtisztább érzés , mi megmarad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ordítón únott közö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ondul hát az Égi Haran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lélek helyett zeng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sannát , s Áve Mári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nden léleknek elzúg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~ az Isten mély , örök bánat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hász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isd meg elmémet , Jézus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osolyod is láss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Ne csak a kín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lelj Szent Szívedre hogy tudj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megbocsájtasz újra és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s megin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edd , hogy halljam sza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Üzenj vélem e romlott Világ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ngedd , hogy ajkam és tollam zeng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ónusod felé a felszálló imá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egyek én a hullá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 rezegve köt össze Eget , s Föld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megláthassuk Fényes Orcá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Te látsz minden örömet , s könny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egyek a láthatatlan foná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az útvesztőből Eléd vez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ártatlan lelkű Ifjú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 bűnben elaggott lelk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egyek az,  aki ninc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Te vagy az , Aki V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inél több árva állhas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kor Eléd a Mennyei kapu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az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et lépek Feléd boldog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holnap újra a sárban hever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elesetten , árván , s kitaszít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ajtó elé kitett , nemkívánt gyer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árom karom ; Ölelni Tég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s lép Eléd szívem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feldúlja kertjét ; asztalát ; ágy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ly mind Érted lett fénybe öltöztet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állhat folyton közénk , Jézuso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kar nagyobb lenni , mint TE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hazudja : Övé a lako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t Néked készít szívem szeretete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áll elébem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Mért zúg mégis a fájdalom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ért űz  ~ hajt ~ vág a kín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gyötri testem - lelkem- szellem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ínpadra vonszoljon megin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értem is volt a Megvált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ködös , szélfútta nap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rtem is hullatta könny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galmas , Drága Jézus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m is lép az Égi utak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gtört szívű , Isteni Any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ért kell hát mégis könnyem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hullni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veszi el a Megváltás erejé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taszít homályba , ha tűz a Nap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i tagadja , hogy enyém is az 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helyébe a Pokol iz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kénköves katlanát rakja ...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magam hordhatom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t álmaim küldtem Felét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zernyi hűlt könnyem , s sóhaj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él szárnyán terítse Elé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orsomul jutott ... Mit el kell mondan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fogadta szív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tört , - az elillant Álm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tette meg elmé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különös , fájó - vad vil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zárt lelkekre talált szav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nem nyílottak , ha este ké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visszafordult a zúgó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reményvesztetten zokog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Múltak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Jelen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~ és fájó Holnapok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özös a Múlt , s a Jövő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ó , füstös-szemű szobá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nylő , tágas palot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vénhedt , tört tes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eszes-combú szajh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út , ótvaros részege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csillag-szemű kisbabá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ind - mind egy föld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zánk tartozó " Világ "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egyként hangza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óhajok , átkok és imá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egyként lehet bús , és ví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ngedő , vagy konok a L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agában hordozza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Szerete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- mind háza az Úrna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bíznak , s kik elfordul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k tiszták , miként a kék eg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k újra és újra eles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átkot hordoznak nyelvük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mis - rút mondat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knek Áldás , s prófécia adato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- mind házai az Úr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egyként részei az Örök Múltna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gyként adatott kezükbe a Jövő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gy végső ponton átölelj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- mindnyájukat a Teremtő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helyet kapunk még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vagy T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s ki vagyok én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Parányi élő seb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llanó Rem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 semmitmondó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ány elszálló pillan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Öröktől él Örök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megsebzett Szív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 hazudott Igaz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t-nek perem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 való lesz az Ál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valóság -- rémreg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Úr lesz a sötét É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halkul minden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meghal a Magass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gúnnyal kacag a Mél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parányi helyet kapunk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z Istennek kinyújtott teny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sorsom az Ember sors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utak nyílnak felé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n vakmerőn előre lép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előre haladok folyvás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án visszafelé lép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án visszafelé lép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vak bennem a lél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látom a közös Ut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ezrek , s milliók lép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vad - mély ingovány v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elnyel az éji homá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lidérc-láng csak a Csilla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érte kell , - s utána fussa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 kell , - s utána fuss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számomra az csak a Holnap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lnyel sok tegnapi átk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íztat : a Holnap tán Csodát ho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n vakmerőn előre lép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yugalmat vágyna a lé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lehet ; Csak egyhelyben jár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csak önnön nyomomra talál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orsom az Ember Sors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az Ut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a Cél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~  s az Álm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leg-tánc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t apró felhő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kék-vízű ég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 , mint a csó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t tenger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re ringana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gy - könnyű ütem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egfáradt vé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ölcs - öreg erek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felé visz útju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céljuk más és m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közössé váli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gvégső Állomás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ás mellé ér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kan összeér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san összefonód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k titkokat súg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újra szétvál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lön utakon jár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ját ütemben száll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íve a Sors dalá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lön utakra lép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egmarad az Emlé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több lett bennük a Lél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től mégmélyebb az Örök É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fél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gondolj az Út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e előre , se hát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d , - hidd el szav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az Út -- maga vez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akarj se gyorsab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e lassabban lép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isz , és nem tart viss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 fölös' igyekez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gondolj a holnapi kenyér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isz a madár is csip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ért lennél kisebb Szív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int az oktalan , balga verebek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rettegj , ha viharok zúg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 lágyítsd meg szív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gasztald , ki nem hallotta Szó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ÉN : veled vagyok , s 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örökre Vele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t hagy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lmaim szélén csak magam áll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lék-roncsokkal karikáz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t ; ölelést ; mosolyt dobálo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lnyeli őket a mohó - mély árok ...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nyt keresnék , s nem talál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önnyet tagadnék , de nem tudok 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ájdalmat tagadnék ... - Magam vagyo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Hát állok , és állok ,  és áll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engem is elnyel az át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arad csak néhány kön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mindenem ... Ez voltam 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 Ezt hagyom Rát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lkonyatba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ó szélben száll egy dall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es sóhaj vad vihar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-pára az alkonyat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k fohász a hangzavar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rten állok egymagam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ül Élet-dal alatt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ívem már a völgyben hagyt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sír fel az alkonyat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már a völgyben hagyt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álmom megtagadt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csókom szétosztott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könnyem él az alkonyat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~ előre Krisztusér' 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dem má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Merre ? Hov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halt ajka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kérdések so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adott az Ú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és adott a Cé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sztus az , ki megh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árva lelkemér'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ondom má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zemet -- szem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allom örökkö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zeretet -- mindenért 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várom m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tam , hogy véget 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ek , míg lépnem kel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őre , Krisztusér ' ... !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 akko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gaszt vár megfáradt lelk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Utat keres a tépett Értel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itt csak ostorok csattan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 út kátyú és jégver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szót kér elárult szívün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Erőt ad néki , s Hit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itt nincs már őszinte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félelem nélkül hih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edéket keres , mint a gyerm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behúnyja szemét , ha jő a sö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itt : behúnyt szemmel is ér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jszaka ezer támadó rém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edéket keres , mint a v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opók törtetnek után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yílt , egyenes , s üres a té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ába fut , - eléri halál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edéket keres Égben , s földö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örvény húzza a Mélység poklá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csak akkor lel Menedéket , s vígasz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eg tud fogódzni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z Irgalmas Isten sarujá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Tán álom voltál ...</w:t>
      </w:r>
    </w:p>
    <w:p>
      <w:pPr>
        <w:pStyle w:val="Normal"/>
        <w:rPr/>
      </w:pPr>
      <w:r>
        <w:rPr/>
        <w:t xml:space="preserve">                   </w:t>
      </w:r>
      <w:r>
        <w:rPr/>
        <w:t>/ Lacikámnak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án álom voltál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án álom maradsz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~ De tán ez az Álom az Élet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a Mennyei Vígasz .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án hajnalfény voltál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agy kis , éji Csillag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Tán felkelő Nap fénye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Ígéret-ádó Tavasz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Tán intő Szó voltá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Istennek ajaká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t repesve várt szívem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mégsem óvott igazán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án halk koppanás voltá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lkemnek kapujá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t nem hallott az Értelem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Te elmentél mosolyogva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s némán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lk koppanás voltál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~ Jaj , nem !! . Mennydörgés voltá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s zivatar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ég ma is belesajdul lelk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 vádlón dörren agyamb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az egyetlen moso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ly ostor-ként csattant -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bár tán csak suttogni akart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zess eng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zesd a léptem , Égi Fén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lkony-órák hűvösé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 hajnalban , égő nyár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ó vihar vad dalá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d a szívem : Úgy vezes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balga , ifjú gyerm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reszketeg , bús ör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lát többé fény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balga gyermek még 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ásd ; újra s újra el kell esn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át tárd ki két karod felé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ezess engem , Drága Fén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reszketeg , bús , s vén 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ürdött már kínban , szenny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békét keres Égben , s Föld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ugtot keres szóban , k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incs egy hely , hol nyughati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szélben szó nem hallati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szállj le mellém , Égi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yugtass Szíved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ógyíts meg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aim mély öl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éget a Mú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iharral tombo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a Semmibe hul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önny-ázott párná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ik az É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öjj felém , Jézus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d nékem : Ne félj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nyhítő árnya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ítsd fölé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gyek , mint gyerm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ja öl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ddal simítsd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nek ránca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osolyom adhass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megi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ddal csitítsd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aim vihar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sztán zenghes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 Ébredés Dal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ízz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ánk hull a sűrű fátyo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harra készül az É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a fellegek fölött  - Hidd 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akkor is kék az É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zápor verhe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tünknek pitvar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ígérhet mennydörgés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sem hoz Halál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míthet , - riasz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sorscsap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Nem öli meg még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eretet Örök Dal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át bízz a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Élő Fény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is látod Sug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Lelkeddel tapintsd m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érezd a Krisztus Igazá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vélem teljes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zellő vagyok ; Légben száll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por - cseppel karikáz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felleggel paroláz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röppenek , meg-meg áll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Sugár vagyok ; Hajnalt vár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ragyogom a Vil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nyt adok , ébren ~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s arcra tiszta csók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Pille vagyok ; Fénybe szállo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bban lejtek könnyű tánc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érintek száz virágo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nyíljanak ki az Álm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Ember vagyok ; Létet játszom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llő ; Sugár ; Pille ~ szárny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m az alkony földre nyo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esz halott Holnap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mber vagyok ; Vígaszt vágy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ha való lesz az Ál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m szívembe zár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új Éjek álmait vár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Álom vagyok ; Szívre száll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gyat ; Reményt ; Színt hazud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dok , de Te is tudo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ak vélem teljesek a Holnapok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mben gyújtsd me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újts élő Lángo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égjen a Tűz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nyhülést lel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vad vihar űz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 parazsa fény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hordja sz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gond árnya rémí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t hajt a Sö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n gyújtsd me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Élő Tüz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égjen ben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rök Szerete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bránd az Élet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brándok ringatják tétova szívem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kamaszét , ki számolja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Szeret ..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 Nem szer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zketve faggat akác-level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r tudja a Kedvestől ; mi lesz a felel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játszik még szívével ... Játszik  mert 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erelmet , Szívet ; Álmot remé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hiszi még hogy eljő a T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hiszi hogy lehull az akác-lev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Így játszom én is , álmokat tépve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beleszórva őket a Holnap vizéb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udva a valót bár , s mégis remélv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z a Remény -- az Élet zenéj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félem már dúdolni mohó dal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udom ; a Holnapok nem hoznak csod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is : Ábrándok szőnek át minden éjszak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Így nyer a Lét bennem Tért ; Időt ; s Csat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öld meg a Tavaszt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rtelen felkap a májusi szé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reng véle szívem , mint rőt falevé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véle kereng minden csepp lüktető vé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éle kereng minden : Mi szól , s rem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lehet ; ott künn még deres a hat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ívem már májust ... Tavaszt talá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lehet ; Künn már örök a T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Szív kihajt , hisz míg él ... Remél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l , hogy mégis övé a Tava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l , hogy álma tán álmot fakasz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g egy mosoly , s mint tavaszi 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ngi a túlélés örök himnusz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m elég egy zord szó , vad mozdula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tavaszi álom messze szal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reped a szívben az Élet-tükö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künn tán a Tavasz tánco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benn már Tél lesz örökkö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várj , Kedve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várj  Kedves , új máju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lásd : Örök a Té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gfagy minden rózsaszá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 Életet rem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tárd ki szíved ablak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befú rajt' a dermedés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j , s ne várj Hol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nincs többé Ébred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d magadra az Elmúl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puha takar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álmodd a Tél csillag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azt láthato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ld a Tél fagyos ajk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csak az lehet Tié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más csak balga á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ott ég szíved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Hajnalt vágyom mégis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ányos csendben egy éber hajna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ó bánat ül meg az ágyam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get a könnye , mégis vállal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enyém lehet a Boldog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legalább míg álmod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nyém lesz a Boldog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bár hazúg minden Álom !  ~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nyém lesz az Ébred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izzik kínzón , - vádló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nyém e fájdalom is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en szívembe zár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új kínokat szül cs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égis a Hajnalt vágyom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jnalt vágyom mégi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röppenő Hi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Tán szivárványt szül egysz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élhessen a Szerete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z É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zokogj , balga lé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agadj minden könn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agadd a tegnap sóha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gy lesz holnapod könnyebb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idd el a Szél dal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 hidd a Nap fényé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fedd fel soha , semmi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 titkolt rejtek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add ki vágyai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 add ki a könnye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Nézd : Únottan kacag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, kik szembe jön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sd hát el álmai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acagj te is vélü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kkor zokogj lopp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az Éj az úr mindenüt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csak az Éj érti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 mély bánat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z Éj rejti óv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nnyeknek ár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z Éj ád némi vígasz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Ő ád feledé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iseljen a sebzett szí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új és új ébredés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nyi csak a Szerel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tet , - bár összetö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édes - bús álmod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t ígér , s ostort á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kegyetlen lángol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nyt vélsz látni , éltető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vihart , s szelet á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elhőt borít szíved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hazúg - szép lát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cagva sírná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zokogva kacag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fényt látsz T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Tavasz szívedre fag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eket látsz az Éj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átod meg a Nap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Lásd : Ennyi csak a Szerel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től a Minde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s a Semmit kaphato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láthas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zokogj , ha gond súlya ny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ints a lenyugvó Nap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ordítsd lelked a Kereszt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elmélyült , néma pillanat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d fel szívedet Hozzá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éretted hullatta Vér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érted sírt keserű könn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átvegye lelkednek Keresztj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intsd az Ártatlan Bárá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utolsót sóhajtott ér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letörölje hulló könnyed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mossa ezernyi vétke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sd meg Őt , Ki érted jö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oldja Léted bilincs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áthasd könnyeid mögö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 Áldozat  Élő ~ Igaz Kincs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írni ke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nék áhítatos , bízó szava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éma a toll , és néma a szá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csendül fel lelkemben Han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csak azt érzem : Sírni muszáj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ni kell , ha magamba néz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írni kell , ha felnézek RÁ ...</w:t>
      </w:r>
    </w:p>
    <w:p>
      <w:pPr>
        <w:pStyle w:val="Normal"/>
        <w:rPr/>
      </w:pPr>
      <w:r>
        <w:rPr>
          <w:sz w:val="28"/>
          <w:szCs w:val="28"/>
        </w:rPr>
        <w:t>Sírni kell ,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hisz  esendő lény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olt , s nem lesz méltó HOZZÁ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ni kell , ha számolom vét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Kereszttel törölt el Ur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ni kell , mert köszöntést NÉ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tisztító könnyekkel mondhat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írni kell , miként Ő sírt ért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ára mosva sok elmúlt Ut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ássuk Égi - Fényes Arc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ogy lelkünkre szálljon az Élő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~  a Húsvéti Áldoza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ddig még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llom az Áldozat jaj-szav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om Időn és Téren 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om gyötrődő sóhaját ...</w:t>
      </w:r>
    </w:p>
    <w:p>
      <w:pPr>
        <w:pStyle w:val="Normal"/>
        <w:rPr/>
      </w:pPr>
      <w:r>
        <w:rPr>
          <w:sz w:val="28"/>
          <w:szCs w:val="28"/>
        </w:rPr>
        <w:t>Hallom f</w:t>
      </w:r>
      <w:r>
        <w:rPr>
          <w:rFonts w:eastAsia="Times New Roman CE" w:cs="Times New Roman CE" w:ascii="Times New Roman CE" w:hAnsi="Times New Roman CE"/>
          <w:sz w:val="28"/>
          <w:szCs w:val="28"/>
        </w:rPr>
        <w:t>eltörő panasz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  ~  Száll tovább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áll kétezer éve , és még tovább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Útjára nem lel a balga láb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elje a Húsvét Igaz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 !  ~ Én Atyá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hulló Vérem most Jelt ' kiál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 Indulj a Megszentelt Úto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ztem -- lelkedért hordom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 ~ Én Atyá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ik szavam a légen 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övet , nem hív a Gyerm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Véremtől kapott Védelm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~ Én Aty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etik jajom , és Golgot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etik , tapodják Szent Vér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szítik nap mint nap 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lói ... Élói ... ! -- Meddig még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lesz tiszta , és kék az É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száll szívükre sóhajom ?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- Meddig ég Keresztem vállamon ... ?!                     </w:t>
      </w:r>
      <w:r>
        <w:rPr>
          <w:sz w:val="16"/>
          <w:szCs w:val="16"/>
        </w:rPr>
        <w:t xml:space="preserve">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adhatok Néked 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ő Véred , piros Vé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ba hullt egy alkonyo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ők fölé , Atyád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ón szállt fel sóhaj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ed sajdult , könnyed csordu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tatlan-szép Jézus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apadjanak a kön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miénk legyen az Irg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red adtad , Élted dobt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ztfán egy alkonyo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ünk súlya , lelkünk dí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élt tiszta Vállad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ÁD gondolok , ÉRTED ég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mélyén zokogo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álodért , Igaz Ist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bűnös ; Mit adhatok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dhatok ? Mi lesz tán mélt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ve lehessen a Szeret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áltságunkért , én Jézuso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 szívem , s lelkem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iszta még , s nem is bék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Érted dobban ... - Érted é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küldi ez alkony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önnyét , s ének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küld ez alkony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zernyi , apró dobbaná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köszönjön minden könn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köszönje halkan a Golgot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dd másn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jöttem egykor én is a föld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eressem a Boldogs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iába kutattam félszáz évi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ltem meg , csak az Átko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ok vitt napon és éj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átok hullt minden esőcseppb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lkem , az árva madá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dermedt a gyűlölet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dermedt ... Nem száll tovább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i e kései sugar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yúl a Fénybe , hisz tudj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 más Napot ve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ő csak Halált ar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várd hát , Kedve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csendben válladra szá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lehet , mert tollai kö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szket rakott a H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d másnak kései sugár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snak , ki majd dalol Néke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edd el lelkem bús madar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sóhaja szálljon örökkön Véle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z eső siratja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gasztalan hull az É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lljom hűs könny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lépek , magam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múlhat'lan es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elyettem sír tán az 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könnyei arcomra folynak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én sírtam , mint gyerm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mint sírni fogok holna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a nem sírok ... Nem leh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daccá hűlt a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jéggé vált a kín , a ja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agány , mely ott ül ajkam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írok , mert éget a fél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acagják hulló könny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melt fővel lépek hát előr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az eső siratja vérző - bús szív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 mondd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mondd , hogy " Soha már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mondd , hogy " Örökké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Inkább ne mondj semm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csak a terv az , mi az Emberé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nézd , hogy tűz - e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nézd , hogy hull - e zápo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nézd ; Szívemen ég - e a kön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iéd csak a múló Közö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ígérj ! - Ne szólj ! - Ne várj , s ne kér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szavad már nem jut el hozzá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dni sem tudom , csak az árny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ár ... Örökkön vár Haz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k Fényt adni , s mel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szívem már kihült szeg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aradt , csupán a fájdalo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őbe vésve legmélyebb rejtek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mi marad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t egy fel-nem ébredt Sz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t , mert nem hallgatta senki s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És meghalt egy fájó - édes Szerel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szálltál együtt v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t szívemben egy D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értetted meg ritmus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halt szívemben a Mosol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kérted nyíló virág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t lelkemben minden széps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láttad , csupán az árnya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halt minden csepp könny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kikacagtad a fájó sóhaj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t lelkemben végül mind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upasz váza csak , mi megmarad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tárom hát Isten elé halk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helyet kapjanak a fárad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Égi madar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késté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éstél , Napsug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kell a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a Halál rak fész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nek rejtek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éstél , Szerel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kell az Á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enyém több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az Elmúlást vár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 kínozz , Reménysé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hallom sza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meghalt árva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szeretni néki -- Nem szab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elkéstél , Ébredés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sorsom a sárba ny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ott Néked már nincs hely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tt már az Úr az Örök Á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lehet ; csak álom volt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let felől dereng a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törve az Éjszaka fáty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bred az Élet , s én nem látom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z Éj vak - sűrű homály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úgy rémlik ; egyszer , r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m is elindult a Virra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het ; álom volt csupán , ábrán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most nem látom az Éltető Sugar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lehet ; csak álom vo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nem érzem a Hajnalok csók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eríti be lelkem , csak az É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ádobva örök-sötét ál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lesz , mert nem lehet enyém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énylő Nap egyetlen villanás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het , s így árva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p csendben halód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z Örök Éjbe zár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rt kell hát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 fájdalmat hoz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ívnek ébredés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dalmat , hisz csak kínt sz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be szenvedés van vés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dalmat éget a Nap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ínokat lehel a Szel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ájdalmas könnyet ej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égen szálló felhő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ért kell hát az Ébredé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nem lehet örök az Éj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hazudta szívemnek az É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Itt vagyok ... Óvlak ; hát ne félj ?!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rt hazudott enyhítő mosol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orbácsával újra s újra vá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mutatta meg a Menn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újra a magány poklába zár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gányra ítélve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kolt az értetlen fájd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szívem mélyében é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kolt , s futna , futna m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völtve : Nem kell ... Elég ...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kolt az újra - sebzett lél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Sors körme mélyébe v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ikolt a borult Értel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hív , csak könnyítő Halál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hiába fut , - bújik , - menekü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 bennem , s ész , és lél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tól ér az őrült Magány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n végsőt is magamban lép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mban lépek , míg elny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t Éj az árnyat - a Feled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néha-néha vet csak Eléd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pár csepp könnyel az Emlékezé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dulj 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ródd bűnömül , ha vétke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 vedd észre , ha könnye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vétkem -  az átkom - itt él vel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nnyem - lelkem vére - a szégyen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rdulj el tőlem , ha haragít vét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ordulj el , ha látod csorduló könny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aragod fáj ; vág és összetö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nnyeim szégyene -- úgy meggyötö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fordulj el tőlem inká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vétkezni , - ha sírni látná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hessen tán még szíve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z összetört , gyűrt virágszá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 csak kacag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összetörik szíved egész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csak kacagj ... kacagj merész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lássák lepergő könny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ölik , mi még maradt benne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kold el sebed , bárhogy fá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hogy is sikoltna a szívtá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itkold el könnyed , mert nem szab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ják , ha szíved megszaka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ha az Éj jő ; a hű b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akkor zokogd el lelked bánat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loppal akkor is , falak közö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kikacagnak a Csillagok fejed fölö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ki add 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kítsd meg lelkem , daloló kismad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csogd a fülembe a Tavasz da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dj nékem Életet , Álmot és Mes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dd nékem a megnyugvás boldog üzen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dj örök létet , ha rémít a Messzesé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dd , hogy enyém lesz egykor a Mindens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dj Fényt , lombot , s napsugár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Űzd el daloddal lelkemből a Halál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véget ér utam , ha befed a Mé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Te csak dalold a Tavasz örök ének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utánam is jön még , ki nem hisz Csod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Néki add át hangod gyógyító aranyá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magamban hallgatom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delek halkan egy Út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tegnapi dalt dúdo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üzen még ma is halk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a szavakat már nem mond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ondom , hisz úgy sem ér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üzent Néked egy alkony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akarta emelni lelk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gből suttogott Fájdalo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ondom , hisz úgysem lát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csordul bennem a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rámsugárzott azon az esté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 , Jóságos Krisztus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ondom , hisz úgysem ké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dalom , sem szavam , sem bán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nézek vádoló szemed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  S z ó t  is , az Égi sóhajt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 csak magamban , árván hallg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nek - ki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lelem szaggatja szív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bár Isten vígasztal szeliden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könny ég lelkem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veszni kell hagyni , kit szerett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ín járja át sebzett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sárban pihegni látom Ő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nyújthatom Feléje kez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nem kéri az éltető Er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d  tépi panaszos ajk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 zokszó Isten elé szál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Isten azt súgja halka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a választott poh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csak azt súgja halkan :</w:t>
      </w:r>
    </w:p>
    <w:p>
      <w:pPr>
        <w:pStyle w:val="Normal"/>
        <w:rPr/>
      </w:pPr>
      <w:r>
        <w:rPr>
          <w:sz w:val="28"/>
          <w:szCs w:val="28"/>
        </w:rPr>
        <w:t>Kinek - kinek a vál</w:t>
      </w:r>
      <w:r>
        <w:rPr>
          <w:rFonts w:eastAsia="Times New Roman CE" w:cs="Times New Roman CE" w:ascii="Times New Roman CE" w:hAnsi="Times New Roman CE"/>
          <w:sz w:val="28"/>
          <w:szCs w:val="28"/>
        </w:rPr>
        <w:t>asztott Jöv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kaphat hajnal-fényt a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nek az alkonyi nap kell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lemenő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ott lett szív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dobták vad váddal szív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gdobták orvul , s összetö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Isten ragasztja könnyé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törött , halott tükör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ragasztja csókjáv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ragasztja nyugtató szóv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öbbé már nem forrhat össz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ár halott benne mosoly és sóha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tt már benne Öröm és Könny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halott már minden élő Sugá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tükröz vissza F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halt a Bizalom , s a Ny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sszetört benne már mind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Tiszta mert lenni még , s Szab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aradt épen , csak a Retteg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tükröz vissza , csak Zivata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ttel szállt az 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en zúg alant a Tenge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nykódik vizén a kis haj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tegnap még bölcsőként ring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 gyilkos lesz : Ártó , és pusztít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ében játékos ked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 úszik , s koral ring , milli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ejtve ; holnap itt nyugsz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megölt ma orvul Tenger-any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sejtve ; ölelő karj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fogja aludni Ál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dta hitéért cser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 alig-élt Virá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ittel szállt az is , s bátr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zalommal tegnap a víz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itet , - Bátorságot , Bizalm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viharos éj öljön ki belőle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tel szállt az is , s bát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napot keresni menj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elmúlttá csendesült m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 , s a kegyetlen Tenger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én leszek t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na még szavam a Szél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túlontúl magas a Fa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én szavam csak enyhe szellő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őrjöngő , vad zivatar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em tép ki </w:t>
      </w:r>
      <w:r>
        <w:rPr>
          <w:rFonts w:eastAsia="Times New Roman CE" w:cs="Times New Roman CE" w:ascii="Times New Roman CE" w:hAnsi="Times New Roman CE"/>
          <w:sz w:val="28"/>
          <w:szCs w:val="28"/>
        </w:rPr>
        <w:t>fákat tövestő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dönt le egyetlen Fal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nem én leszek a vétkes mégs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Fal mögé nem jut el a Virra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n leszek tán a vétke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nem tűz be soha a Napsug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 Tél ural ott örökkön minden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íg idekünn már tombol a  Ny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n leszek tán a vétke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oha sem csendül madárd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én leszek tán az ok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találkoznak ott so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az Isten Mosolyáv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sten felé nyújt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lok az Ég alatt , s né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ébrednek a csilla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álgatom : Mit üzen né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épp fejem fölött ragyo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ét üzen tán , s álmod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-szín , éji látom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n millió szív-dobban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csak Isten hall : senki m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n tiszta , gyermeki mosol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üzen szerelmes szemvillan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n induló , ártatlan Él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nyugvó , békés Végállom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lok az Ég alatt , s figye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zernyi csillag-vallom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felé nyújtom ke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Felé nyújtok egy hálá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hallhatatlan fohász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hász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zz rám , Teremtő Istenem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m ; térdig járok a bűn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fordítsd el mégse orcá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lvész a lelkem egész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ints rám , védj meg ha kel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endő - vétkes magamtó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, hogy felszáradjon könny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galmas , Égi Mosolyodtó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d meg a kezem , ha fé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ddel emelj , ha ele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 Istenem , tudn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e mindig itt maradsz vel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Űzd el a bűn-adta árny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d reám izzó tekinte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lobbanjon szívem láng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köszönni Örök Szeretet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hisz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ószor lépett már láb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tudja ; hányat kell még lépne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sszú az Út , mit bejárt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ki tudja ; merre kell még menn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ó áldás , s átok kís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szórtam én is áldást és átk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ézve : Tán ellenné' tesz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lmes Istent , a igaz barát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ömbös arccal , szótlan néz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von az Élet szívemre árk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visz el Álmot ; Csókot ; Szerelm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t öl meg minden igaz hazugság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itt állok félúton , bénán és árv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artok kezemben Glóriát , s korbács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Batyuba kötve csak azt hoz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z Élet már lelkemre rako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tova szemmel , félve né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utamra hulló , új Csillago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elindulok , rá sem nézv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ötétben járjak minden Holnap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telen Úton csak magam jár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ár nem hiszek Álmot és Csod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ek Szerelmet , édes szó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Nem hiszem , csak a holnapok ostorát 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át ne ígérj ...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nyszor hal meg a Szónál az Ígér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ny eszme , gondolat lel így vé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nyszor festenek rózsaszín 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nek kezében téllé lesz a legszebb Kikelet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ny tövist szúr sebzett szívek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ígér , de szavának nincs erej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ny átkot szórat a magas Ég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nézi ; mint éget hamis ígérete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át ne ígérj , s ne vállalj semmi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segíthetsz ; -- ne is bánts senkit !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láttass Erőt , ha te is gyönge vag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ölni a Bizalm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soha sem szab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tkolni a síri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mra csillagport szitál az É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amra dér hull , szívemre kön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rcomra mégsem lesz felí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jótékony , únott Közö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mben nem csillan É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jkamon nem izzik szerelmes sz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arcot visel szívem-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zt adom csak , mi bárkinek adhat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mba zárom izzó álmai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éremnek égő , fájó cseppje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émán nézem ; szívemnek kely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halódó cseppekkel míg lassan megteli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kolom lelkem valós jajszav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titkolni kell a sírig , s még tovább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álmaim közt vágyom bolyong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át az éjsz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z már csak , mi enyém marad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fájó , e jég - izzó éjszak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zekbe rejtem el hát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zívemből Érted szálló im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segít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gasd felszálló d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fájnak a sötét éjszaká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llgasd fáradt vércseppjei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zúgnak szívemben i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gasd a Csillagok égi fén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úgnak szívednek Csod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llgasd ; mit súg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zeregy napon és éjen 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gasd a Csendet , az alkon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ne hidd el egynek se szav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kom súgják el csak , s bánat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emre teríttek' az éjszaká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idd el szavuk , ha csendü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 hidd el hulló könnyei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gy segíts továbblépni az Út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átléphessek létem fájó percei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egíts felednem a M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jövőmnek égő kínja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iselhessem mégis sorso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ívemnek fájó Csendjei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ólj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rám , ha hangom durván s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, ha háborút villant , és v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, ha kihült benne az aláz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, ha nem hallod többé imám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rám , ha nem látom a Fén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, ha csak jajt látok , s ezer veszél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ólj , ha fellázad szívem azé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kap , csak ostort Nevedér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j rám ! Szólj : Úgy várom a Szó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últat és Jövőt átfog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tudjam : Nem éber álom vo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Kereszt a Szívemnek dalo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int rőt levél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vtelen , méla - béna láz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lök ~ únt semmi ~ az éjszaká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llgatom szavad az Éj szaváb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oldjam lelkem ritmusá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talan , zajtalan vak homály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k ~ tört árny ~ az Elmúlás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kapva hangod a Szél dal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t nyerjek a felszálló imá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ntelen , parttalan , halott nyár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rgődöm ~ vakult árny ~ a félhomály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tudva ; hol a Hang , amit várta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így hang nélkül , fény nélkül hull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öldre , mint rőt levé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 a Szótl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 Ritmustal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~ Fénytel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Halo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~~  Örök - mély Éjszak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kká lesz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lkká lesz megdermedt szív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jég-szájjal fú' rá a T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üzen szerelmes álm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hóról , fagyról mes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llan messze a Máju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Életet , s Napfényt remé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elillan belőle minde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megújult Jövőt regé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rejt már titkolt szó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ringat mély Sugár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őriz Napot , és Órát és Perc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nem Véget dalol , és Halá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kká lesz elalvó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a Félelem hálót vet rá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ássa , s ne hallja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s , csak az Irgalmas Ist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 az Elmúl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száll maj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télű tőrként veri 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egy felszálló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gy szálljon Isten 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többé már nem hallhat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zélű átkoktól vérz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 ; e gyönge haj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buktat mélységes vizek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föntről már nem látható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k könnye veri 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nek makacs fal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egények átka húz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be a lelkem csónakát'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gy száll majd , így úsz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egy éjen , s napon 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Isten elé vigye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hullt Nemzet utolsó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örök - nagy bánat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haljon végü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rok közé rejtve lágy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küldtem Feléd valami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 Szavak mögé ültettem tit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nek tiszta-szép Álmai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szállt Szívedig a Sz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rejtve maradt az Élő Ké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gy lökted durván sárb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 mély , lüktető rejteké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st hangtalan hever az Ál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árba fagy az elküldött Ké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 szavad vadul , s fáj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sebzett , nyílt szívembe té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szavad sértőn - vádl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- egy sajgó agysejtet szakí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öljön minden Álm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tán még Élni , s Égni taní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gy válik végül holtt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lkemben minden éledő Szó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marad rejtekén sem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tán még Ég felé nyújthat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válik holt - csenddé ben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éret ; Áldás s Égi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haljon benne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eretet :  a Tiszt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a Ragyog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marad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zámold hulló könny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én sem számo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eresd szívemnek Ál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már nem álmod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 hangom lágy dal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már rég nem dúdo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várd , s ne kérd , csak az Éj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ár csak azt adh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 szívem halk fohász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elszállt egy téli alkony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aradt utána szív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z a régi , mély fájda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 mosolyom meleg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csak a kín vigyorg' arcom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z maradt ... Ez minden kincs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mögé fájó szívemet eldug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maradt . - Ez minden kincs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Isten elé állok egy hajnal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t teszem le Elé halk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ívem ; melyben ott él könny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s örök - nagy bánatom ..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künk adja Arany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j Hajn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Új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Új esé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gre néz minden 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ohászt zeng , mi 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 dobban , csend zizz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Remény útra k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ű , fa , és bokor-ág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etről mes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alt dúdol néki víg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ágy , hajnali sz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j Hajn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Új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Új Esély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lszik minden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 Szeretet újra é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ékünk adja Arany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az Új Hajn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az Új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A Krisztus : az Élő </w:t>
      </w:r>
      <w:r>
        <w:rPr>
          <w:sz w:val="28"/>
          <w:szCs w:val="28"/>
        </w:rPr>
        <w:t xml:space="preserve">Esély ... 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pihenjü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 és hirtelen felkapott egy Fénysug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öpült , szállt vélem a Ny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vitt megannyi éber álm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 hol a Boldogság Lelke v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rtelen felkapott egy könnyű szé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átára vett , mint egy sóhaj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Isten lába elé tegy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nem mondott , szerelmes óhaj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rtelen szárnyára vett egy Fohá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n szálltam véle által a lége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pihenjünk : Ő , meg 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~ Krisztusunk áldo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elénk-tárt Szív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ermeked vagyok 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d vagyok : Úgy ölel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óvj minden bajtó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óvj , ha vad ellen' tám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úgy óvj ... - Önmagamtó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d vagyok : Úgy szeres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tárj ki Szíveden minden ajt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rejtezzem , ha fáj a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vihar sötétje hajszo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d vagyok : Úgy nevel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szta legyek , mint akar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érdemeljem egykor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ölelő kar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 felémtárt ajtó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éltető , Égi Mosolyod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m szól cs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 egy Igét ... Egy dalla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súgnám én is , de néma a szá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zeng szóm , és nem száll dal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Szívem szól csak mélyéből Hozzád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zól csak , hogy köszönj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etlehem égő Csilla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ívem szól csak , hogy áld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ó Véred , s a Golgot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zól csak , hogy köszön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zeretet Tiszta Áram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éremmel zúg erem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mossa bűneim nyom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zól most , áldva Téged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römünk Élő Zálo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ól , hogy köszöntse Teérted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 Teremtőt , s a Boldogság</w:t>
      </w:r>
      <w:r>
        <w:rPr>
          <w:sz w:val="28"/>
          <w:szCs w:val="28"/>
        </w:rPr>
        <w:t>os Any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melj f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lkem szárnyán szállnék Hozzá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ad szél kerget , s félek , leesem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újtsd hát felém óvón Keze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melj magadhoz , Istene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fel , hogy lássam orcá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, hogy halljam hango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, hogy átadjam Nék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mben élő virágoka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fel , hogy onnan lássa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endő - vétkes voltom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fel , s hintsd lelkem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megbocsátó , irgalmas csókod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melj fel , hogy megcsókolja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ől lábad nyo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 fel , hogy köszönhess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ereteted : Szívednek él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Tiszta Arany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ékességbe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 , süvít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jöng , tombol a T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úban reszket , dider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, mi csak 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 , süvít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az én szívem zenél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Lágy mosollyal búj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öndes áldást mond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az Isten kinyújt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óvó teny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mond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mondd , hogy itt vagy vel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mondd , hogy őrized a szív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mondd , hogy letörlöd a könn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emre égetnek a perc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mondd , hogy jön még Tava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mondd , hisz tudod hogy nem igaz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mondd , hogy csókol még Napsug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udod , hogy nem jön többé Ny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azudj édes álmot nékem 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hisz szívem a mesék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hisz a csodákban ; Épp mint ré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Valóság ég dermedt tükör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lóság ég dermedt tükör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könnyei égnek a ráfagyott éjb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egfagyott a Remény vad rejtekéb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már magányban , s a hide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 zord Semmiben élj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övőtlen nemzedék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napok vihar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öbben ~ reszket a lelkün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lépnénk bár előre - hátr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ütt villám vág körött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únyt szemmel lépnénk mé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 hazug fény-udvará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jut el halódó lelk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 Múlt bűzös mocsaráb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önnyünk omol elegyítve vérre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csontunk szárad keverve szeméttel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semmibe tűnjünk egy viharos éjje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be vágva átkaink a Sors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s a Világn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az értünk zokogó Szél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Így " haladunk " ... - egyhelyben állv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Jövőtlen Nemzedék , már mit sem vár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eink roncsolt , vakult útját jár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végül mit' se hagyjun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utánunk jöv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mély-sötét Éjszak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akkor 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lfordul is tő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re minden szív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n Szívem Irgal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s újra hív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ötétté válik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tötté lesz a Pillana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fényt adok fájó szíved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állni tanítal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arcod is sár lep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rongyokban lóg ruhá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n érted nyújtom két ke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meljelek , s vigyázzak rád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nem hallik , csak átk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csak panaszra nyílik szá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Én elfordítom könnyes arc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úgy ölellek Szívemre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hogy akkor is vigyázzak rá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segítsd lelk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csúzz el szépen , halk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Nap fénye elalvó almafá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ús könnyed szárítsa szel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agyogjon Szívedben szivárvá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tuljon Benned önvád , s zok-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búcsúzni csak mosollyal szab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lát rebegjen csak Ég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 boldog évünkért sza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sirass eltűnt órát , s 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iéd maradt minden Pillan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et nem fú' el a kósz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fed be Szívedben az alkony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rűsen várj hát minden új F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lábad elé szórnak az Ut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ítsd meg mosolyoddal nék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ölfelé vezető , végtelen - nagy Uta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egítsd lelkem fáradt lépte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e az utolsó , elszaladt percet sirasd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rőd add nékem , s ne könnyei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együtt leljen minket egy újab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egy megtisztult alkony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ogy társam Ő legyen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 bánatban , kétségbeesett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lok az Oltár előtt , elveszett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hám rég gyászra festett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ki elment ... Senki sincs mellett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Hang szólal mégis fájó lelkemb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Nem vagy egyedül , hisz itt élsz Szívem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Én élek fáradt életed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n , aki mindig , mindenkit szerettem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rdítom arcom ; senkit sem lát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rájövök : az Oltárról Krisztusom szólot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súgta szívemnek Szent Szíve vigasz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ve belőle a magányos éjszak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om érintette reszkető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lém állva óvón , felséges-hív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tűnjék el bánat , múljék a kétsé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ogy társammá Ő legyen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z Örök Nagy Fens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Zarándokúto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pd meg hát lelked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fra - új köpen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eáradjon a ré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 Igaz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orulj mély alázat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sztusunk elé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ógyítsa meg elvaku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látó szíved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zégyelld könnye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ító ár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csontig mos lelke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rút seb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nyitja szemed ; lát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t ; a Tisztát ! A Szen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nyitja szíved ; halla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a , Égi Üzen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issza vár az Egy-igaz Hűsé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sztus , ki örökkön Szeretett ... !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re szálln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ezer éve szálltam le közé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nem láttátok érkezni a 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zóta is sárba löktök du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apott , Tiszta Pillanat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ezer éve zokog már lel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értitek meg az Áldozato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it üzen kiontott Vér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ért szálltak a Kereszten a sóhaj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itek Szívem mélységes vágy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lyel visszavárok kicsit és nagy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értitek Örök Szeretetem Fényé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ltakar Napot és Csilla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érti elvakult elmétek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 Értem , s Én értetek vagyo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alljátok , hogy a Kereszt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ég most is nap mint nap szálln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csak egyre szállnak a sóhaj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azért kaptad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pendül Szívemben egy hú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alld meg hát , Ember ! Hisz hozzád szó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rd elé minden kis bánato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 könnyedre hűen válaszo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zúgja néked Szívem üzeneté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gyom hogy érts ! Hogy láss ! Hogy hallj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azért kaptad Tőlem éle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algán , vakon , süketen hal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zért kaptad éle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taposs minden Csilla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ogy megláthasd Szerelmem fény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bukott éjeken tisztán rádragyo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zért kaptad Szívemnek más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árba lökj minden Áldozato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hogy Szívem felzengő szav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 szava legyen a válaszo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azért kaptad Élő Szeretet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gyűlölve tölts el éjt , s 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ogy meglásd az Örök - nagy Csod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lmaim tiszta fény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s a végtelen Holnap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ünkösdi fohász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öjj , Szentséges , Tiszta Lélek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ógyítsd meg a szívek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dd , hogy hol a kétség lakot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otthonra leljen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, hogy a száz kérdés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lehessen a Fele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ítsd meg , és álld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avakat , vágyakat , s a tett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, hogy mind Ég felé nézze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átni vágyó , ártatlan szem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 , hogy Reményben nőjenek , s tis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ának született Gyermek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, hogy örök Csend-be lép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udjanak mind a fegyver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 , hogy hol gyűlölet élt , s Halá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risztus élhessen , s a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lj me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állj meg egy percr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ézz fel a tavaszi Ég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rezd ; mint tölti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ó szívedet a Bék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rezd Isten csókj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ebzett lelkednek á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rezd örökkön óvó kezé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vezeti léptedet egy életen 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rd ki hát Felé a szív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ott is élhessen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d : Amint az Irgalmas Isten szere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gy még soha , senki sem szeretet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felszálljon a Dal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et dala csend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fájó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et dala csend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lmem vad mezej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 röppen lelkem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allam lágy ölé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 a kék eg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em hűs tenyer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csitul ott a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vágó , éles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jóvá - lággyá válj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 Szerető Szív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jóvá váljak magam is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elszálljon szívemből a Dal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" Krisztus szerető Irgalm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gyermeket betakar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óta lát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vágytam lát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elindult felém a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két vágytam leln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indult felém a Remén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t szerettem volna kap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ébem lépett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lébem lépett Krisztu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yerén tartva a könny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des Álmot tartott elé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csöndes , békés perc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Utat adott szívemn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Töröld le a könnyeket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zóta látom a Tiszta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óta él bennem a Fény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t szórom szét szívembő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jen a szívekben a Remé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sztust tartom Elé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száradjanak a könny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t nyújtom át szívembő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t , s Tartalmat a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 Szeretetne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Egy Álom legy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ngokat szórok szemé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ideg , őszi szél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sék ; Ti , kik látjá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sék csak ... - Vigyét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en adja e Láng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ívetekbe tegyé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gyújtotta e Lán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gjen bennetek az É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adta Erej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jatok még lépni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emeljétek arco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emébe tudjatok nézni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adja Igaz Ál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isszavár minden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 Álom legyen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élteti a Teremtett Vil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nek ~ ki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tszóróm égő szívem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pelyhet , szemébe a Szélnek 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ind ; Ti űzöttek , árvá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gyétek ! - Vigyéte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jut egy Kép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Hang , amelyben él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csendül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rejtekén egy é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jut egy Álo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féltve őrzött Sóha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szívére sz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félve röppent óha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Álmom ad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ért nyerjek , s Hi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inek - kinek átadhato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ívemben élő Krisztus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Ki maga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stefelé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csú-dalt csivog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jom égi 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t ágak lombja von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fióka , s fészek v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bredő szívemre küldi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ga elalvó dall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 virrassza vélem 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lységes-mély Éjsz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riz vélem tűnő álmo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az fecseg szívemnek mes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ngjával küldjem é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édes Üzene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 vén Világ egy rés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csendben elpih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adárdal búcsú-szav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az ezüstös Hold fel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ébren vagyunk , s hajnal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szunk a Lét-nek perem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ennel őrizzük a Csende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Csak Ő  meg é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csak Ő meg 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dd Elé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csodás Égi lát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halhatatlan , éji Álmod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milljom fehér fellegen 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idd Isten elé szívem dalla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d Elé mind a könnyei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idd tétova , félő percei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d daccal felzúgó hang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idd fel az Áld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mit nincs szó elmondan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d mosolyom , álm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idd az ezer , megélt állom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idd Elé hálatelt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jem mégis a Cé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 hogy köszönhessem é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zálló dallamoddal a Messi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rget küldté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get küldtél  - méz hely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ostort adtál  - mosoly helyet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et helyett mély seb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szakítja - tépi lelkem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érget küldtél ... Bántó szó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ézust : a Tisztát mocskolót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t - lelket roncsol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et , s Reményt gyilkoló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torként ért minden sor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kezedtől szívemig hajo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zokog bennem a Biz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Élni remélt egy hajnal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ni vágyott , - s halnia ke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szavad szavamra így fele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nia kell , mert viselni nem leh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zugnak tudjam a Szeret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mit összetör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mit durván összetört szavad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Valamit , miről tudtad ; Érintni sem szab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hol mélyen megtört egy Lát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sszetört egy Álomkép , s nincs helyette más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mit vadul  sárba ölt a Sz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lélektől - lélekig : Soha sem adhat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lillan- ködbevész a parányi haj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nny-tengerbe fúl a Bizalo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mely vissza nem hozható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mit durván megfojtott kez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hiába nyújtod mondott " szereteted "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t már e Szó is ... Magad sem hisz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üres lelked nyújtod , s fak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 hamissá lett szeretet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ébredt újr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bredt újra szívemben a Fél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zel fogadom már mondott " szereteted  "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amis e szó már , s hamis az aláz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betölti fáradt lelkem : E lerombolt ház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sá lett a Szó ... - vagy csak én hal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sikolt agyamon újra a fájdalom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et ; csak én érzem hamisnak dalod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gy tőr-ként nyújtod felém , s únva jobbodat ?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sá lett a Szó , vagy csak én nem lát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árad szívemre egy újjá-lett Álom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én nem érzem többé szívednek mél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csak én nem hiszem el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régi - szép Meséjét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 szól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ne szólj , Kedves ! Már késő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elmúlt szívemben Valam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 hazudj Testvéri Szív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tudom többé hallan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 szólj ! Csöndben is lép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ddal víve a hamissá lett imákat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 ígérj Békét ! - már összetör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ívemben épp hogy élt Csodá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összetörted , mi ébredt bennem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tétlen , őszinte Szeret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sszetörted , sárba lök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semmivé-lett , megsárgult leve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sszetörted , s ellökted vadu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g felé nyújtott , Élő rózsaszál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ragszom , de tudd : fá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m hallhatom tisztának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tán még felszálló Imá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lép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léptem Feléd , nem is ré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félő , ám bízó kisgyer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tem ; beveted szavaddal lelk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pár , fakult kis kertem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léptem Feléd , hitt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nek meghallotta az Ég szav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ost mosolyát is küldi végre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csak égető ostor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éhány hamis fénysugár volt cs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zívem rejtekéig szalad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éhány hamis gyöngyvirág vo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Életet hirdetett , s Tavasz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ány hamis könnycsepp volt cs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mléke már örökre bennem ég !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zért jöttél , hogy bizonyíts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m nem jár , csak a Tél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gom a kezedet , Anyá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om a kezedet , Anyá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hűs , őszi délut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Te fogtad kezem nemr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Úgy negyven éve tán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om a kezed ; úgy vezet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dalos , álom-béli rét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önnyű légy újra , s fia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higgyen még szíved a Mesék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gom a kezed , a reszkető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mmel simítom szép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gom , hogy átszálljon erő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ittartson ezer napon és éj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om a kezed ... De jaj ! - mi le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Te engeded el kezem egy éj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i lesz , ha már ott látom kez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én Halál bölcs , rideg kez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zel a Semmivel ke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i szívvel , igaz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nék még él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i  szemmel , tis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nap szemébe néz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i hittel , bátr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 meséit remélni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ermeki erővel , vakmerő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Álom szárnyán repül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i szívvel , tis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nék még Szeret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é nyújtott jobbo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taszítsa el senki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i szemmel , tiszt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nte szemekbe néz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szta , ártatlan szemem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azudjon többé senki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gyermeki szívem , szem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tem és erőm rég semm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zel a Semmivel kell h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tek - közétek lépni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zel a Semmivel kell h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om Szél hátára ten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hallják meg a Gyermek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hisz Ők még tudnak tán Remélni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an lett a Szivárvány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emté egykor Isten a Föld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emté azt hat napon , s éjen 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heted napon megpihen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án kissé hogy kifújja mag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pihent akkor az Ist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Fényhozóra bízta az Alkotás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ze féltőn , mit Ő teremtet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 Világ Ádámot , s Évát vá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te is buzgón a Fényh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nek kedves Alkot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harmadik órában biz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únta a tétlen várakoz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döntötte : Játszik egy kissé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nek játssza el önma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a hasonlóság jó legye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zébe vette az Alkot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Teremtett Ő is a Mű-hö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zengést , földrengést , pusztul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elébredvén látja Ist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tette tönkre a Látomás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varta ezért a Külső Sötét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suszter , éretlen inas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ldve azt méltatlan munk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Nem volt szíve végleg kiadni útját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ne hát Fényhozó duzzog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ülső Sötétség honá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zve tekinte 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rontott , megcsúfolt Csod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zve tekint rá Ist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nnye elegy lett a Napp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tette széppé mégis a vad Vihar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gen feltűnő , könny-szivárvány híddal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el - e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ár árnyak kö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viharos éjszaká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jem hogy öledbe hajtsa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d , itt leszel-e , Anyá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szel - e éji Csillag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das  nyár-éjszak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el - e ringató álm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Vigyázol - e még rá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ted - e még ágy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vetetted hajdanán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údolod - e altató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álmatlan éjszakán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lod - e homlok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láz orvul tör re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lom-e áldó kezed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~ Vagy Érted jő loppal a Halál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sztító fájdalmak tüzében 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dalmak erdején át lép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ik lelkünk szürke-rút ruhá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nem marad rajt' csak a Csillag-p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ég Istenünk hintett rá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jok és panaszok ezrén 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lik csengővé a hang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sztán tudjuk dalo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Dalt még Istentől tanultun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ink mossák két szem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de , csillogó - tisztá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ássák , kik szembe jönn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lelkünk Tükre , s Palotá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ínjaink seprik , s ékít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ünk poros pitv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gy várjuk aztán megtisztu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egyszülött Fi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 vízesés előtt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ízesés zúdul a köveken 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 dörgi vad roh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nyomva a Tavasz lágy dall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ölve az Ébredés ujjongó da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cseppje csillan a fény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anyat ígér hazúg mély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cseket mesél vad rejtek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rnyi álmot ígér tenger öl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lok előtte , s nézem , né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llgatom ; mit üzen a zúgó szél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hiszem szavát , s mégis érz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veszi át iramát megfáradt szív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em szavát , mégis érze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az , ki szólott még ifjú szívem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adta Álmom ,  Hitem s tán Erő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, kit már csak nézek tétován , merengő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, kit csak nézek , tétován , esendő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lépek véle már által az Idő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fűzöm szavába szívemből szavam 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Ő , ki b</w:t>
      </w:r>
      <w:r>
        <w:rPr>
          <w:sz w:val="28"/>
          <w:szCs w:val="28"/>
        </w:rPr>
        <w:t>ár itt él ; mégis oly messze v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Szívemnek tűz-halála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ó szélben , viharos é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merőn előre ~  tovább lépt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tem az éjben , sikoltó sz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éptem minden árnyat az éj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re tűztem , lelkemre tűzt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dd éljen bennem , égjen a tűz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jen szívemben , az ifjúi vér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ússzon vérem vad rejtek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éptem minden árnyat az éj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ők tépnek mindent szívemben széjj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tépnek Álmot , hazúg Vil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gyják élni ,- égni a Lán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gyják élni , - égni a Lángo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lt szívvel járom e fakó Vil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appal is régvolt árnyak közt jár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yáron is zúgó szélt'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s vad vihart vár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rámtalál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ott , únt árnyak közt lép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 egy viharos éjszak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jem hol majd lehajthato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ondd , lesz - e még , Anyá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sz - e még égő Csillago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 - e csöndesült tanyá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 - e majd kenyerem , só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 - e , ki vigyázzon reá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 - e még merszem , s Hi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lépek még ... Ha szólal sz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szel - e még , hogy rámtalál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lelkeddel kísérj , Anyá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ár késő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, mikor önként álln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énk a fénylő csillagok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késő , mert vénül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ünk már megkop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kell néki Égi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kellenek a Holnap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únt közönnyel visel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reá hulló harmat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kell néki nyári éj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hűvös csak a holdsug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kell csókos ébred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fakó lett a napsug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nem kell kacaj , éltet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lszállt Hite a széll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maradt már , csak a dermedé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viszi tovább mag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a ráfagyott tél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jnali varázs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sönd beárad az abla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 Csöndet lehelik a fal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ú egy percre nyugodni té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ébred az égen a Virrad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csitul minden vad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sóhajt'na egyet a kí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eáradjon a Békessé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ink vérző , nyilt sebei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napra készül az É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új perbe , új harcba lé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ég itt ül a hajnali Varáz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gnap s a Ma küszöb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itt ül a hajnali Varáz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pihen párnámon szelid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gyva ; Egy lágy percen tal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nek mélyére fekt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gyva ; egy csöndesült na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Úr lehet létemnek eg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gyva ; egy hosszú Éj u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együtt lép véle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örök útjai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tt él még ... Itt já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i álmok a mából néz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ón merülnek a Semmi vizé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átadják helyük a Mána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jszülött napok ezer vihará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i könnyek fakult emlék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i csókok vad semmiség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tt él még ... Itt jár tűnődőn lépv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téve kínját a Ma küszöbé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él még ... Itt jár , s mi bízva  - fél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itjuk meg szívünk a kéklő Égr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ektől futva , s könnyek közé ér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olygunk mégis Hi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z Istennek szem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ha az Est leszáll ...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ugszik a Nap m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ébred az Á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mesét súg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egdermedt párná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reményt hintve sz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gi - hűs uta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Hitet terít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nappali vágya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ot , Fényt ho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ngyali szárnya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títva Jajt , s Kí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sikoltó agyak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títva Jajt , s Kí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 felébresztve a Rem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 az Est leszál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meglássa szívünk még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 Fén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 végső óra kincs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dfátylat von arc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ercre a vén Hol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rejteznek a fak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gyenlős Csillago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íg én ; az Élet vad Vánd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Holtaknak Útján ballago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taknak útján csosszan a láb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jkamról vad szó , s vad dallam sz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amra dér ül , szívemre kí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államra pihenni tér a H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épek vakon a Semmi eléb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szórva könnyeim hűs tenyeré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adva mindent , mi múltam emlék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nem marad , csak egy lágy moso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az Istennek elté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ogy viselhető legyen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ó , lágy , könnyű mosoly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bredő , ábrándos suttogá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ízből kilépő szivárvány- Ál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miből felizzó , hideg lángolá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Zizzenő , fáradt , bús av</w:t>
      </w:r>
      <w:r>
        <w:rPr>
          <w:sz w:val="28"/>
          <w:szCs w:val="28"/>
        </w:rPr>
        <w:t>ar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üde - hűs lomb-suttog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nali fény és éji csóko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örődött , vér-színű Pirkadá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ílttá lett  ősi Titk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itokká vált vallomás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kből áll elénk az Él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iselhető legyen még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~  az éber , a keser-édes Álmod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dulj el , Fia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el felém , ha fáj a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, ha gyötör egy Á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: lásd , mint lépek Elé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ívem és lelkem kitár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, ha megcsalt az Ú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 lépned kell mindenár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, ha hamis lett mind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hittél egy ifjúi hajnal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el felém ; én ott áll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nt rég : Jöttödet vár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el , s sírd el újra és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id megvénült vállam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el , Fiam ... Hív anyá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felém , ha nincs más Ú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, de hagyj hittel nyit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 felé egy apr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iszta - fényű Kaput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ggeli napsüté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üst-csillámok szín-arany folyóba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szemcsék úsznak Napnak sugarába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sznak és szállnak , könnyű táncot jár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yhe nektárt adnak a reggeli órá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ű csókot adnak ébredő szívemn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rd , vad álmot űznek , mint csillogó tündér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nézem táncuk , kavarg' vélük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 ébredő gondom közéjük kevere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forgassák aztán Napnak arany viz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lkem így gond nélkül pihen egy perc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z Isten teny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tudd ...</w:t>
      </w:r>
    </w:p>
    <w:p>
      <w:pPr>
        <w:pStyle w:val="Normal"/>
        <w:rPr/>
      </w:pPr>
      <w:r>
        <w:rPr/>
        <w:t xml:space="preserve">   </w:t>
      </w:r>
      <w:r>
        <w:rPr/>
        <w:t>/ Lacikám emlékére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épek az út szélén egy rózs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endben sosem-volt sírodra tesz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mmel hintek rá harmat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hogy álmod szebb legy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t</w:t>
      </w:r>
      <w:r>
        <w:rPr>
          <w:rFonts w:eastAsia="Times New Roman CE" w:cs="Times New Roman CE" w:ascii="Times New Roman CE" w:hAnsi="Times New Roman CE"/>
          <w:sz w:val="28"/>
          <w:szCs w:val="28"/>
        </w:rPr>
        <w:t>épek szívemről egy Álmo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Álmot , mi Tiéd volt hűs reggel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vércseppjével hintem a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d ; Ki vagy még ma is ne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étemből tépek le ezer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gi utadra hintem , Gyermek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tadra hintem : Ne sértsen kő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gy lépted örökre könnyű legy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tépek lelkemből minden mosol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Világítson Néked csillagként szelíd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d : Csak Te maradtál m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Mosoly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Fény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Álm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~ s hogy tudd ; én ma is Érted 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s Feléd nyújtom szív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mind ott va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öppenő ál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bredő kí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űlt mosoly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z mind ott van , ha ébred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en , lelkeden , agyad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nézed csak ; mint ül  meg ágyad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égről ismert , kínzó fájdal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ézed csak , s bár tudod : Honn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ért köszöntött az ismert Retten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fogadod ~ mint oly sok hajnalon ~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Múltból ittragadt , Jövőt-festő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gyűlölt követ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öppen</w:t>
      </w:r>
      <w:r>
        <w:rPr>
          <w:rFonts w:eastAsia="Times New Roman CE" w:cs="Times New Roman CE" w:ascii="Times New Roman CE" w:hAnsi="Times New Roman CE"/>
          <w:sz w:val="28"/>
          <w:szCs w:val="28"/>
        </w:rPr>
        <w:t>ő ál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bredő kí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űlt mosoly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 régről  ittragadt , gyűlölt köv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futhatsz előlük , hisz vélü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 színeikkel átfestve ismered cs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ölötted is feszülő , egykor tiszt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sárrá-lett , kék e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ív egy Árny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lém lép egy Árny az éjben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orsom fogja két kez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m hordja két szemé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ínom hordja hűlt szívé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lém áll egy Árny a szélbe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d viharban , rettegés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m hordja rejtek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szer-halt , vad szív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lém száll egy Árny a légb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ölöttem száll , el - el lib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 és hív a döbbenetben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udom , véle kell ma menn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éle kell mennem , mert m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zében van , miben hitt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zében van minden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nélkül nem élhetem az Él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edj szóln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ámolatlan Szív-sugárb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állok Hozzád télben - nyárba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ívem küldve néhány szóban 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ser-édes altatóban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ívem küldöm ezer versbe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r apró leheletben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~ Ne tiporj el ! Engedj élnem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ngedj szállnom fellegekben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ngedj szólnom életedben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~ Lágy szellőként  éj-időbe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lk csendként a Döbbenetbe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r-ágú Rettenetben 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ngedj szólnom ; kell e Szó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~ Múlt sarában tiszta tó ~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ll e Szó , a bíztató ;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Jelent s Jövőt láttató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ngedj szólnom ; fáj a Szó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ly tisztán ki nem mondható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áj a Szó ; a zokogó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lked s lelkem átfonó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ngedj szólnom ; jó e Szó 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Ettől lesz szívem látható 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és ettől lesz lelkem láttató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lyben Szíved vill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a ragyogó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Élet sój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réfa s a könny az Élet sója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zesítője vagy megrontó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ól függ , mi a mozgatój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y célból adja éveink so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lehet a tréfa könnyű , derű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ehet tán bőrünk árán is keserű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könnyünk is onthatja poklok kínj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napfényes álom ... Illanó derű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et a tréfa keser-édes öngúny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lehet lélekölő , kínzó vajúd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het a könny a Boldogság viz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tengercseppbe fojtott végáll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réfa s a könny hát az Élet só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rajtunk múlik ; Mi lesz a hat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zt ád-e Sorsunk langy-meleg vizé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gy elrontja a csöppnyi jót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it elsózatlan hagyott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ezernyi , könnyes állomás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 védd kincseim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tem , és Erőm , és Szív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fogadd el tőlem , Jézus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, mit mélyembe rejtet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ízva most Eléd rak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mém és Szavam és Álmo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őrizd minden alkony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Hozzád futhasson szív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incs a földön már irg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védd az élő Szeretet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egőrzött bízón a lelkem ,</w:t>
      </w:r>
    </w:p>
    <w:p>
      <w:pPr>
        <w:pStyle w:val="Normal"/>
        <w:rPr/>
      </w:pPr>
      <w:r>
        <w:rPr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sz w:val="28"/>
          <w:szCs w:val="28"/>
        </w:rPr>
        <w:t>ogy legyen majd erőm felál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újra és újra ele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 védd meg minden kincs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 Eléd állok egy napo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oldusként keljen átlépn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on a végső  tündök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iszta szivárvány - híd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nyúl ér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szívem szép sugár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llj a hűvös éjszaká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a fakó csillagokb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 fényed az ragyogj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j szívem halk fohász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j bele a szél szavá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j : Hadd vegye hát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ye Isten ablaká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Ablak előtt áll az Ist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lágra , hogy kitekints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tlen néz a csillagok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ó szél szavát hall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jut Hozzá fényem s könny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jut Hozzá halk fohás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Eljut imám s eljut vágy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nyúl értem az éjszak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á várn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llő szárnyán évek száll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pihennek , meg sem áll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re sebesebben száll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edve a Kor szavá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ús hajamba dermedt szál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t idéznek , télre vár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híve az Ifjúságn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a nyár hazug dalá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ús hajamban fehér szál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nnek az Éjszaká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nnek az Elmúlásnak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  évek reá várna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á várnak , eleped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írnak mélyén megpihen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om mélyén útra kel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ó-szín fürttel integet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l a hajó mellett Kharo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t visz engem mély határ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eresni minden álm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ús fürtű , elillant Ifjúságo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 hazuggá lett , álmodott Világ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nyár va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ibbenve jő az őszi szé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még élő levelekkel játszi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evelek mély-zöld szív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a Semmivel parolázi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nyár van . Még izzik az ég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az ősz már szívemre borítta </w:t>
      </w:r>
      <w:r>
        <w:rPr>
          <w:sz w:val="28"/>
          <w:szCs w:val="28"/>
        </w:rPr>
        <w:t>Szív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érezzem az ifjúság hev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 higgyem hazug üzene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nyár van , de szívemre dermedt ré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sz dala , s mi jeget hord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íg más a vakító fényben ál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kem ne jusson többé éltető Sugár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jusson többé láng-tüzű villaná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lelkemre feszülő , ősz-ízű elmúl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ne leljek többé álmodható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síromban leljem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a Valós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csak félve les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krázva izzik az ég ,</w:t>
      </w:r>
    </w:p>
    <w:p>
      <w:pPr>
        <w:pStyle w:val="Normal"/>
        <w:rPr/>
      </w:pPr>
      <w:r>
        <w:rPr>
          <w:sz w:val="28"/>
          <w:szCs w:val="28"/>
        </w:rPr>
        <w:t>tombol a láng-tüz</w:t>
      </w:r>
      <w:r>
        <w:rPr>
          <w:rFonts w:eastAsia="Times New Roman CE" w:cs="Times New Roman CE" w:ascii="Times New Roman CE" w:hAnsi="Times New Roman CE"/>
          <w:sz w:val="28"/>
          <w:szCs w:val="28"/>
        </w:rPr>
        <w:t>ű ny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ó fészkeknek öl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ókák új dala szál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üktet a megújult É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nek súgva mes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ve mélyéről a fagy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tél gyilkos lehelle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űzve mélyéről ... De mégsem !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Jaj , nem űzhet belőle kí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óvhat , hogy az É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újtson le rám újra s megin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adhat édes álm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 , hol Úr már a T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nem hallik szerelmes sóha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minden hang Elmúlást zen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adhat Élő Fénysugárt'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át hiába tombol a Ny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em , már csak félve le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garát a Magány ablak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nyi az egész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pek borítják asztalom , fal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pek , melyek szívemben él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vegyék egy percre él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múlás gyilkos fegyveré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ézusom ; Gyermekem ; Bará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intnek rám óvón , biztató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figyelik szeretőn ke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jente , amikor dolgo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tartják ébren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z már fáradt , menni kész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eretem Őket , s Ők szeretnek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ám : Ez az igazi Él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~ ennyi az egé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jek-e hinni még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Ígéret ... Új Hit ... Új Rem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vajon mekkora lesz az újabb pofon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akít-e végső rést szívem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még egyszer megfoltozhato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jek-e hinni , Isten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dott szó valós erejében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kételkedjem újra és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gyermek a hazuggá lett mesékbe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rjen-e bízni még lel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igazzá lehet a Napsugár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törődjön bele ; Csak á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álom végén mindig ébredés vár ...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ne érezze szívet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ünk és szellemünk - két törékeny hajó 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beg Isten tenyerén - az Istentől való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védve , óvva és szeretve - örök és állandó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állhasson bátran az Égig - a mély sárban halódó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álljon fel Égig , s csillagok hátán ég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zhessen bátran az Atyának szemé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hív és vár és szól és k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Ki Egyetlenét adta mindenekér'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kkor is vár ha már nem vár sen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kkor is Szeret ,  ha már nem kell semm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kkor is hív , ha már az Út sem ke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 legmélyebb sárból is Szívéig em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véletek sír ha gyötör a gon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t ejt ha ajkatok átkokat mon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elfordul , loppal törölni e könny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érezze szívetek soha bánat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 csak a Szeret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szönni vágyta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iklák magas ormán álltam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felnéztem az Égre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lenéztem a nyári é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llió izzó szemébe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önnyeket láttam ragyogn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inden hű csillagban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Tudtam ; rejtve azokba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Istennek könnye van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elküldtem egy halk fohász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igasztalni véle az Ege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letöröljek minden könnye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t Isten értünk ejtet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mosolyt adjon halk imám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feltétlen , boldog ragyogás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~ Így akartam köszönni Istenn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den elénktárt állomást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öszönni életünk ,- könnyeink ,- álmaink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öszönni múló s múlhat'lan napjaink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öszönni vágytam véle éjt s napo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últat , - Jelent , - és Holnapo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minden könnyes , Égi csillago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öszönni vágytam létünket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tisztának álmodott , bemocskolt Csodát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És köszönni vágytam véle szívből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Köszönni örökkön a Megváltás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dta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tam egy Igaz mes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tam , mint rég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tam , mint mikor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tem a szemek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tam , de az á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ddé vált kezem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öddé vált , - semmi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Hitem az ember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tam aztán mégis tová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álmom túl vitt ezer égi határ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lkem ; a sebzett ... a fáj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önnyezve Isten elé állj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mosollyal vette azt kezébe lágy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ókot lehelt rá édes - szelíd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Lelkét adta lelkemnek társu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hogy álmom ; a Tiszta ... az Élő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még egyszer s tán már örökre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újra szép , és éltető legy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ét adta lelkemnek társ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áthassam Istent a szemek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etem ; a könnyes , - a fáj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ercig még Köztetek jár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élhető , s viselhető legyen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Őrizd az álmokat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takat tárnak elénk az évek ,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s utak keresztezik útjai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épteket adnak a perc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s léptek követik léptei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at látunk , de az álm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indig a saját álmai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n , hogy nékünk kell megálmod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ás szíve utunkra vetí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álmodjuk másnak a Hol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nem lehet perce sem mién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ni kell mégis ez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ad vihar szele ne tépje sz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álmodunk előre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 másnak rendelt állom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érthesse vakká lett szív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s szívében az ezernyi dobban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ítnünk kell hát , hogy elér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-ki a néki rendelt állomás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ők is segíthessenek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rnünk az Egyetlen , az út vég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mégis igazzá váló álmod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ítnünk kell minden áro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ismerhet szívünk megalkuv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gy Isten sem ismer el soh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szívből megélt , s tisztán hagyo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ragyogó Álm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 megálmodott Ragyog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met temetv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g álmok görbe villanás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hentetem még utószor lelkem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elrejtem árkok mély homály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örök álmot aludjék benne a Retten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g szavak és álnok képz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intik mégegyszer lágy szirmai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szenny játsszon csak új d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ül semmivé-lett , hervadt vágyai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tűnök át lassan a Semmi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m ásva , s fedve be sírom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érinthesse többé hamis s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tt , tán sosem-élt virágaim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lépdelsz majd árok partján ; ne vá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ikel még reményim virága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Befedte már őket rég rőt avarr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múló Idő jelenné lett , bűzhödt Valósága  ..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dig szól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ig szólj , míg hallhatom hang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ddig jöjj , míg láthatom arco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be nem zárok szívemen minden ajtó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találjon rám se hangod se arc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el nem fáradok folytatni a harc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el nem unom pengetni a lant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érezhetem örömöd s kudarc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foghatom két kezed , s csókolhatom arc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ig jöjj , mert késő lesz t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későn nyitnál rám mégis ajt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te sem hallhatod meg hang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láthatod többé arc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Mert elszáll , elfoszlik  minde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t az őszi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án libben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t lehulló , rőt lev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úsan zúgó Csendbe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lágy-ízű döbbenet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va a Semmibe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 síró , - az estéli harangszó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helyemre állhass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Örökifjú ~ agg szívemm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gyelem tétova lépte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söktől örökölt Tudás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csátom meg mind a vétke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bocsájtom , mert ismeri szív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Utat min előre kell lépne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udja még elmém mind a Bű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el kellett követne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dott volt az Út , s a Bű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adott az örök Szenvedél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gszabta ; Merre kell indul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gül az izzó Semmibe ér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ott minden hazug Á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ért el kell dobnod szív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dott minden fájdalom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g kell edzze Hite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ed az Istenben 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ed önmagad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örökifjú ~  agg szívedd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te állj helyemen magad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te állsz majd itt egykor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int én most egymagam áll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ügyelsz ifjúi lépt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te temetsz  bűnös virágo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teljesedjék az Idők Sza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holttá legyenek Utak és Álm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ogy holttá legyen egykor t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az Ősöktől  örökölt Átok ...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gre szá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rt dunyhát vont magára az 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íborral festette be azt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ond most újra nyugodni t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új Tegnapot szüljön a Pillan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brándos lelkem alkonyi égre szál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gre száll szívemből a sóhaj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re száll , s felhőkön pi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-nem-mondott , tétova óha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re száll , szél hátán lebeg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szívemből küldött fohászo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csillagok útján ezüst-port gyűjt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nylő - ékesen majd Isten elé szálljo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re száll minden imám és sóhaj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felszállt már Értetek sok elmúlt nap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 segítse majd fáradt lépt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 lépni egy újabb Holnap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az segítse fáradt léptet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oly gyönge , s reszketeg kar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imámért , és sóhajomért óvja Ist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teket az újabb , kínt-szülő hajnalo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ó nélkül figyel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élek és egymagam lép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ellenek sem szavak sem kép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amissá , s torzzá lett az Ígér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felém tárt egykor éveket s mesé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sá , s torzzá lett a múltb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" igaz " szó , és minden  " alázat "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amis volt a mondott " szeretet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gölt minden élni-kész vágy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halt lett szívem , s megkopott ben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ég felé áhító Fénysugár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messziről figyelem féltő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sokat mint csap be a Ny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ssziről figyelem , s még szólné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igyázz , hisz hazug a napsug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szó nélkül figyelem , s vá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az újan tört szív már zokog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 rég halott szívem mellé á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Éji Ég dala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port szitál a nyári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züstöt szórnak a Csillag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 csendben figyel a vén Hol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Az éjben csak magamban balla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önd van köröttem ... Alszik a váro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ik , csak az Éji Ég dal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ezd , mit ád a Holna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z legyen tiéd ... Ez az éjszak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rj el minden nappali gond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ess el minden átkot és i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tarts meg lelkedben sem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Csillagok örök , éji ár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zengjék csak szívednek dalu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k hintsék rád csókjaik harmat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iselhetővé csitítsák ben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Holnapok rád vár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örök - nagy kudarc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 körforgásba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meghal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jra születhessenek a Csillag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ek alatt én ; kopott vándor</w:t>
      </w:r>
    </w:p>
    <w:p>
      <w:pPr>
        <w:pStyle w:val="Normal"/>
        <w:rPr/>
      </w:pPr>
      <w:r>
        <w:rPr>
          <w:sz w:val="28"/>
          <w:szCs w:val="28"/>
        </w:rPr>
        <w:t>el</w:t>
      </w:r>
      <w:r>
        <w:rPr>
          <w:rFonts w:eastAsia="Times New Roman CE" w:cs="Times New Roman CE" w:ascii="Times New Roman CE" w:hAnsi="Times New Roman CE"/>
          <w:sz w:val="28"/>
          <w:szCs w:val="28"/>
        </w:rPr>
        <w:t>nyűtt , megfáradt szívemmel ballago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Tegnapot  avat az É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új kínnal szüli meg a Hol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örök körforgásban tart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ínt , örömöt , s bánat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lénk kell szórjon újra és új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t a Hajnal ébredő sug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ehetjük végleg fel gondja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rgalmas  éjféli szél hát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ünk kell cipelnünk tová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gyes volt-van-lesz - kí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elnünk kell  örökkön örökké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csak a végső Éj csillaga nem in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alszik egy percr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alszik egy percre a vén Föl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j-szín lepel teríti be bánat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fáradt lelkek egy múló pillanat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higgyék a csillagok halk szav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elhiggyék most újra a Mesé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vén Hold szór vakon az éj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a fájó lelkeket Isten vehes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újra irgalmas tenyer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Új Hajnal ébred aztá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szülve a Kí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iselni kell árva szívünk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z Éj csókját áhítja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 a Békét tán egy perc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ha az új alkonyat i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én itt maradta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et áhított összetört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és csendben hullt reá az É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egy Csillag szólt , és Isten halka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tt vagyok ... Óvlak , - hát ne félj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n belezokogtam az éjszakáb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eszőve kínom az Ég szavá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kezem nyújtottam a Szél áramáb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dve és kérve ; Vegyen fel hát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gyen fel , s vigyen el messz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a , hol nincs több kín és ja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 , hol a " tiszta "  -- Tiszta m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a Lét nem csak vihar s zivata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a Szél csak mosoly'gva dúdo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élkülem szállt újra tovább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itt maradtam tört szívvel , árv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iseljem létemnek űzött áram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maradtam köztetek é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itt maradtam  - félni tovább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itt maradtam  - tán hogy egys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ólérjem , s megért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 Szél gunyoros dallam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rmadszo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madszor szólaltak meg a harang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armadszor ezen az éjjel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tudta senki ; ennek az éj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lesz-e ki megvigye még hír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 felvirradó reggelen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még , ki meglátja a Napo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csak temetetlen hullák tekinte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dlón fel az ég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sz-e még , ki valaha egyszer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ácsot süt , foszlóst s áldást hint az éjb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sz-e még , kit nem visz magá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rangok utolsó , elhaló szava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Lesz-e még , ki szívéből zokogja e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ölt meg lelkében ez az éjszak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Harmadszor szólaltak meg a harang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rmadszor szólt a fegyverek sza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rémálommá legyen minden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yugodni adott ez az éjszak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rémálommá legyen minden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lni adott Isten szent sza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t gyászba vont , és porig aláz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gyverek s a haran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alált-hív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emmissé-tev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utolsó gyilkos dallama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Végső álmot hoz a szé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gső álmot hoz most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furcsa harmatot szór a fákr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ák könnyét , s holtak vér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rja szét az éjszaká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ák könnyét , kik itt marad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roncsolt Világban  - é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tak vérét , kiknek test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zúgó szél fogja csak temetn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gső álmot hoz most a szél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, melyet nem kért senki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ötét álmot , mit a 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anyló sugara sem tud befedn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ztett álmot , mit a szí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 mélyébe fogad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hal a szív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hal minden vir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mely e halott szíveket tán még rejt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állal érkeze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állal terhesen érkez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z Utolsó Éjszak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állal terhesen született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én Világ utolsó dal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dal volt ez, mit 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ott többé sen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volt , ki az utolsó regg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az Égre tudott volna néz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z  éj leple alatt jött a Halá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egy őrült kéz szórt a Világ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 ne múljék soha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ászba-fúlt , csöndes éjszakáj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dig mást akart egykoron Ist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Ám egy őrült " istennek " vélte mag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loldozta a Halál kötőfékj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abadon gázolja 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en mosollyal érkez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újszülött Hajna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Mást akart egykoron Ist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sért küldte egyszülött Fi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áldás helyett zárja Szív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Utolsó Éjszaka zokogva száll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rémült sikoly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m égen sem földö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rhatod haragod szemébe a szél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ngedheted átkod tengerek vizé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hetsz szívedből minden kicsit , s nagyo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nincs jogod kitépni kezükből a Holnapo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jogod elvenni tőlük az Éle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jogod hogy kimondd az Ítél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ragod is csak szavaid zengheti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nem szólhatnak helyetted a fegyver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ár túl nagy a tét , mit az 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ckára téve megnyer , vagy elveszí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joga hát senkinek , hogy eljátssz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" kockán " a végső szót : Az Isteni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Isten is " feltett " valamit e körb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eltette létünkért egyszülött Fi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incs oly ember sem égen sem földö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semmibe vehetné a Krisztus akko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azon az utolsó napon felszáll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egváltó , fájdalmas  sikoly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nnyek a szélbe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et láttam álmomban a sz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ket láttam az Istennek szem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e könnyeket szórták elém a Csillago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májusi szellő a hajnali harmat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en álltam a nyárvégi éj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ermedten néztem a könnyeket a szél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am ; Értünk sír Isten , s a Szél ...</w:t>
      </w:r>
    </w:p>
    <w:p>
      <w:pPr>
        <w:pStyle w:val="Normal"/>
        <w:rPr/>
      </w:pPr>
      <w:r>
        <w:rPr>
          <w:sz w:val="28"/>
          <w:szCs w:val="28"/>
        </w:rPr>
        <w:t>- Nem tudtam ; minden Csilla</w:t>
      </w:r>
      <w:r>
        <w:rPr>
          <w:rFonts w:eastAsia="Times New Roman CE" w:cs="Times New Roman CE" w:ascii="Times New Roman CE" w:hAnsi="Times New Roman CE"/>
          <w:sz w:val="28"/>
          <w:szCs w:val="28"/>
        </w:rPr>
        <w:t>g e könnyekről mesé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et láttam álmomban a sz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ket éreztem szívem rejtek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tudtam ; honnan , miért e könny benne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am ...  Ma tán már tudom 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 Világot temet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lágot temettem , gyászoltam könny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bírtam már nézni könnytelen közönnyel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dob sárba mindent , - mindent az Embe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tisztán adott néki Isten , s felhőtlen örömme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am már viselni a semmibe vett Sz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tudtam már feledni az Áldozat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tünk hozott Krisztus , megáldva a Pillanat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nnyel mosson tisztára a Kereszt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 eljövő Holnap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et láttam álmomban a sz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ket láttam az Istennek szem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a már tudom ; e Pillanatért jöt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áldjak minden könnycsepp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mutassam a Szívekn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Ott csillognak örökkön ért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Isten felénk-tárt , szerető Szívé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vélük zengj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mébe fogadott a vénséges - vén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ükre öleltek a fél-fáradt Csillag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nem érzem , hogy nyomaszt a magá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ár az Úton még mindig csak magam balla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rcom szelek csókolják hűvösen , ném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 kis éji Csillag nékem ragyog im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ékem nyílik a mezők milljom virág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érezzem nehéznek a magányos Út po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keze áldón borul fölém , és csöp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tös angyalok követik lépteim sor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Ők tanítnak meg Szeretni ; Élni s Dalo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lük zenghessem egy magányos életen á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zívemből mégis a Gl</w:t>
      </w:r>
      <w:r>
        <w:rPr>
          <w:sz w:val="28"/>
          <w:szCs w:val="28"/>
        </w:rPr>
        <w:t>óri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restel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a Szél szav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s a Szél porral szórta be arc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kerestelek a Nap sugaráb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de porrá égette sugara a hang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a csillagos éj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Éj gyászba vonta vágyódó 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erestelek a lágy , hajnali fény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rúttá lett , s hazuggá minden hajna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az emberi szó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erestelek sárban és hó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erestelek Égben és Föld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erestelek Múltban s Jöv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ébren , s vad álmok rejtek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hegyormon , s völgyek lágy öl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dalban , s kutattam a szóba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restelek mesékben s az igaz , s hű Való-ba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, s nem találtam Rá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mindenütt láttam Irgalmad nyom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ütt éreztem őriző Kez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ndenütt láttam vigyázó Szeme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lek aztán szívem rejteké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 minden édes álmot féltőn őrzök é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találtam Szíved szívem közep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Csöndes , örök Békéd így lett az enyém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a nincs erőm s mersze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krázik millió , nyár-éji csilla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nek halkan imát ragyog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n kitárom feléjük megfáradt szív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lük mondjam imám ha szó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nincs erőm , és mersz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szólni nincs erőm és mers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úl vagyok minden álmon és terv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úl vagyok minden könny-ázó éj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tudok bízni , csak a csillagos éj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tudok bízni , csak a csillagos éj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Őt látom minden csillag tüzé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küld vélük imát , és Ő küld még er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ittel várjam mégis az újszülött Napo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z örök Ébredő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fáradt élni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élni a Ny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 avart terít hát magá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atót a szél dúdol néki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ső csepp sző fátylat hajár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ragyogni a Nap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űrű felleg mögé rejti arc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csókol hevült gyermek-arc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nyit ki rózsát ... Viol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lángolni a Szer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gyújt már ifjúi szív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edi , hogy Úr legyen a Feled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mléket szül , s csókokat tem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bennem is az É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ór már tervet és álm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ór már , csak pár halk sz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köszönjem mégis a Holnapo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jem mégis a Holnapo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szönjem Atyánknak Szent Fi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fárad el soha - tudom !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ünkre áraszt'ni mosoly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gadd 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áradt testtel s lélek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túlzsúfolt , hajszolt nap utá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mondjak néma áldást Nék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 , Teremtő Atyá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dd mondjak áldást szívembő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szavakhoz oly gyönge a sz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oly csekély a szó erej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élek ; nem ér fel Hozzád imá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mondjak áldást minden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utamon ért , s még mi vár ,</w:t>
      </w:r>
    </w:p>
    <w:p>
      <w:pPr>
        <w:pStyle w:val="Normal"/>
        <w:rPr/>
      </w:pPr>
      <w:r>
        <w:rPr>
          <w:sz w:val="28"/>
          <w:szCs w:val="28"/>
        </w:rPr>
        <w:t xml:space="preserve">s </w:t>
      </w:r>
      <w:r>
        <w:rPr>
          <w:rFonts w:eastAsia="Times New Roman CE" w:cs="Times New Roman CE" w:ascii="Times New Roman CE" w:hAnsi="Times New Roman CE"/>
          <w:sz w:val="28"/>
          <w:szCs w:val="28"/>
        </w:rPr>
        <w:t>hadd köszönjem halkan az Er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Te adtál ; átlépni gondok garmad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mondjak áldást a könny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dd áldjalak minden mosoly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e tudom : Az áldás is kev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ogadd el hát szívem , s él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~ Fogadd el Atyám ,  mindenér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is félhetnék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kat hoz elém él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kat , miken Hittel kell lépn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nem látom az ezernyi buktató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e velem vagy ... Így nem félek mégs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lem vagy , ha tűz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perzsel ezernyi , gyilkos sug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elem vagy , ha jég-szájjal üz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emnek az Elmúl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lem vagy , ha gondoknak ár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og ~ megbillen csónak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nem félek mert tudo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segít Szíved a gondo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élek , hisz foghatom Kez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rzem ; Szíved szívemet fogj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is győzhetne rajtam a félel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Létemnek   - Te vagy örökös záloga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lelje vak szívet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n álmodtam egy fáradt éjjel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tam , s álmom szívemmel száll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felkapott  mint könnyű szel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élykék , éji égen át felvitt Hozzá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re borultam mint gyermek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Szívedre öleltél  mint r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ég Tiszta volt a Lét s az É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ég nem tudott Bűnt a Messzeség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re borultam zokog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iratva eltűnt idők tiszta ár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Te csitítón szórtad szívem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nek gyógyító sug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imíttad arcom , és őrizted lelk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rettegő , s dermedt volt , mint a j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letörölted hulló könnyem s szóltá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 Mostmár ne sírj ... A könny mit sem é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már ne sírj , de menj , és küzd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küzdök Én magam is a lelkek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zdj , hogy mit Én kezedbe ado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Át adhasd nékik a Fény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...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 most itt állok újra Köztet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t Ő adott : Két kézzel hintem sz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találja , s szívébe zárja mindőtö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gy-igaz Teremtő örök Szeretet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állok újra , s dalom Őt dicséri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t , ki leküldte néktek a Fény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t , ki Égő Szívét nyújtja felé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elje vak szívetek a Remény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Üzent az Ősz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zemre szállt egy dermedt levél 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- Így üzent az Ősz lelk</w:t>
      </w:r>
      <w:r>
        <w:rPr>
          <w:sz w:val="28"/>
          <w:szCs w:val="28"/>
        </w:rPr>
        <w:t>emne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szülj , hogy fészket rakj idő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él elől elbújó Szeretet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n készítni kezdtem  szívem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 szóval bélelve ki mély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ó könnyel mostam azt tisztár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imossam bűneim szennyé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 mosollyal ékíttem azt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lelkem tüzét tettem be : Fűtse a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rejtekén az Isten Szeret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késen várhassa a szívekben kinyí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örök Békével érkez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valódi Tavasz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éd ára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árad szívemnek sug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, hogy elérje az Örök Tavas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meglelje Benned  ~ önma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lelje az Utat , mit mutatsz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árad ajkam áldó sza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eléd száll róla minden pana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eléd száll minden csepp kö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udom ; Csak Te vagy a Vigasz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száll megfárad lelk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ig csak Feléd , ha az est lesz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úgy pihen meg Tiszta Szíve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ágon a megfáradt 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d , és Érted nyújtom ke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ig , ha vissza húz a sár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tudom ; Szíved az Élet  s az Er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d az egy biztos , Igaz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ely minden megfáradt szív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örök hűséggel visszav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csak az Tiéd ... / ? /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És elillantak előled egy na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ak , Fények s a Tüz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 a tétova Csillag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ad Semmibe tűnt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d állt , és átöl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hó kezével a Söt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tapossa Ben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épek hamis igéz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illantak előled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ózsák ; Fények és Mosoly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az Tiéd , mit emlék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últ szívedben hagyo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 Már csak az Tiéd ... - De n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ha sebzett szívedbe néz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látod ; mint tölti be Krisztu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inkább Élő , Szerető Tüzéve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adja a Valós F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ember-szem meg nem látha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ha hátatfordít a Vil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lanó , hamis káprázatá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adja a Tisztán-látá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lthatatlan , legbenső Tüz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adja , mit a látható Vil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g képeivel többé nem téph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Nem rombolhat szé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irasd hát , mi elveszet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Tőle kapsz eztán Képet és Fény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Őt láthasd nap mint nap éke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ragyogni megriadt szíved rejtek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irasd , mit a látható Vil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zudhat többé Elé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irasd , de lásd az Egy-Igaz látáss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isztus örökkön fény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zíved felé tárt Szív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láthatom végr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ékba borult életem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ttűz az egyetlen , Élő Sug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épek a vak-sötét Semmi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érzem ; Valahol Valaki v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laki vár , kit csak most láthat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, hogy elillant előlem a fény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zívemre áradjon Szívé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ég várt , s már nem remélt Remé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yújtom kezem , és kitárom szívem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úgy lépek előre a nappal</w:t>
      </w:r>
      <w:r>
        <w:rPr>
          <w:sz w:val="28"/>
          <w:szCs w:val="28"/>
        </w:rPr>
        <w:t>i éj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om ; Meglátom végre -- önmag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risztus irgalmas , mégis megbocsáj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örökkön szerető Szívé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áború zú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ú zúg szívem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ú , mit szült bennem a magá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szívem rejtett óvópincéj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m ; mikor hull ostora rá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m , mikor csap lelkemre orv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ölje azt is , mi még éln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pusztítva , megölve rejtekén min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ég letehetnék az irgalmas Krisztus eléb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ú zúg szívemnek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ú , mi csak vad és vak álom tal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i mégis kegyetlen ostor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t rést nyugalmam zárt , féltett véd-fal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ú , mit rejt még az Értel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t nem feledett az ösztön s a g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hal meg hazudott nyugalm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álmok igaz-mondó , fájó felszín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d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edni vélt hangok és arc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hannak át álmom felszín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érintve féltett , óvott magány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nek fájó , titkolt rejtek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m lépnek az elszállt év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ém lépnek a hamissá lett társ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hazug ütemet adjanak új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 összetört , fakó lét - áramá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m lépnek , s én hinnék újra balg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isztára mos mindent az Ébred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tudom újra ; álom volt csup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csók , minden szere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és hazug minden Emlékez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tudom újra ; sosem volt eny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óra , sem perc , sem ölel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olt , s nem lesz enyém csak a Cs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Isten áraszt sebzett szívem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hogy tiszta legyen egyko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s már örökre enyé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az ú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a Valós Ébredé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írok újr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ok újra , sírok csak egy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iratom az eltékozolt Idő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eldobtam magamtól balgá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eresve , s nem lelhetve 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ok újra , sírok csak á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nnyem felszáll a harmatta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hő-háton szálljon Elé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indig hív , és kér és maraszt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hő - háton szálljon 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hamis, olcsón vett álm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nnyemért azt kapjam cser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az Egyetlen Kincs  a Világ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Mert Szívét adja könnyemért Krisztu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lkemre terített , Égi Mosoly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kelljen többé á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sírnom minden napot és éjsz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ét adja cserébe , s csókj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ingatja lelkem , úgy mint r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száradjanak a hulló kön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tiszta legyen már örök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Tiszta és kék  az é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ked adná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adnám minden álm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álmaim már rég sár fed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éked adnám  fájó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inden zugát kín tölti k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adnám szemem fény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emem tükrén csak könny árja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éked adnék minden sz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suttogni tud ajkam r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adnám minden napo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apjaim elfedi a gond s a bű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éked adnék minden éj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éj már csak könnyeket szü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adnám mind , mi bennem él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ájó szívem , s bűn-marta lelk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éked adnám ; Őrizd , mint r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ég tiszta volt , s igaz ben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minden :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i Belőled áradt egykor szívemre ...     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ová tűnte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vá tűntek az Álmok ... ? A Mesék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Hová tűnt az egykor tiszta Ég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vé lett az elszállt , Élő Bizalom ...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 , de emléke itt ég fáj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százszor is megcsalt agyam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lett , hol halt meg a H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szavaid nyomán ébred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ről azt gondolta naiv szív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szel száz gondot és érvet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ová lett az igaznak tűn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égis álnokká , rúttá silányul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örökkön hazudott Szeret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ről azt gondolta hiszékeny szívem ;</w:t>
        <w:br/>
        <w:t xml:space="preserve">  ~ ennél igazabb , testvéribb nem lehet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Azt gondolta ... De porrá tört m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feléd árasztott egykor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ost némán hallgatom vádló szavad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csak kérdést vet fel kérdés ut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rnyakat szül a józan Érte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ok mögé rejtezzem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úgy érzem : Szavaid új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nnakadnak a hazúgság-tömt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átmoshatatlan Valóság - rések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szüntelen vár cs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 messze az Álmok szárny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lóság-ízű , röppenő képze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érhesd felszálló vágy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átszel ezer elúszó felleg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fel hogy utol érd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szálló könnyet , jajt s fohász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állj fel hogy elérhesd vég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ívemre áraszd a Megújul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messze hogy tiéd is legy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illió , éltető Fény-sug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hogy  hihessem mégis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ám talál majd a Végtelen Ny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s fürdesd meg szív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bredő Reggelek mosoly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, s engedj még fogódzn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ok szikrázó sugará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messze , szállj az 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nyém is lehessen a Holnap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llj , hogy meglássam Ő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jöttömre várt már teg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 Ki  jöttömre vár millió é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szüntelen vár csak nap mint nap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lem vagy , Uram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szelek tépik lelkem köpen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új vihart áraszt rám az É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Feléd fordítom könny-ázott orc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rzem : Te velem vag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hát nem f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elem vagy akkor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incs mellettem sen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Szíved adod , s mosolyo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s Útra indul mindenk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d vegyíted könnyem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eresztem tudjam még vise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jössz vélem minden Út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egíthess előre lépni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adsz enyhet ha fárado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 adsz mindig megújuló Erő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e adsz szívemnek Élő Fény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űzzem a sötétté lett Jöv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adsz Reményt , és Te adsz Hit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e őrzöl utamon minden lép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érhessen Hozzád fájó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törölhess majd utam vég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minden  ráégett könny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u w:val="single"/>
        </w:rPr>
        <w:t>~</w:t>
      </w:r>
      <w:r>
        <w:rPr>
          <w:b/>
          <w:bCs/>
          <w:sz w:val="28"/>
          <w:szCs w:val="28"/>
          <w:u w:val="single"/>
        </w:rPr>
        <w:t xml:space="preserve"> Mégis rámtalál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 kavargó porban viharos szél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on az Úton előre lép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tova lábbal , kiégett szí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jártam rég-halott hi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jártam sebzett lélek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tiport álmokkal , nemkért Szeretett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vívtam ezernyi fellegg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rombolt vágyakkal , hazug képek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álltam szemben a tömegg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látó szemekkel , kiégett szívek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vívtam önnön életemm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mis csókokkal s igaz gyűlöle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kerestem enyhet rémüle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lve semmit vakká lett szívem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va senkit bezárult létem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ve semmit riadt értelemm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dobva mindent , nem gyűjtve sem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nek mélyére nem engedve senki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árva sorsom könnyű perc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ívva társakat nem viselve senk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ézve földit és nem kérve mennyei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~  Valaki mégis rámtalá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hogy szívemre árassz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Igaz Szer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tének örökkön Él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gyógyító Könnyeit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emlékül hagyott i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hat'lan könnyel sír az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t szül a Nyár halotti tor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llió hűs cseppel gyász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nülő Természet - any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gak hegyén őrzi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ad fia viselt ékü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az ezernyi , üde lev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l-fáradt avarrá vénü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dre hull jajongón zizzen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kopott , Ősz-színű ruháb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merre hull , már csak a T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del csikorgó bocskorá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a Tél lépdel va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elet szórjon szét útj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zúzmarát s fagyot vigy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élőnek rút tarsolyába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úlhat'lan könnyel sír hát az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újra meghalt egy izzó Nyár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halt , s már nem száll a föld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ezernyi hulló levél jaj-sz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miket emlékül hagyott itt nékünk a Nyá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dd láss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ó szívem halk fohász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ó könnyem árad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 vérem jajdulás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ötrő kínom sajdul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 álmom rút halál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lelkem lángolás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lt létemnek mozdul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ttá fagyott lázad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 lett álmodá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llanó szárnyalás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natból szőtt glóriá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ból maradt rút palást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ddé váló csipke-fát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 évek tisztaság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né fagyott vak világ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 létem száz virág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vissé lett halott ág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Leteszem most Szent Kezed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hívlak be életemb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égy szívemnek Menedé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lágban minden É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nye és Öröksé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ó éjben Tiszta Fény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 porában Dicsőség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dője és Éltető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gy szívemben Te a Bék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Véled nézhessek az 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szálljak fel a lég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tekintve a földr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Véled látva hűlt szíve</w:t>
      </w:r>
      <w:r>
        <w:rPr>
          <w:sz w:val="28"/>
          <w:szCs w:val="28"/>
        </w:rPr>
        <w:t>k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csillag porát hint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Remény-ággal int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ássa ki vak még s gyöng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Te vagy létünk Tiszta Gyöng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sorsunk Nagy Kegyel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szívünk Ékessé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lelkünk Menedék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vagy bűnünk Igaz Könn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vérünk minden csepp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létünk minden perc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vagy Üdvünk Igaz Ő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Hadd lássa , ki vak még s gyönge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nt Kereszted Élő Ág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ó , Tiszta Véred Árá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Remény született és Bék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viszi f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éha úgy ég , úgy fáj szívemben</w:t>
      </w:r>
    </w:p>
    <w:p>
      <w:pPr>
        <w:pStyle w:val="Normal"/>
        <w:rPr/>
      </w:pPr>
      <w:r>
        <w:rPr>
          <w:sz w:val="26"/>
          <w:szCs w:val="26"/>
        </w:rPr>
        <w:t xml:space="preserve">Múlt , Jelen , </w:t>
      </w:r>
      <w:r>
        <w:rPr>
          <w:rFonts w:eastAsia="Times New Roman CE" w:cs="Times New Roman CE" w:ascii="Times New Roman CE" w:hAnsi="Times New Roman CE"/>
          <w:sz w:val="26"/>
          <w:szCs w:val="26"/>
        </w:rPr>
        <w:t>s Jövendő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ár értelmem tudja : Van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Ki az Úton mindvégig velem jő 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rtelmem tudja ; V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 mindig mellettem áll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vigaszt hintsen szívem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 túlcsordul már a pohár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rtelmem tudja , de a szív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ha hisz is - titkon megszakad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a már túl mélyen mártja tőré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élyére a Sors ; az álnok fenevad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szakad titkon , s csak foszlány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állhat fel a hajnali  szélb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leszórja megmaradt könnyei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Irgalmas Kereszt tövébe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szakad , s Ki mellettem lé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udja ... -  Érzi ... - Látja már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utunk itt véget ér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ert lépni nincs erő , s mersz tovább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sz w:val="26"/>
          <w:szCs w:val="26"/>
        </w:rPr>
        <w:t>... És Ő mégis lép , s tört szív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rgalmas Tenyerén tartja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Úgy viszi fel majd az Égi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ogy szánó Könnyével még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utószor tán megragassz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kább cipelem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úlhat'lan eső mossa lelk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Tán hogy kimossa belőle mi fá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inden hideg , kövér csepp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zernyi fájó , nyílt sebbe talá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nem szűnik , de egyre n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én a mérhet'len fájdalo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túlnő rajta , s úr lesz fölött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fér el benne az Égi Szána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kell éljek aztán tovább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lelkemre nőtt , hatalmas kínt cipelv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elve már a sírig , s azon is tú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Trónusa elé sem tehet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úlhat'lan eső moss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rejtezem , s kínom is rejt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ejthessen még több sebet rajt'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ár Úttól , s embertől kell viselne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ejthessen mélyebb sebet rajt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it még Isten elé lehet vinn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Inkább cipelem most égő sebe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élhet bennem a Hit ; hogy egys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Irgalmas Szívére vonj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űs könnye áramával gyógyít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oldva benne , s semmissé té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s és nagy keresztem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a sír az őszi éj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s az őszi éj ,  a Város alszik ré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oton cseppek koppannak az abla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hulló , égi könnyek halk nesz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agányom mély ölén hallgat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 ; mit , s mért sir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ji ég sötétbe rejtezett szem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Nem tudom , de érzem biztosa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illió csillag zokog halkan vel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 , inkább csak sejt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én is úgy sírnék szívembő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mbert sirat , kinek meghalt az Ál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ás " ember " taposta azt vadul sár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ermeket sirat , űzöttet , árv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ggot sirat, fájón  reszkető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ó kezekből kitépett Jövő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bemocskolt halotti szemfed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stent siratja ; az Áldott Szen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Szeretettel küldte egykor Szent Fi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z éji felleggel sirassa végül Ő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ülöttje sárbahullt , semmibe v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Értünk ontott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iszta Vér-ár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Hang szól halka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szavak élednek a papír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m egy Hang szól halkan az éjbe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úljék el szívedből a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mi él ; itt él Szívem rejtek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él , s Én számon tartok hí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hullott könnyet , s hulló átk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ki érdeme szerint arat maj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zemből égő ost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agy Égi-szép Virág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vagyok az Út , melyen lépni ke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más útra tér a balga láb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kell indulj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tisztelni tudja az Én utam por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kell indulj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it vetett ; learassa hív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kkor kap zugot Szívem rejteké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egtisztította Mezőmet egész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gyhat senki másra örök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etlen  lábon álló , keserves kalász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S ki hogy értette meg az Igé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ént kérem rajta számon az arat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ek a balgától bölcs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tűröm a Bölcstől a balg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imítom el az Utak mély ráncai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énylő legyen egyszer minden regge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Fénylő , mint ÉN vagyo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ÉLŐ IGAZSÁG !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lybe hullv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harral támad rám a kéts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porrá zúzza csöppnyi nyugalma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sdnék bár , - zokognék Ég felé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ngomon nincsen már hatalma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többé bíztató álm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incs könnyebbült perc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a vihar szelét vár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ostorát érzem szívem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elfog a kéts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megölje bennem a Hit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egít még utamon lép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utol érhessem a Szeretet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utol érhessem , s kezemb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fáklyát ; Felétek tartsa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ár csak bűzhödt füstje száll felé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r csak az ül meg fáradt agyam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om többé éltető Fén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érzem lángjának meleg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om holttá-lett szívembe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a Semmi hívó üzen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Semmi hívó szavát hal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ötétben lépek a dermedt út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mit még Isten súgna halk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bbé ne halljam egy fájó alkony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megyek , vakon lépve tová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re lejjebb hullva a mély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csak árnyat cipeljek únos úntal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e találjak vissza Isten Irgalmas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égis Szerető Szívéb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okogva nézi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het lággyá a mozdu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nem lehet halkká a sz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nem érzik már a simít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az átok mi még hallhat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ik már csak az ostorcsap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hallható csak az ezernyi ja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yerhet itt Tért s Igazsá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ki szelet vet , s vihart kava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ell már a szíveknek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áldás , sem könnyes fohás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ik a Szeretet édes íz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et elnyel a harc , s a keserű gyász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nek csöndesült mes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hisznek lágy vallom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nek , nem hisznek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viharba fúlt , keserves állom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yújtnak egymás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fegyverrel terhes jobb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emmissé tegyék , mit Isten adot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mberi élethez való JO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emmissé tegyék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parancsol az Örök Szeret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iralom-völggyé tegyé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stentől kapott , gyönyörű percek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emmivé , torzzá taposs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ben élne még tán a Széps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és Isten zokogva néz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vé lett , mit mindeneknek adot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~ az Embers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ázad benn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lázad benn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it-sem értő , megfáradt szív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azt sem hallom meg lass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Isten Szent Szíve hív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kopik bennem minden e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olttá lesz minden gondol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k többé Napfény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záport , villámot s gond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k többé kitá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felé hajló Szív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k , csak ostort , s páncé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mögött halódik lassan a Szeret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ok többé halk fohás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látok Égi-szép sugárt'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ték , -  megalázták már a Tavaszt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nek éltetniük , s óvniuk kéne a Nyárt'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tek , megaláztak már minden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Istentől kapott egykor az Embe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S a Nap már szürke felleg mögött zoko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 rombolt és romboló Föld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végül már letekinteni sem me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tudok m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tudok ma szépeket írni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fogja elmém a lágy fohász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hallja szívem a csöndesült dalt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Nem hallja , csak a dermedt sikoltást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érzi már az Isteni Áldás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érzi , csak a szétszórt átko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 meggyaláz minden állomás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meggyilkol minden szál virágot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érzi már a Szívek melegé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nem lát csak fél-halott ál-mosolyt 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it a kín varázsol szenvedő arcokra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elrejtse ; ha van még igaz könn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a szívek rejtekén valahol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elrejtse ; legalább az éljen 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z mossa ki belőle tán a kín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ha az Isten elé kell álljon egy na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át ne csak jaj legyen , és fájó sz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mit az Égi Trónus elé hin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tudok ma szépeket írni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tudok elrejteni magamb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den szívemre hullott könnyet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tudom , már csak azt kérni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Istenem ... Adj békés halált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Legalább a Végső pillanat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~ Legalább az legyen tisztáb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mberhez méltóbb , s könnyebb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mondhatok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mban egy könnyű szó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sztam , mint egy tiszta tó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ödtem a boldogság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ssze szálltam szél szavában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ssze szálltam szél szaváb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ek rejtekére szállta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ékét hoztam békét várta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t adni s kapni vágyta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t adni s kapni vágyta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m csak kő-halmot találtam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őhalmot és jég-vir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klakemény halott álm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iklakemény halott álmo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ű-mosolyt és mű-vir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nok , hazúg , vad Vil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ezer holtan megszült lángot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zer holtan megszült lángo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zuggá lett Valóságo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úttá fakult Igazságo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erte foszlott édes álmo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zóta ha égen szállo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árok már boldog Álm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önnyet ejtek , könnybe hull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dek , - kérdek és zokog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.. Holt Szeleknek szárnyá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k fagyos árny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nok szavak kín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sten elé ha feljuto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tam végén mit is mondj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ogy legalább Né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e fájjanak a könnybefúlt szavak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jon itt lesz-e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ercre még visszanéz rá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lódó , nyári Nap sug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szanéz , mint ki tudja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s jő helyére nemsokár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izzenve hull a sárgult levé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vart terítve erdők útjá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arót borítva a vén föld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delmet vadak téli-mély álmá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lúd - csapat száll jajongv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vetve ősidők intő szav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ssze viszi vándor szíve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alóság lehessen az ígér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az Örök megújul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ndorló felleg úszik át az ég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ott vándor lép alatta szerény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endesen lépdel ... Őt nem várja á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szállhat messze ezer határ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lbújik , s minden elszál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ő lesz kit rejtek sehol sem v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ma még köztünk - mellettünk áll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vajon itt lesz-e még , ha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osolyát küldi felénk a Nyár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bredésre várv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 szélben , száz sugár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 egy Dal a némaság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re száll pille-lágy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 cseppben , hervadásba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re száll könnyű szóban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ár-temető altató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hez ér könnyek árj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nek - télnek suttogásá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hez ér halk fohász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ulva az éjszak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 lett , halott ág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lékké lett , dús kalász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 lett , halott ág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ggá lett , igaz szó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gy lépek a Csend-nek árny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hajolva a múlt homály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hajolva múlt homály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va még száz halál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- mégis Tavaszt várv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s - tenyerén elnyugodv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s tenyerén elnyugodv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va Égi szavak szárny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t kutatván , telet vá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árt' lelve az Isten álm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árt' lelve az Isten álmá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szta Fényt az ősz homály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Életet Végzet szárny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t lelve Semmi árny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z őszi reggel percei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re később ébred a termész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hosszabb álmot látna a Nap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Vagy tán csak az őszi Éj nyújtóz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ovább tartson a békés pillan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 rejtezik fészke lágy öl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lig-élt , parányi 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érezné : közel'g  a Té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ha tudná ; Néki már nem jő nyár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 mi él , egy percre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áll , hogy élvezze a csend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az Ősz borít a fájó, fáradt Világra ,</w:t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ésőbb ébredjen fel a Retten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ovább álmodja a Csen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gondoknak vad árnya vá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ovább álmodja a Nyár hev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ihunyni készül szívében a lán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ovább álmodja a Bék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a mindennapok örök harca űz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gy tovább ragyogjon az Ő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ni-kész , megfáradt  szívé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éltető , - az Isteni Tűz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Ősz van újra ..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szakadt az Éj mély-sötét gúnyá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nal-fény ragyog az egész Világ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 álomból ébred a megfáradt Nap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őadja , mit elrejtett a Pillan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őadja , nem titkolja tovább </w:t>
      </w:r>
      <w:r>
        <w:rPr>
          <w:sz w:val="28"/>
          <w:szCs w:val="28"/>
        </w:rPr>
        <w:t>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kap ma kezéből a rettegő Vilá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mosolyt ád , de könnyet s vad viha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csókot szül , de száz halált a zivata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g - hegyen rengő , ezernyi lev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 a föld felé  szomorú útjár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z rejtezik erdők mély öl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tudva ; új Tavas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vagy már a Halál vár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rrá lett ág közt fészke öl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madár sír a fél-halott Fény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árt' zeng még vágyódón sza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nézhet , már csak az Ő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kegyetlen , hideg-kék szem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 van hát újra , halódik a Vilá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 sár-sírba hullt a nyílni-kész vir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állok csak némán a bús hervadás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leljem még szívem tüz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az elillant Nyár hazug igazában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alszik szívem is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csendülő dallamok az őszi szél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re terülnek lágyan , csend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mélázva figyelem a szürkületbe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zúg vélük szívem is lassú ütem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yelem szívem megfáradt dallamát 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veszi át lassan az ősz enyhült ir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csendesülve mondjon véle i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ba csitítva vérem vad szavát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pihen mélyén minden rút retten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szór már átkot , de titkol könny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 már ébredést , s tagad remények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űz már ifjúi , boldog percek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alszik szívem is ha az ősz közele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fedve Álmokat s az Élő Fény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úllépve Remények tiszta tenger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a Semmi pihenjen meg dermed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 százszor - halt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leljem végü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szi alkonyon , ha a Hold útra ké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legek közt indulva a Holnapér'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pihen zaj , - könny , s lassan utolér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felcsendülő , halk fohász vad lelkemér'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olér , átkarol , s némán elkís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 hol csak álmok égnek az Éj szín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a hol könnyek égnek az Isten Szívé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ütt lépjen szívem , s a Csen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Ősz halódó perem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ütt lépjen szívem s a Csen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gyan szállva az őszi némaság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együtt pihenjen el végü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en felénk tárt ölelő karjába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találjam szívem a Cs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rt , örök ,  békés sóhaj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megtalálja magát a Cs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halódó , fájó ritmus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találjam Istent vérem dal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megtaláljam önmagam végr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 ölelő , oltalmazó, féltő álmáb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álmomba zárjam Őt , ha az ősz utolé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s hogy megleljem az Éj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zt a némán szálló fohász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felszállt egykor bűnö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zokogó lelkemér' ...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te , holnap é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felröppen a háború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ögletes lehelletű vak mada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ég a te lelked tépi vadu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tán fölöttem kereng osto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a téged űz pincék mély</w:t>
      </w:r>
      <w:r>
        <w:rPr>
          <w:sz w:val="28"/>
          <w:szCs w:val="28"/>
        </w:rPr>
        <w:t>ér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iadat kergeti künn a harcmező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már az én szívem tép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zokogjak előtte reszkető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 néked vesz ki kezedből min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ért tegnap még megdobbant szíved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nékem kacag gúnnyal , gonoszul 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Ím , ez az én erőm ... ez csak mi jussod néked !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ég a te szíved borítja gyász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tán én temetem Gyerme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 ma te kérded , holnap é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em ! Mért engedted hogy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z ős-állat uralkodjék az Emberen ?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te kérded , holnap az én szavam szál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n , meg</w:t>
      </w:r>
      <w:r>
        <w:rPr>
          <w:sz w:val="28"/>
          <w:szCs w:val="28"/>
        </w:rPr>
        <w:t>törten az Egyetlen Igazho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em ... Könyörülj meggyötört földem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yörülj végre gyermeken és aggo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ondd ki a Végső Szó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Hadd szálljon legalább az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tisztán át az öngyilkos Világon ...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ked kell hall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 felé szállnak újra a sikoly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okognak védtelen árvák és aggok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De a fegyverek nem hallj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gyverek süketek , némák és vak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Ember ! Néked kell hát hogy hal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csak Te lehetsz irgalmas fajodhoz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éked kell halld , hisz kezedben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et és Halál ostora csatto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éked kell halld , hisz rajtad ál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tet vagy Halált ölelsz-e magadhoz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kell halld , mert Te vagy a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áttörhetsz minden falat és ajt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Isten emelt egykor hogy elválass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emtett Embert s az oktalan állat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kell halld , hisz az nem le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ölni nevelted gyermeked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kell halld , hogy ne halá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Életet csillogjanak a tiszta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jövőbe tekintő , ifjú szem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kell halld , hisz nem le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oly mélyre kelljen aláznod  faj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pjenek utána undorral min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az irgalmas szívű állat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énk e Haza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ljük fel szavu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ják : Még élün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ják : E csöppnyi Fö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i szívünk és vérün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ják : E Fö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i örökölt Hazá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, és csak is ez az a hel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Őseink csontja vigyáz reán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e Föld , hol könny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vunk és mosolyunk ébred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keresni fog egykor 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dobbanó , Magyar Szív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e Föld , hisz ele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hullott vércseppjeit rejt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, hisz gyermek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fogja veszendő , hull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árva könnyünk keres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e Föl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Hát emeljük fel érte szav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értsék , hogy tudják a Nemzetek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inyitják is kezeik az ajtó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Itt csak vendég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s nem örökösök lesznek ...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tárok nélkül ..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yújtsuk ki kezünk , Testvére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és mentsük , mi még menthető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rt ellopják körülünk a falat 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 ránkzuhan végül a tető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ágyan lebben , ha fú a szél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elyem takaró , s szemfedő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Ügyeljünk , hogy kis Hazán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OTTHON legyen , s ne temető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 hagyjuk hogy szétkapkodjá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i megmaradt . Mi még vihető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 hagyjuk hogy árva Népün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koldus-botra kényszerítse a Jövő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Fogjuk meg hát erős kézze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dazt , mi még megmaradt 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ogy ne tépjen ki kezünkből minde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holttá lett határokon beáradó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telhetetlen markú fenevad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rt holttá lett már a határ 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 félő ; holttá lesz véle a Nemze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szavunk sem lehet , ha a szé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gyar zászlót többé sosem lenget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sem lenget Magyar zászló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 lenget helyette tucatnyi mást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rt / rajtunk kívül / bárkié lehet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ez a hűtlenül eldobott , határát veszet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~ s tán csak nevében " Magyar " -- átjáróház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látja még a Jászlat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Ünnepre készült a Né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nnepre , mint minden év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Tán hogy kinyíljon újra a Vir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mber Szeretni vágyó szív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inyíljon újra a Vir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hangot kaphasson a szív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 Jöjj , kegyelmes Jézu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jj , szíveink hű szava hív ...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ngot kaphasson a szí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oly néma az év többi napj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a , hisz nem csendül benn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sír az Újszülött Szere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ária ringató karj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Ünnepre készül a Nép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fenyők ága a földre lehajli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lehajolt az Isteni Irg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öldig , s azon is túl , a lelkeki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ajlik , s csak ha alálátna szívün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vehetnénk észre a Jászl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reszketve , fázva nyugsz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szülött , Irgalmas Aláz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nyugszik , ott vár ránk csend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ott vár az év minden napj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m nem látják többé a szívek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- Nem tűnik át Tiszta Fé</w:t>
      </w:r>
      <w:r>
        <w:rPr>
          <w:sz w:val="28"/>
          <w:szCs w:val="28"/>
        </w:rPr>
        <w:t>n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pénz hamis , illó káprázat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Bár Szeretni vágyna még a szív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túl vad , s kemény a verse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z nézhet büszkén a szemek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 szívét is feloldja ~ feladja az újszülöt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pénzzel megnyerhető küzdelem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eretni vágyna tán még a lél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lfogy az erő az őrült harc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nem marad , ki meghajtva szív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nézze , s alázattal köszönt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az Újszülött Szeretetet a Jászolba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ár cs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csak félelmet szülnek az Ünnep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csordul könny helyett moso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sötét marad a Jászol oldal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Lelhetnek-e szíveink vigaszt valaho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nyújtjuk a Fény felé kez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amissá lesz minden felénk szálló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merjük hinni a Szeretet igaz erejé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Lesz-e még őszinte Ige , mely meghallható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ehet hinni a Testvér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idegenné válik a vér s a Pillan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az Ünnep sem hoz köztünk béké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Mi végre állítjuk fel a Jászlaka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a lebontott Jászol áldott hely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erem többé , csak könny és gyaláza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meri ez évben is kimondani szívébő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gyermekei vagyunk , kikért itt já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 hazuggá lett földö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álnokká lett lelkeink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Maga az Újszülött Alázat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halhat meg igaz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ok halmára hullt vir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deggé lett , alvó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lékké lett szavak tük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 lezárult szemek könny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yér leves hűlt emlék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 kályhák dermedt tüz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t-májusok virág-fürtje 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üzes nyarak csendes ősze</w:t>
      </w:r>
      <w:r>
        <w:rPr>
          <w:sz w:val="28"/>
          <w:szCs w:val="28"/>
        </w:rPr>
        <w:t xml:space="preserve">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Mind életre kél , ha jő a 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lénk idézi a holtak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letre keltve minden tűnt álmo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Jövendőt adott s Boldogság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re kel minden régi e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 ujjal tépve fájó szíveinkb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épteink terelve temetők mélyé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magányunk bolyong csak vél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ű párját keresve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re kel minden eml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Igaz volt , s Valóság nemr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csak egy halk Szó leb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yhet ádva zokogó szívünkn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z Isten Szent Szav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~ Nem halhat meg az igaz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kit tiszta szívvel szerette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sőben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ppre hull csep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 én fá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ntomig hat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z Ég könny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ekülnék bár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e már késő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Szívemen hord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úlyát örök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emen hord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 eny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ád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z újult Tava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bízt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z Ég kékje sem :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űz még rád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~ Ébred még Vigasz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bíztat többé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így könny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ütt hull á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ellegek könnyév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törli le - tudom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öbbé senki más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Isten maj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kinyújt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rgalmas kezév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tudottá legy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lelmet szülnek a Holnap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a Félelem mély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ott él a Remény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iselhetővé váljanak a sóhaj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ogy tisztuljék vak szívün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a kem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sztuljék még szív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~  a söté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dacot óv dermedt mély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Élet ébredjen végre  s Szere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kó , fél-halott , önlátó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zínt kapjon a sűrű É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allamot a Némas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tudottá legyen a Tan :</w:t>
      </w:r>
    </w:p>
    <w:p>
      <w:pPr>
        <w:pStyle w:val="Normal"/>
        <w:rPr/>
      </w:pPr>
      <w:r>
        <w:rPr>
          <w:sz w:val="28"/>
          <w:szCs w:val="28"/>
        </w:rPr>
        <w:t>Önnön m</w:t>
      </w:r>
      <w:r>
        <w:rPr>
          <w:rFonts w:eastAsia="Times New Roman CE" w:cs="Times New Roman CE" w:ascii="Times New Roman CE" w:hAnsi="Times New Roman CE"/>
          <w:sz w:val="28"/>
          <w:szCs w:val="28"/>
        </w:rPr>
        <w:t>ély-sötét Én-ünk tűz 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félelmet-szülő , vad felle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eserű könnyet ontó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alált hozó vihar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kete madá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szkos-szürke ég ala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árt-szárnyú , fekete mad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kérdi : Mért jő a Tél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kérdi : Hol pihen a Nyár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hangja száll a lég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Elmúlást hozó Ígér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jkamra fagyasztva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g felé szálló Igé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 szorítva a D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zállna még az éj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pihenjen lágy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nek irgalmas Szív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 fagyasztva a fohás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hópehellyel kavarg'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űz-fehér , tiszta táj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kete legyen végül az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s hogy semmivé legyen a Holnap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inden Áve Máriá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emmivé legyen minden s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felleg hátára tenne még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fekete szavával zúgjam én i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A Remény megha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án már nyoma sinc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kete szavával zúgj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én zúgom is , mint könnyes , mély im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ívem titkolt rejtekén érz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nyújtja felém Isten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a Tavasz-várás újszülött Hajnal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ttyúda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ószor zeng még fel a d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ószor zokog az orgona síp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tószor , bár lesz még Holna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szívünk tán már meg sem látj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ószor száll valódi Fohá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ba öntve szíveink panasz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örtetés tüze égeti moh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lódi Csodáknak harmat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rtetés , elvakult , hamis vá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ékétlen szívek önlátó sz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ti le szárnyát a Tiszta Dal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em érdemel más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Csak Isten mag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irigy , és mohó a léle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ely még Tőle is m</w:t>
      </w:r>
      <w:r>
        <w:rPr>
          <w:sz w:val="28"/>
          <w:szCs w:val="28"/>
        </w:rPr>
        <w:t>egvonja juss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Így szállnak aztán kopottan , fak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 felé Ávék és Glóri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Így szállnak Ég felé holtan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ni teremtett dallam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ölve a lélek egyetlen vigaszá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űvészet szárnyára fektet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Örök Imádato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zállnak Ég felé holt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De él még a Dal ! Él és vá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 nyújtja kezét még 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melje s naggyá teg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kicsinyes önzések halód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sendesült áram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megölik a Dalt is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gaszt vártak a megfáradt szív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Vigasz elillant , messze j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aradt , csupán az emlé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rég még itt élt ... Köztünk já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rég még itt élt , köztünk já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lke együtt szállt hozzánk a Dall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Dalnak csak gyönge árnya mara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gyaránt rémít és maraszta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aránt rémít , és maraszta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bár tudjuk : Őt nem veszi e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onhatja tőlünk távol semmi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de mégis ; zokogni tud csak szív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agának kell súlyát visel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agának kell súlyát visel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könnyít terhén a D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fáradtan száll csak Felé , s árv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élő : az első felhőben elakad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lő ; az első felhőben elakad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 felhőt a törtetés vonta fölé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ötve a tisztulni kész szárnyak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jussanak többé szabad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Tiszta Dallal szállva Ég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z Irgalmas  Isten trónusa el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riz-e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-e szívünk még meleg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mol-e ajkunk még fohász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átjuk-e még a Betlehem fényét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 Kisdedet ... - a Jászlat ... Mári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újt-e még vigaszt ajkun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kezünk : Kenyeret , vagy ostort ád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lik-e még bennünk a Csillag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Vagy sötétté vált e szenvedő Világ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juk-e még Mária dal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álomba rengette Gyermeké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ridegen figyeljük , holt szí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yomorgók , halódók " énekét "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Őrzünk-e valamit mélyünkb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igazzá legyenek a szava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" Élni és halni csak úgy leh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Szív ... - Tiszta ; Őszinte s Szabad ! "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Őrzünk-e Fényt ? Áldott Tüz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e Világra hintett a Szeret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Vagy halni engedünk szótlanul</w:t>
      </w:r>
    </w:p>
    <w:p>
      <w:pPr>
        <w:pStyle w:val="Normal"/>
        <w:rPr/>
      </w:pPr>
      <w:r>
        <w:rPr>
          <w:sz w:val="28"/>
          <w:szCs w:val="28"/>
        </w:rPr>
        <w:t>/ ünnepek múltán / 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örődött agg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 tisztának született gyermeket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rhessé le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 ragyogni Betlehem Csillag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Elfáradt , nem mutat Ut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ezer és ezer szenve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vak-sötét mélységben kut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ket keresnek , hol teg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izzón égett a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inyújtott kezeket keres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tegnap Életet adtak : Kenyer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De meghaltak már a Tüz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hevítték élni-kész Szív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kezek nem Életet adna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Már csak az önzés ostora ég bennü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 Elmúltak már az Ünnep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húnytak mind a Fé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rhessé lettek , miket Életre hívtun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önzetlen Szíveket kér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alni született Remén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 is itt lesz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jjatok mind a Jászol közel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 megfáradt aggok ... síró gyermek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barmok a ti szívetekre is leheljé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Nékem adnak : Az éltető meleg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jjatok csöpp Szívem mellé bátr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iteket is láthassanak az Ember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netán még az Ünnepek múltá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ajolnak , hogy lássák az Ígé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És bújjatok Mellém akkor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senki sem keresi a Jászla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akkor is itt leszek vél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m rejtekére zárl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viselhetőbbé váljék a könn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és édessé legyen Vélem a fájó gyaláz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akkor is itt leszek hogy óvjam szív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enki sincs többé ki kinyújtsa kez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öztetek osszam szét Szívem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Áldott Éj homályba lökö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holt semmivé-vál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égis Élő Szeretet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it csak Ő súghat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tem egykor egy Da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gy Dalt , mit nem hallott senk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Dalt , mit szívemre áraszt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kor Valahol mégis Valak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re árasztotta  éltetve a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örök legyen benne a L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most esengve hívom viss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ó évek elmúlt Üzen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sengve hívom , s várom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m nyúl újra , s fele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 , hol minden Perc tisztán 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szavamra a régi Dal fe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engve hívom , s bízom még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nyém is lesz az Ősi álmodá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együtt álmodtunk : Isten és é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nyém lehessen újra az Élő D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t csak Ő súghat fájó szívem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Senki más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a régi ház ölé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sszatérő , gyermekin igaz Álm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napfényt súgnak vágyódó szívem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is , ha vad viharban áll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a régi Ég kékj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hat'lan , örök-mély Álm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fellegek fölé emelnek akkor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térdig a Semmiben áll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az Isten teny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, mik kísérik minden léptem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 lehessen Véle minden D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emnek dúdolt a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Álmok ... Nappalok visszatérő Álma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élem és értem álmodott</w:t>
      </w:r>
    </w:p>
    <w:p>
      <w:pPr>
        <w:pStyle w:val="Normal"/>
        <w:rPr/>
      </w:pPr>
      <w:r>
        <w:rPr>
          <w:sz w:val="28"/>
          <w:szCs w:val="28"/>
        </w:rPr>
        <w:t>Sz</w:t>
      </w:r>
      <w:r>
        <w:rPr>
          <w:rFonts w:eastAsia="Times New Roman CE" w:cs="Times New Roman CE" w:ascii="Times New Roman CE" w:hAnsi="Times New Roman CE"/>
          <w:sz w:val="28"/>
          <w:szCs w:val="28"/>
        </w:rPr>
        <w:t>ívéből adva nékem részt Vala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ber álmomban láthassam maj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 hogy Szíve igaz álmai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n is szívemből tudjam majd vallani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~ Ő nyúl utánam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 rám Valaki csönde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zem én szívemnek mély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léphet fürgén a lába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 nem bízom : Majd Ő lép felé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r rám szerető Szívv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tom értelmem fakult ablak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nem enged lépnem a félsz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itt tart létem zajos udvar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r rám tündöklő mosolly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haragot , dacot ismer szív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éphetek hát tiszta Szíve elé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Így Ő nyúl utánam újra és új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ezem fogja , s támadó , vad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gy megbocsátó , vágyódó Szívéig emelj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csöpp zugo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Körötted él ... Benned ... Veled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 mégsem látod ; - nem láthatod Ő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láthatod , mert elfedi Éj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ppalod elől a Jövő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fedi , s te azt hiszed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gen nem ég már Csilla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lfedi , s te újra azt hiszed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ag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sak mag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- örökkön magad vag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Pedig benned él , és ért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Csak teérte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 mégsem vágysz meglátni Ő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ágysz ... Inkább magad döntöd l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néked épített Szívében : az Örök Jöv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gad döntöd romba a várfal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oltalmadul emelt magasra Ist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Szívének rejtekén építette azt 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ott rejtezz el ha szíved fárad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 ha e földön nincs már mi segít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ének rejtekén épített néked szállás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Hát nyújtsd Felé kezed , s vedd Tőle 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 félj ; Nem kér érte soha semmi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pár tisztán hagyott érzés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tán egy őszinte , halk fohász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 mást cserébe től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mit Ő adhatnod engedett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öppnyi zugot szívednek rejtek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megpihenhet egy percre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z Örök-tisztaságú  Isteni Szerete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énk az Élet , mer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az Élet , mert miénk az Ú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énk a halál ... Mert az út : Mié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az út , mely fel , - s mely mélybe vi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értelmünk dönt ; Fölfelé lép , vagy lefel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az út , hisz szabadok vagy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s Szabadok vagyunk , hisz miénk az Ú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jtunk áll , hogy megkeress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felé vagy lefelé az egyetl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örökkön nyitott , bezárhatatlan Kapu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jtunk áll , hogy megkeressü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rajtunk múlik ; Melyiken haladunk tovább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az talál igazán Jövőt , s kitárt Szív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eg tudja látni az Utak mély igaz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s utako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ás utakon lépek már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 a Cél ugyan az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felragyogjon új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élni-kész Tavasz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ás lett tán a dallam is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e ki daloltat, ma is Ő 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 minden könnyet érző,</w:t>
      </w:r>
    </w:p>
    <w:p>
      <w:pPr>
        <w:pStyle w:val="Normal"/>
        <w:rPr/>
      </w:pPr>
      <w:r>
        <w:rPr>
          <w:sz w:val="26"/>
          <w:szCs w:val="26"/>
        </w:rPr>
        <w:t>Örök N</w:t>
      </w:r>
      <w:r>
        <w:rPr>
          <w:rFonts w:eastAsia="Times New Roman CE" w:cs="Times New Roman CE" w:ascii="Times New Roman CE" w:hAnsi="Times New Roman CE"/>
          <w:sz w:val="26"/>
          <w:szCs w:val="26"/>
        </w:rPr>
        <w:t>agy Teremtő 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Ő vigyázta lét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íg térdig sárban jártam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 Ő őrizte lelk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 Köztetek megállta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Ő vezette tollam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 vígaszt várt szívetek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és Ő vezeti akkor is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 már nem lépek Vélete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Ő adja a Irányt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és Ő adja az Uta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így bár merre is lépjek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ívem csak Felé muta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rt más utakon lépek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és más dalokat zengek,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e minden dalban Ő é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Isten :  Aki a Végtelen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minden Út végén vár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Örök-nagy Szeret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hintem 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halkult egy perc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mélyén a D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halkult, mert elnyom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ját a vad vih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iszta már az 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iszta lett a Holnap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többé kóbor ár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zívemre hajolha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többé kóbor ár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fölöttem ég a Nap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Krisztus szerető Szí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új Életet 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zá bújok bíz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félek ... Ha reszke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 nyújtom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gyönge és bete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 küldöm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s sóha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éki adom lé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új mosoly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 szállok e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 éjen, s napon á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hintem el Közte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 Szí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minden új dallamá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hintem el Közte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nt Szíve ősi Dallamá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gen tündöklő Csil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gyermeket haza v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7200" w:leader="dot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talom :</w:t>
      </w:r>
    </w:p>
    <w:p>
      <w:pPr>
        <w:pStyle w:val="Normal"/>
        <w:tabs>
          <w:tab w:val="clear" w:pos="706"/>
          <w:tab w:val="decimal" w:pos="5760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Az Álom igazsága   </w:t>
        <w:tab/>
        <w:t>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Zajos éjszakáim csendje </w:t>
        <w:tab/>
        <w:t>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Kit tisztán teremtett ...   </w:t>
        <w:tab/>
        <w:t>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Ezer a kérdés ...   </w:t>
        <w:tab/>
        <w:t>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Szenvedélyek rabjaiként   </w:t>
        <w:tab/>
        <w:t>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Számon kérem ...   </w:t>
        <w:tab/>
        <w:t>1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~ Csak fehéret , s  feketét ...   </w:t>
        <w:tab/>
        <w:t>1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Ki ad választ ? </w:t>
        <w:tab/>
        <w:t>1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. Csak ezt adhatom </w:t>
        <w:tab/>
        <w:t>1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 Mindenekért fohászkodom  </w:t>
        <w:tab/>
        <w:t>1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1. Csendesülj el ...    </w:t>
        <w:tab/>
        <w:t>1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2. Megkondul most ...    </w:t>
        <w:tab/>
        <w:t>1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3. Fohász </w:t>
        <w:tab/>
        <w:t>2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4. Ki az ... ? </w:t>
        <w:tab/>
        <w:t>21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5. Ki áll elébem ? </w:t>
        <w:tab/>
        <w:t>2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6. Csak magam hordhatom </w:t>
        <w:tab/>
        <w:t>23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7. Közös a Múlt , s a Jövő  </w:t>
        <w:tab/>
        <w:t>2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8. ~ helyet kapunk mégis ...    </w:t>
        <w:tab/>
        <w:t>2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9. ~ sorsom az Ember sorsa ...   </w:t>
        <w:tab/>
        <w:t>2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. Felleg-tánc </w:t>
        <w:tab/>
        <w:t>2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1. Ne félj ...   </w:t>
        <w:tab/>
        <w:t>2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2. Ezt hagyom ...   </w:t>
        <w:tab/>
        <w:t>2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3. Alkonyatban   </w:t>
        <w:tab/>
        <w:t>30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24. ~ előre Krisztusér' !  </w:t>
        <w:tab/>
        <w:t>3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5. Csak  akkor ...   </w:t>
        <w:tab/>
        <w:t>3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6. ~ Tán álom voltál ...   </w:t>
        <w:tab/>
        <w:t>33.</w:t>
      </w:r>
    </w:p>
    <w:p>
      <w:pPr>
        <w:pStyle w:val="Normal"/>
        <w:tabs>
          <w:tab w:val="clear" w:pos="706"/>
          <w:tab w:val="decimal" w:pos="5760" w:leader="dot"/>
        </w:tabs>
        <w:rPr/>
      </w:pPr>
      <w:r>
        <w:rPr/>
        <w:t xml:space="preserve">                 </w:t>
      </w:r>
      <w:r>
        <w:rPr/>
        <w:t>( Lacikámnak )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7. Vezess engem ...  </w:t>
        <w:tab/>
        <w:t>3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8. Gyógyíts meg </w:t>
        <w:tab/>
        <w:t>3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9. Bízz ! </w:t>
        <w:tab/>
        <w:t>3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0. Csak vélem teljesek ...   </w:t>
        <w:tab/>
        <w:t>3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1. Szívemben gyújtsd meg ...   </w:t>
        <w:tab/>
        <w:t>3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2. Ábránd az Élet </w:t>
        <w:tab/>
        <w:t>3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3. Ne öld meg a Tavaszt ! </w:t>
        <w:tab/>
        <w:t>4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4. Ne várj , Kedves ...    </w:t>
        <w:tab/>
        <w:t>4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5. A Hajnalt vágyom mégis </w:t>
        <w:tab/>
        <w:t>4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6. Csak az Éj ... </w:t>
        <w:tab/>
        <w:t>4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7. Ennyi csak a Szerelem ...   </w:t>
        <w:tab/>
        <w:t>4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8. Hogy megláthasd ...   </w:t>
        <w:tab/>
        <w:t>4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9. Sírni kell ...   </w:t>
        <w:tab/>
        <w:t>4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0. Meddig még ... ? </w:t>
        <w:tab/>
        <w:t>4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1. Mit adhatok Néked  ? </w:t>
        <w:tab/>
        <w:t>4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2. Vidd másnak ...   </w:t>
        <w:tab/>
        <w:t>50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3. Az eső siratja ...   </w:t>
        <w:tab/>
        <w:t>5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4. Ne mondd ...   </w:t>
        <w:tab/>
        <w:t>5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5. Csak mi maradt ...   </w:t>
        <w:tab/>
        <w:t>5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6. Megkéstél ...    </w:t>
        <w:tab/>
        <w:t>5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7. Meglehet ; csak álom volt   </w:t>
        <w:tab/>
        <w:t>5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8. Mért kell hát ... ? </w:t>
        <w:tab/>
        <w:t>5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9. Magányra ítélve </w:t>
        <w:tab/>
        <w:t>5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0. Fordulj el ...   </w:t>
        <w:tab/>
        <w:t>5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1. Te csak kacagj ...   </w:t>
        <w:tab/>
        <w:t>5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2. Néki add át ...    </w:t>
        <w:tab/>
        <w:t>6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3. Csak magamban hallgatom  </w:t>
        <w:tab/>
        <w:t>6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4. Kinek - kinek ...    </w:t>
        <w:tab/>
        <w:t>6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5. Halott lett szívem ...   </w:t>
        <w:tab/>
        <w:t>6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6. Hittel szállt az is ...    </w:t>
        <w:tab/>
        <w:t>6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7. Nem én leszek tán ...   </w:t>
        <w:tab/>
        <w:t>6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8. Isten felé nyújtom ...   </w:t>
        <w:tab/>
        <w:t>6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9. Fohász ...   </w:t>
        <w:tab/>
        <w:t>6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0. Már nem hiszek ...   </w:t>
        <w:tab/>
        <w:t>6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1. Hát ne ígérj ... ! </w:t>
        <w:tab/>
        <w:t>6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2. Titkolni a sírig ...   </w:t>
        <w:tab/>
        <w:t>7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3. Így segíts ...   </w:t>
        <w:tab/>
        <w:t>7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4. Szólj ...   </w:t>
        <w:tab/>
        <w:t>72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65. Mint rőt levél ...   </w:t>
        <w:tab/>
        <w:t>7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6. Halkká lesz ...   </w:t>
        <w:tab/>
        <w:t>7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7. Így száll majd ...   </w:t>
        <w:tab/>
        <w:t>7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8. Hogy meghaljon végül ...   </w:t>
        <w:tab/>
        <w:t>7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9. Ez maradt ...   </w:t>
        <w:tab/>
        <w:t>7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0. Nékünk adja Aranyát ...   </w:t>
        <w:tab/>
        <w:t>7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1. Hogy megpihenjünk ...   </w:t>
        <w:tab/>
        <w:t>8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2. Gyermeked vagyok  ...   </w:t>
        <w:tab/>
        <w:t>8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3. Szívem szól csak ...   </w:t>
        <w:tab/>
        <w:t>8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4. Emelj fel ...   </w:t>
        <w:tab/>
        <w:t>8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5. Békességben   </w:t>
        <w:tab/>
        <w:t>8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6. Ne mondd ...   </w:t>
        <w:tab/>
        <w:t>85.</w:t>
      </w:r>
    </w:p>
    <w:p>
      <w:pPr>
        <w:pStyle w:val="Normal"/>
        <w:tabs>
          <w:tab w:val="clear" w:pos="706"/>
          <w:tab w:val="decimal" w:pos="5760" w:leader="dot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7. 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vőtlen nemzedék  </w:t>
        <w:tab/>
        <w:t>8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8. Hogy akkor is ...   </w:t>
        <w:tab/>
        <w:t>8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9. Így segítsd lelkem ...   </w:t>
        <w:tab/>
        <w:t>88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80. Hogy társam Ő legyen ...   </w:t>
        <w:tab/>
        <w:t>8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1. Zarándokúton </w:t>
        <w:tab/>
        <w:t>9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2. Csak egyre szállnak ...   </w:t>
        <w:tab/>
        <w:t>9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3. Nem azért kaptad ! </w:t>
        <w:tab/>
        <w:t>9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4. Pünkösdi fohász   </w:t>
        <w:tab/>
        <w:t>9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5. Állj meg ...   </w:t>
        <w:tab/>
        <w:t>9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6. Hogy felszálljon a Dal </w:t>
        <w:tab/>
        <w:t>9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7. Azóta látom ...   </w:t>
        <w:tab/>
        <w:t>9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8. Hogy Egy Álom legyen ...   </w:t>
        <w:tab/>
        <w:t>9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9. Kinek ~ kinek ...   </w:t>
        <w:tab/>
        <w:t>9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0. Estefelé  </w:t>
        <w:tab/>
        <w:t>99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1. Vidd Elé ...   </w:t>
        <w:tab/>
        <w:t>10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2. Mérget küldtél ...   </w:t>
        <w:tab/>
        <w:t>101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3. Valami összetört ...   </w:t>
        <w:tab/>
        <w:t>102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4. Felébredt újra ...   </w:t>
        <w:tab/>
        <w:t>10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5. Már ne szólj ...   </w:t>
        <w:tab/>
        <w:t>104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6. Úgy léptem ...   </w:t>
        <w:tab/>
        <w:t>10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7. Fogom a kezedet , Anyám ...  </w:t>
        <w:tab/>
        <w:t>10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8. Ezzel a Semmivel kell ...   </w:t>
        <w:tab/>
        <w:t>10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9. Hogyan lett a Szivárvány ?  </w:t>
        <w:tab/>
        <w:t>108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0. Leszel - e ... ? </w:t>
        <w:tab/>
        <w:t>11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1. Tisztító fájdalmak tüzében  ...   </w:t>
        <w:tab/>
        <w:t>111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2. A vízesés előtt  </w:t>
        <w:tab/>
        <w:t>112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3. Szívemnek tűz-halála </w:t>
        <w:tab/>
        <w:t>113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4. Hogy rámtalálj ...   </w:t>
        <w:tab/>
        <w:t>114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5. Már késő ...   </w:t>
        <w:tab/>
        <w:t>115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6. Hajnali varázs </w:t>
        <w:tab/>
        <w:t>116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7. Itt él még ... Itt jár ...     </w:t>
        <w:tab/>
        <w:t>117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8. Hogyha az Est leszáll ...    </w:t>
        <w:tab/>
        <w:t>118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9. A végső óra kincse  </w:t>
        <w:tab/>
        <w:t>119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10. Hogy viselhető legyen ...  </w:t>
        <w:tab/>
        <w:t>120.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1. Indulj el , Fiam ...   </w:t>
        <w:tab/>
        <w:t>12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2. Reggeli napsütés </w:t>
        <w:tab/>
        <w:t>12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3. Hogy tudd ...   </w:t>
        <w:tab/>
        <w:t>12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4. Ez mind ott van ...   </w:t>
        <w:tab/>
        <w:t>12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5. Hív egy Árny ...   </w:t>
        <w:tab/>
        <w:t>12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6. Engedj szólnom ...   </w:t>
        <w:tab/>
        <w:t>12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7. Az Élet sója ...   </w:t>
        <w:tab/>
        <w:t>12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8. Te védd kincseim ...   </w:t>
        <w:tab/>
        <w:t>12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19. Lenyúl értem ...   </w:t>
        <w:tab/>
        <w:t>12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0. Reá várnak ...   </w:t>
        <w:tab/>
        <w:t>13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1. Még nyár van ...   </w:t>
        <w:tab/>
        <w:t>13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2. Már csak félve lesem ...   </w:t>
        <w:tab/>
        <w:t>13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3. Ennyi az egész ...   </w:t>
        <w:tab/>
        <w:t>13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4. Merjek-e hinni még ?   </w:t>
        <w:tab/>
        <w:t>13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5. Hogy ne érezze szívetek ...   </w:t>
        <w:tab/>
        <w:t>13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6. Köszönni vágytam ...   </w:t>
        <w:tab/>
        <w:t>13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7. Álmodtam ...   </w:t>
        <w:tab/>
        <w:t>137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8. Őrizd az álmokat   </w:t>
        <w:tab/>
        <w:t>13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29. Lelkemet temetve ...   </w:t>
        <w:tab/>
        <w:t>14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0. Addig szólj ...   </w:t>
        <w:tab/>
        <w:t>14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1. Hogy helyemre állhass   </w:t>
        <w:tab/>
        <w:t>14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2. Égre száll ...   </w:t>
        <w:tab/>
        <w:t>14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3. Szó nélkül figyelem ...   </w:t>
        <w:tab/>
        <w:t>14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4. Az Éji Ég dala   </w:t>
        <w:tab/>
        <w:t>14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5. Örök körforgásban   </w:t>
        <w:tab/>
        <w:t>14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6. Elalszik egy percre ...   </w:t>
        <w:tab/>
        <w:t>14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7. S én itt maradtam ...   </w:t>
        <w:tab/>
        <w:t>14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38. Harmadszor ...   </w:t>
        <w:tab/>
        <w:t>150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39. Végső álmot hoz a szél  </w:t>
        <w:tab/>
        <w:t>15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0. Halállal érkezett ...   </w:t>
        <w:tab/>
        <w:t>15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1. Sem égen sem földön ...   </w:t>
        <w:tab/>
        <w:t>15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2. Könnyek a szélben   </w:t>
        <w:tab/>
        <w:t>15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3. Hogy vélük zengjem ...   </w:t>
        <w:tab/>
        <w:t>15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4. Kerestelek ...   </w:t>
        <w:tab/>
        <w:t>157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45. Ha nincs erőm s merszem  </w:t>
        <w:tab/>
        <w:t>15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6. Elfáradt élni ...   </w:t>
        <w:tab/>
        <w:t>15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7. Fogadd el ...   </w:t>
        <w:tab/>
        <w:t>16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8. Hogy is félhetnék ?  </w:t>
        <w:tab/>
        <w:t>16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49. Hogy meglelje vak szívetek ...   </w:t>
        <w:tab/>
        <w:t>162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0. Üzent az Ősz ...   </w:t>
        <w:tab/>
        <w:t>16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1. Feléd árad ...   </w:t>
        <w:tab/>
        <w:t>16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2. Már csak az Tiéd ... / ? /   </w:t>
        <w:tab/>
        <w:t>16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3. Megláthatom végre ...   </w:t>
        <w:tab/>
        <w:t>16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4. Háború zúg ...   </w:t>
        <w:tab/>
        <w:t>16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5. Álmodom ...   </w:t>
        <w:tab/>
        <w:t>17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6. Sírok újra ...   </w:t>
        <w:tab/>
        <w:t>17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7. Néked adnám ...   </w:t>
        <w:tab/>
        <w:t>172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8. Hová tűntek ...   </w:t>
        <w:tab/>
        <w:t>17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9. Ki szüntelen vár csak ...   </w:t>
        <w:tab/>
        <w:t>17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0. Velem vagy , Uram !  </w:t>
        <w:tab/>
        <w:t>175.</w:t>
      </w:r>
    </w:p>
    <w:p>
      <w:pPr>
        <w:pStyle w:val="Normal"/>
        <w:tabs>
          <w:tab w:val="clear" w:pos="706"/>
          <w:tab w:val="decimal" w:pos="5760" w:leader="dot"/>
        </w:tabs>
        <w:rPr/>
      </w:pPr>
      <w:r>
        <w:rPr>
          <w:sz w:val="22"/>
          <w:szCs w:val="22"/>
        </w:rPr>
        <w:t>161.</w:t>
      </w:r>
      <w:r>
        <w:rPr>
          <w:rFonts w:eastAsia="Times New Roman" w:cs="Times New Roman"/>
          <w:sz w:val="22"/>
          <w:szCs w:val="22"/>
        </w:rPr>
        <w:t>~</w:t>
      </w:r>
      <w:r>
        <w:rPr>
          <w:sz w:val="22"/>
          <w:szCs w:val="22"/>
        </w:rPr>
        <w:t xml:space="preserve"> Mégis rámtalált ...   </w:t>
        <w:tab/>
        <w:t>17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2. Mit emlékül hagyott itt ...   </w:t>
        <w:tab/>
        <w:t>17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3. Hadd lássa ...   </w:t>
        <w:tab/>
        <w:t>17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4. Úgy viszi fel ...   </w:t>
        <w:tab/>
        <w:t>180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5. Inkább cipelem ...   </w:t>
        <w:tab/>
        <w:t>181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66. Ha sír az őszi éj ...   </w:t>
        <w:tab/>
        <w:t>18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7. Egy Hang szól halkan ...   </w:t>
        <w:tab/>
        <w:t>18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8. Mélybe hullva   </w:t>
        <w:tab/>
        <w:t>18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9. Zokogva nézi ...   </w:t>
        <w:tab/>
        <w:t>18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0. Lázad bennem ...   </w:t>
        <w:tab/>
        <w:t>18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1. Nem tudok ma ...   </w:t>
        <w:tab/>
        <w:t>19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2. Mit mondhatok ... ?   </w:t>
        <w:tab/>
        <w:t>19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3. Vajon itt lesz-e ... ?   </w:t>
        <w:tab/>
        <w:t>19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4. Ébredésre várva   </w:t>
        <w:tab/>
        <w:t>194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5. Az őszi reggel percei  </w:t>
        <w:tab/>
        <w:t>195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6. Ősz van újra ...   </w:t>
        <w:tab/>
        <w:t>19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7. Elalszik szívem is   </w:t>
        <w:tab/>
        <w:t>19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8. Hogy megleljem végül ...   </w:t>
        <w:tab/>
        <w:t>19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9. Ma te , holnap én ...   </w:t>
        <w:tab/>
        <w:t>20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0. Néked kell halld ...   </w:t>
        <w:tab/>
        <w:t>20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1. Miénk e Haza !   </w:t>
        <w:tab/>
        <w:t>20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2. Határok nélkül ...   </w:t>
        <w:tab/>
        <w:t>20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3. Ki látja még a Jászlat ... ?  </w:t>
        <w:tab/>
        <w:t>20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4. Ha már csak ...   </w:t>
        <w:tab/>
        <w:t>20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5. Nem halhat meg igazán ...   </w:t>
        <w:tab/>
        <w:t>207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6. Esőben ...   </w:t>
        <w:tab/>
        <w:t>20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7. Hogy tudottá legyen ...   </w:t>
        <w:tab/>
        <w:t>20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8. Fekete madár ...   </w:t>
        <w:tab/>
        <w:t>21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9. Hattyúdal ...   </w:t>
        <w:tab/>
        <w:t>21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0. Ha megölik a Dalt is ...    </w:t>
        <w:tab/>
        <w:t>214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1. Őriz-e ...   </w:t>
        <w:tab/>
        <w:t>21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2. Terhessé lett ...   </w:t>
        <w:tab/>
        <w:t>21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3. Holnap is itt leszek ...   </w:t>
        <w:tab/>
        <w:t>217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4. Mit csak Ő súghat ...   </w:t>
        <w:tab/>
        <w:t>21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5. Álmok ...   </w:t>
        <w:tab/>
        <w:t>219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6. ~ Ő nyúl utánam ...   </w:t>
        <w:tab/>
        <w:t>22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7. Csak csöpp zugot ...   </w:t>
        <w:tab/>
        <w:t>22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8. Miénk az Élet , mert ...   </w:t>
        <w:tab/>
        <w:t>22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9. Más utakon ...   </w:t>
        <w:tab/>
        <w:t>22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200. Így hintem el ...   </w:t>
        <w:tab/>
        <w:t>225.</w:t>
      </w:r>
    </w:p>
    <w:p>
      <w:pPr>
        <w:pStyle w:val="Normal"/>
        <w:tabs>
          <w:tab w:val="clear" w:pos="706"/>
          <w:tab w:val="decimal" w:pos="5760" w:leader="dot"/>
        </w:tabs>
        <w:rPr/>
      </w:pPr>
      <w:r>
        <w:rPr/>
        <w:t xml:space="preserve">                              </w:t>
      </w:r>
      <w:r>
        <w:rPr/>
        <w:t xml:space="preserve">Tartalom : 227- 232. old. </w:t>
      </w:r>
    </w:p>
    <w:sectPr>
      <w:footerReference w:type="default" r:id="rId2"/>
      <w:footerReference w:type="first" r:id="rId3"/>
      <w:type w:val="nextPage"/>
      <w:pgSz w:w="11906" w:h="16838"/>
      <w:pgMar w:left="720" w:right="3600" w:gutter="720" w:header="0" w:top="5904" w:footer="706" w:bottom="76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9:00Z</dcterms:created>
  <dc:creator>Tandari Éva</dc:creator>
  <dc:description/>
  <dc:language>en-US</dc:language>
  <cp:lastModifiedBy>Aron</cp:lastModifiedBy>
  <dcterms:modified xsi:type="dcterms:W3CDTF">2002-01-05T21:59:00Z</dcterms:modified>
  <cp:revision>2</cp:revision>
  <dc:subject/>
  <dc:title>__" Van , kinek a Szeretet rab-lánca kell</dc:title>
</cp:coreProperties>
</file>