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Van , kinek a Szeretet rab-lánca kel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hogy Szabad lehess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Van , ki Szabad kell legyen ahho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hogy Szeretni tudjon ...  "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ndari Éva 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Sikolyok </w:t>
      </w:r>
    </w:p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             </w:t>
      </w:r>
      <w:r>
        <w:rPr>
          <w:b/>
          <w:bCs/>
          <w:sz w:val="56"/>
          <w:szCs w:val="56"/>
        </w:rPr>
        <w:t xml:space="preserve">és         </w:t>
      </w:r>
    </w:p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        </w:t>
      </w:r>
      <w:r>
        <w:rPr>
          <w:b/>
          <w:bCs/>
          <w:sz w:val="56"/>
          <w:szCs w:val="56"/>
        </w:rPr>
        <w:t>sóhajtások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V. kötet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tt  élek  én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ssze sodort el az Éle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Oda , hová hír , és madár nem szál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hová félve , s megkésve lép csak a Halá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hol már túllépsz az álmoknak  mezején 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~  Ott keress enge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Ott élek én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tt már a Semmi végső peremé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elszáll az álom , és illó a Remény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már  az Értelem hallgat , s a Szív kemén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sötét a hajnal , mert meghalt a Fény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~  Ott keress engem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Ott élek én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ár ott madárdal , sem élet , sem mesé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az Igazság él ott  ...  A rút ! A kemény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t csak a Fájdalom izzó éjjele 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kegyetlen múltaknak húrja zenél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~  Csak ott keress engem  ..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Csak ott élek én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áj  minden  érintés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zembe veszem a toll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nincsen egy szavam , mit leírj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nincs arra szó , ~ fogalom : mint pusztí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dúl lelkemben a fájdal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szó vagyok már csupá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hatalmas   - JAJ-  magam is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de érzem , e szó ... míly könnyű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ly gyenge ... Míly hamis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tudom " megfogni " ; utólér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amban , mi fáj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testem , lelkem , és értelme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y egyhangon kiál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áj minden érinté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áj a Szó , -  a Nap , -  a Virág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Fáj az elillant Biza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it  , -  a Remény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áj !  ~  Oly mélyen fáj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csaló , és csalód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üressé vált , és hazúggá le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~  hatalmas Világ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rj  kiáltani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jutottunk abba a barbár korb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már a Szeretet szorul oltalomr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nem számíthat többé irgalom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tetteit az egyigaz Krisztusra bízza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eglátják , hogy többé már nem véded mag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 nem érzik , hogy ostorként sújt le szav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 megérzik , hogy lelked súgja  ;  mit mondhat ajk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lvesztél  !  ~  Már csak veszett ebek játékszere vagy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merj kiáltani ott , hol a süketség az állandó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És merj ütni ott , hol csak az Erő , mi</w:t>
      </w:r>
      <w:r>
        <w:rPr>
          <w:sz w:val="28"/>
          <w:szCs w:val="28"/>
        </w:rPr>
        <w:t xml:space="preserve"> mérvadó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ívd ki jogos helyed , és védd meg igaza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hogy ordasok közt is megőrizhesd magad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mondom , hogy " Isten " légy !  ~  Mindenható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ne légy gyáva féreg , ki eltiporható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engedd , hogy belédrúgjon minden alávaló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egy Véled Ő is :  ~ Porból teremtett bűnö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és szánalmas halandó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it ; Remény ; Szeretet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nem tudok " vakon " hin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Hisz nékem az Értele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kkal inkább fonto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mindennapi kenyer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tudok mindenkit szeret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en az élet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gazol minden összerándulá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átfutott már fájó szívem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tudok csendben remél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ízni ; a történel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gazolja minden szavam , és tett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ha közben tettemből támad fegyver  ..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~  ellen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már tudni akarom , s érte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 " megfoghatatlan " ,  s mi  " mennyei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ezemben akarom tartani a Remény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hogy ne tudják szívemből kitépni 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nem tudok , már csak abban bíz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az Igazság zászlaját   ...  ~ vélem cipel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tudom szívemet csak annak adni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i a kacagást , s a zokogást  ... szívéből tiszteli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a  adsz ,  ~  hát  add  azonnal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parányi zúgot mutass , Ura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gy zúgot , hol csak Szeretet , s fény laki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ha adsz , hát add kérlek , azonna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mire jó várnunk holnapig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is kell , hogy  HELY  legy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lég egy szó !  ~  egy érzés !  ~  egy gondol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agy elég egy kérdés  ...  Egy mozdulat 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helyre rakja bennem a dolgoka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ismered Te is jól a gondok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 pokollá teszik itt lenn a napok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hadd kérjek egyetlen , parányi zúg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l letehetem vállamról  sorsoma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l könnyű lehetek , mint a madá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röpülve fénybe , Égre száll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gy szállhassak szabadon , mint a Szé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lábad nyomát kergeti , s arcod csókolja , ha utólér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mber nehéz sárrög !  ~ Mondd , miért 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csak cipeli " zsákját " !  ~ Mondd , kiért 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vagyont gyűjt  !  Kincseket  !  ~ Mondd , mit ér 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 nem lehet Szabad , s Boldog soh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...   mint a tavaszi szél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a  még  titkon  csak  játszik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örcsös - dermedt  magzat - pózba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ergődöm ezerszáz éve má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begubódzott selyemhernyó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gúzsnak szőtte fonal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a köré , s most mozdulatla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z ágon himbálja az Idők szel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könnyű fuvallat , vagy szélvih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gyaránt játszik csak vel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Így vergődik lelkem  ~  öntudatla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időtlen időkön át haldokli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alhatatlan , és sikolya száll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 hallhatatlan , mert ver</w:t>
      </w:r>
      <w:r>
        <w:rPr>
          <w:rFonts w:eastAsia="Times New Roman CE" w:cs="Times New Roman CE" w:ascii="Times New Roman CE" w:hAnsi="Times New Roman CE"/>
          <w:sz w:val="28"/>
          <w:szCs w:val="28"/>
        </w:rPr>
        <w:t>gődése ném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ázatos , s tán láthatatl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 Kárpátok mély ölén , mint akaratla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karattalan gyermek , kinek mostohája v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nem mer már szólni ,   - sírni ,  - kér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igyekszik alázatos csendben  ~  éppen csak élni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de bölcsője mélyén ott lapul fegyvere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a még titkon csak játszik ,  -  de  holnap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~  talán már nyíltan harcol vele  ...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Utolsó kívánság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mber !  ~  ki Keresztfát ácsolsz néke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iszold azt kérlek simá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hogy a sok szálka raj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ájó testemet ugyan úgy átjár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hogy átjárja lelkemet a gonoszság nyil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hogy kezem  ~  lábam veri át a szögek kemény vasa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hogy oldalam járja át dárdának hegy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hulló vérem , az Ártatlant ... ~  még utószor vegye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enyered kérges bőrével simítsd 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eresztem kérges fáj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ulló könnyed adja nék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ényét , s csillogás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tudhassa lelkem : Te ~ nem vagy ellen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Te vagy , kiért érdemes lesz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szerű Ember-ként , és egyetlen Isten-ként</w:t>
      </w:r>
    </w:p>
    <w:p>
      <w:pPr>
        <w:pStyle w:val="Normal"/>
        <w:jc w:val="both"/>
        <w:rPr/>
      </w:pPr>
      <w:r>
        <w:rPr>
          <w:sz w:val="28"/>
          <w:szCs w:val="28"/>
        </w:rPr>
        <w:t>~ a Gonosz kezé</w:t>
      </w:r>
      <w:r>
        <w:rPr>
          <w:rFonts w:eastAsia="Times New Roman CE" w:cs="Times New Roman CE" w:ascii="Times New Roman CE" w:hAnsi="Times New Roman CE"/>
          <w:sz w:val="28"/>
          <w:szCs w:val="28"/>
        </w:rPr>
        <w:t>től megfeszíttetne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 innen  elfelé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aratlan , fájdalmas  kín - vigyort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áradtan esem lábaid elé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visszanyelt könnyei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gő véremmel keverve nyújt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~ Szent Kereszted felé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edd tőlem ez áldozat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lásd ; már lelkem sajog belé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taszíts el ! Lökj a Holtak közé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merre is mutass utat ; én megy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És már mindegy ; merre 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~ Csak innen elfelé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oly régóta várom már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Kezed nyújtsd kezem felé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oly régen volt , hogy elindult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m egyhelyben járok ! Nem jut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~ sem felfelé , sem lefelé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t élnem már nem leh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tudom , lelkem ; még nem szakadt kétfelé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alán még kevés volt a szenvedé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jogot ad eljut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~ Szent Színed elé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erőm lásd ; nékem is vége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lfogyott már minden tartalé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re magadhoz szólítasz ; Jöjj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félek ; már egy lépést sem tudok tenni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~ Lelkem ereje már arra sem lesz elég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úl sokáig vár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úl sokáig várt az Ist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elküldte Szent Fiá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Tán nem találta az egy Igaz Asszony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zeplőtelen Máriát  ?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érben , és mocsokban , és bűn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trengett akkor már a Föl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Remény színe is fekete le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a véré , mit beivott rég a föl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fekete vér helyén többé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hajtott ki  ~ semmilyen zöl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kopár lett az emberek szív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csupasz lett rét és a völgy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tar , üressé lett szívekben m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ézus sem tehetett csod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ába hozta el közéjü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eretet Szent Vígasz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ába adta vérét a Kereszte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nem volt  termő a " talaj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vá a Szeretet magja essen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ol kikelt mégis , ott lábbal tapostá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mert itt a Földön csak a Pénz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~  a Vagyon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ab/>
        <w:tab/>
        <w:t xml:space="preserve">  ~  a Mohóság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z egyigaz , élő  "  Mennyország "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gkérdeztem  szívemet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kérdeztem elárvult szívem 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ja - e még , mi volt a Szerelem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Tudom ! - Felelt ...  ~  Az volt az a gyötrel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nélkül felesleges lenne , hogy létez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kérdeztem megdermedt szívem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udja - e már ; mi az a félel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udom ! - dobbant meg ijedt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mióta lüktetek Benn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~ azzal ébred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~ azzal él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~ és azt lüktete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om ! ~ hisz még álmodban s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ihen el soha benn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íg a Szerelem tán erősíte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Félelem lesz majd a végzete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 mélység  színeivel  játszom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élység színeivel játsz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ötét Semmivel karikáz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eglep egy kusza , kóbor á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álmom a Semmivel pántlikáz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jamba éjből kötö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mi - színü pántok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uhámra gyászból varro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ündöklő gomboka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emető mélyén ülv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llgatok bús lombok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írok mélyén keres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osem - volt , hű társak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egyszer a vén Halá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ötétben rámaka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n ismerősként üdvözlö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rég letünt árnyak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hajtom le fej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gyan a Semmi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szerelmes ifjú hajt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leányka öléb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úgy köszöntnek akko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ély-béli szellem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ki hosszú út ut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égre haza érkezet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ém jönnek szíves szóva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emmiből font , lágy kaláccsa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boldogan símulok össz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régvárt testvérr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~  az Elmúlással .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 itt  áldja  szívvel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het , hogy rossz felé indul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más felé  ...  már nem vezet ny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bár merre is indulné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lehet : tán már meg sem hallanátok hang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áltottam már százszor , ~ és ezersze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elvesztek szavaim Közte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elek szárnyán szállt a ködb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étségbeesett , fájdalmas üzen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dőben szólok mindenér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nem azért , hogy aranyat kérjek , vagy babér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szólok másért , " csak " az Emberér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zadomért , ~ és Földemér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öldemen egy parányi zugér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des , és ékes Magyar országomér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ly ezerszáz éve vétetett vérért , és jajér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ost széthordják , eladják talmi  " kincsekért "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szólok másért , " csak " a holnapér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felforraljam , kiben van ; a Magyar Vér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gyként fogjunk össze Isvánnak Honáér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életünk adjuk , ha kell ~ a Magyarért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 ITT  készült nékünk egykor a bölcső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 EZT  kapja örökül Gyermekünk , ha felnő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TT  borul ránk végül a békés szemfedő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 ITT !  ~ Csak  ITT  áldja szívvel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>a Magyart a Teremtő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Útra  készen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 Halál már felénk veszi útj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Lélek meglátja előrevetülő árnyék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az Értelem bízna , és küzdene m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lelkünk azt mondja ; Enny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~  S most elég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"elcsomagolva " vár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 a szép emléke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ájdalmak nem fájnak úg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örömök ; még egyszer visszanéz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ár útrakész áhítatt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csendesül az Él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átadja az utolsó szó jog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alál hírnöké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" Szellemidézés "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magam foglalom el az aszta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két , szembeforduló karom alkotj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" idéző " ,  a " mágikus " kört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Nem akarom , hogy tudják ; ŐT hívom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ŐT idézem , kit a Kereszt meggyötör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end ... -- koppanás az asztal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end ; koppanás ... Jézus ! Te vagy  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Vártalak nagy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ártalak ,  amint vár kétezer éve jónéhány millió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! --  Nem kérdem , mikor jöss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hisz tudom ; Titkokat kiadni ...  - nem való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karom , ~ tudd ; Várun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Várunk , és éhezün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rt csak szavad lesz minékünk má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egyigaz , éltető  " kenyerünk "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arom , tudd : még bízunk , s reménykedün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Bár közben tán átkok szállnak az Ég felé , hisz élünk 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Gyűlölünk , és </w:t>
      </w:r>
      <w:r>
        <w:rPr>
          <w:sz w:val="28"/>
          <w:szCs w:val="28"/>
        </w:rPr>
        <w:t>szeretü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ézus ,  -  ha eljössz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~  kérlek ne beszélj keményen velü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d : lelkünk örökkön Tiéd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~ Ha vétünk , csak sár - testünkkel vétkezün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jkunkon csak az itt tanult átkok fakadn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isz tudod , - itt nincs más !  ~ Itt vége már r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~ minden szál virágnak  ...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ghaltak, s csak tövisük marad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szívünkbe égve mind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zívünkbe égve , s bűzös rothadássa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égetve belénk a kín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Jézus , - ha eljössz , - hát kérlek ; ne bűneinket tekintsd 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ánj meg minket , és égő , sebzett szíveinkr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yógyírt  ~  mosolyod hűs vizéből hints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rdemes  lesz - e  még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 még csak a Nap hev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erzseli barnára a levelek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nyár van , de érzik má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itkon az Ősz lehellet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sszabb lett az éjjel , mint ha a Termész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elfáradt volna él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hosszabban húnyná le szemét a Nap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ne kelljen e rombol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romboló Emberiséget néz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bár tudjuk ;  Nyárra  ~  Ősz jö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Tél után ... lehet még új Tavaszt remél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m tudjuk : roncsolt , és roncsoló Világunk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~ éredmes lesz - e még ÉLNI  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íg  harangok  zengenek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szólalnak a harang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be lágy igét mormol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elfeledem tegnapi bánat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kérdem , mit hoz a Holnap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upán a  MOST  van  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ez a  PILLAN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Imát zengenek a harang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önny - párába rejteznek Múltak , és Holnap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mát zengnek a harang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én vélük zengem az Ave Mari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ben rend , és béke hono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iszta , testvéri csókkal köszöntö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az Istenfi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valóban meghalnak a múlta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már őrizni kell jelen - kén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olnapok örök folyam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em fáj , hisz van mit várjon lelk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A harangok déli , testvéri dallamá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ütt szólnak majd lelkemm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ütt köszöntik az Örök Jó Any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megálljon , vagy forogjon a Föld tovább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Nem számí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~  amíg a harangok zenge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és felsírnak a lelkekben az Ave Mariá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zért  jönnek 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lkem köré buborékot szőtt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 érjen hozzá többé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semmi , ami fáj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betör a kinti ; Féktelen , és könyörtelen Él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 biztosnak hitt ,  ~  mégis áruló " véd - falán "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ába szövök ábrándos terv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iába emelnék a Jóságna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tündöklő kegyhely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betörnek szívembe  , s orvu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összetörik minden féltet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~ szép emlékem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sszetörik , hogy végül elátkozzam sír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zt is , ki rejtezve segíthetett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sszetörnek minden régi kép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ne őrizzen szív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~ egyetlen menedéke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űzzel - vassal támadnak ellen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kiöljék , mi megmaradt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a Szeretetről szóló , régi szép meséket ...  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e  vége ,  se  hossza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 vége , se hossz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lakodalomna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ik vendégként jöt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égül mind  síromra hullta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Ördög - táncos   tűz - kerék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díg járta tánc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eljött Érte is a Halá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yakába vetette láncá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 türelmet papolt az együgyű nép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ort ,  -  Búzát ,  -  Békesség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 most kén - fürdőt vehet ,  " illatost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kességnek vérével írhat  " igéket "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 kiölte a gyermeki szívekb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ártatlanul hitt , Égi Mesé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ost hátát ezer ördög -  fi marj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Ő hallgathat tűzből , és kínból szőtt meséket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e vége , se hossza lakodalo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isz táncoltok , daloltok , míg él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ha síromon lesz testetek takaró 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ajon szól - e még tovább az ének ...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 mert  hangom  íly  gyönge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parancsolni tudnék a Szél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vetelném : vegye hátára szav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ott  ... ~  csak is ott tegye l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az égen a háború madara megvillan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dd hallják azok is , kikhe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jut el a néma intelem 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ború , és pusztítás köz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Élet - virág  ~  nem terem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lérjen oda a könyörgé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zívemben élő , mély fájdal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mber ! Irgalmazz Önmagadnak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nem akarom , hogy elpusztuljon fajom ...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parancsolni tudnék a Szél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porszem vagyok ! Én itt mit sem ére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ordítok ! - Parancsolok ! - Esdek , és kére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 a Népek hallják is a Szó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~ de süketségbe rejteznek a " Vezérek "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yermeket ,  -  Ifjat ,  -  Aggot ,  -  és Szüz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gyetlen intéssel ... halálra ítélne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glehet ; csak mert hangom íly gyönge 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e én </w:t>
      </w:r>
      <w:r>
        <w:rPr>
          <w:sz w:val="28"/>
          <w:szCs w:val="28"/>
          <w:u w:val="single"/>
        </w:rPr>
        <w:t xml:space="preserve">egyedül </w:t>
      </w:r>
      <w:r>
        <w:rPr>
          <w:sz w:val="28"/>
          <w:szCs w:val="28"/>
        </w:rPr>
        <w:t xml:space="preserve"> ...   ~  nem parancsolhatok a  Szélnek 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ogy  valóban  így  legyen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lahol messze most harangok zúgn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lahol messze .... -  most kelt szárnyra egy  ÜZENE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 Még mi sem tudjuk ; mit hoz a holnap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már viszi a szél a fekete fellege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zi a szél , s bár köz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rcunkba fújja az út por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messze már látszik a nyári ég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ár kezdi  hinni szívünk ez egyszerű Csod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bízunk a Holnapok áradó fényébe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tenben , - Hazában  , -  s a Testvéri Békéb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bízunk ! - Már remélünk , hisz utunk a Végtel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túllépett  szívünk az átkon , s az éjek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gen a csillagfény  ~  már mind nékünk ter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ragyogja lelkünk , szikrázik fényesen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csillog a Napfény többé átkos fegyvereken  ...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~~~~~~~~~~~~~~~~~~~~~~~~~~~~~~~~~~~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Add !  ~  Ó , add Uram , Isten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ab/>
        <w:tab/>
        <w:t>hogy ez egyszer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ab/>
      </w:r>
      <w:r>
        <w:rPr>
          <w:i/>
          <w:iCs/>
          <w:sz w:val="28"/>
          <w:szCs w:val="28"/>
          <w:u w:val="single"/>
        </w:rPr>
        <w:t xml:space="preserve">  VALÓBAN  </w:t>
      </w:r>
      <w:r>
        <w:rPr>
          <w:sz w:val="28"/>
          <w:szCs w:val="28"/>
          <w:u w:val="single"/>
        </w:rPr>
        <w:t>ÍGY LEGYEN  ...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Későn  jöttél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háborgasd megfáradt szív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Gyönge már , s megtört , ahhoz , hogy szeress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 még ifjú vagy ; Lázadó ! ~ Kegyetlen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szíved telve erővel ... Hát mást kell , hogy keresse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ást ! ~ ki még felveszi a " felé dob</w:t>
      </w:r>
      <w:r>
        <w:rPr>
          <w:rFonts w:eastAsia="Times New Roman CE" w:cs="Times New Roman CE" w:ascii="Times New Roman CE" w:hAnsi="Times New Roman CE"/>
          <w:sz w:val="28"/>
          <w:szCs w:val="28"/>
        </w:rPr>
        <w:t>ott kesztyűt "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st ! ~ ki még kacagva tud mondani Átkot , és Esküt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st ! ~ az én időm ,   lásd , már messzetűnt 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st ! ~ nékem már nem kell többé se csók , se tűz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alán ha előbb érsz szívemhez , csak egy pillanattal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alán ha tiszta szívvel jössz akkor , s tiszta öntudattal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alán ha tettekkel szólsz hozzám , nem kétélű szavakkal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De későn jöttél , s hangod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már telve volt árnyakkal  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ve volt árnyakkal , ~ de én  fényre vágyom  !</w:t>
      </w:r>
    </w:p>
    <w:p>
      <w:pPr>
        <w:pStyle w:val="Normal"/>
        <w:jc w:val="both"/>
        <w:rPr/>
      </w:pPr>
      <w:r>
        <w:rPr>
          <w:sz w:val="28"/>
          <w:szCs w:val="28"/>
        </w:rPr>
        <w:t>Nem adom hát sem</w:t>
      </w:r>
      <w:r>
        <w:rPr>
          <w:rFonts w:eastAsia="Times New Roman CE" w:cs="Times New Roman CE" w:ascii="Times New Roman CE" w:hAnsi="Times New Roman CE"/>
          <w:sz w:val="28"/>
          <w:szCs w:val="28"/>
        </w:rPr>
        <w:t>miért hűséges magányo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 törj hát oktalan sosem - volt cél felé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mert szívem már nem lesz  </w:t>
      </w:r>
      <w:r>
        <w:rPr>
          <w:sz w:val="28"/>
          <w:szCs w:val="28"/>
          <w:u w:val="single"/>
        </w:rPr>
        <w:t>senkié  ..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Csak így lehet egy parány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végül  </w:t>
      </w:r>
      <w:r>
        <w:rPr>
          <w:sz w:val="28"/>
          <w:szCs w:val="28"/>
          <w:u w:val="single"/>
        </w:rPr>
        <w:t>mindenkié  !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Örök  bűntudatban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visszanézek , úgy fáj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ész eddigi élet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sem tudtam ; mit tennem kel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égül is ... hogyan tegy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utólag ...  ~  később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 rúgjon gonoszul vissz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cskot , és sarat hintv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alázón arcomb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tanultam soha élni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nem volt előttem a " minta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a vak véletlen , s tán az ösztön vo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életem kormányozt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most jelenem tépi múlt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bár a hibákból jócskán tanultam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már gyönge vagyok , s megtör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a múlt hibáit rendbehozza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kísérnek vétkeim mi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már egy egész életen 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kiöljék a megnyugvás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n élni - kész , apró magv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 legyen napomban , s éjem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ha egy nyugodt pillan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nem sző át ,  ~  nem fon be sűrű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zívet - lelket tépő ,  ~  örökös bűntudat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e életünk  egyszeri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g annyi mindent el kéne mondja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előtt magukkal visznek az Árnya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nincs bennem egy hangja a Jövő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z utánam nyúló , temetetlen Múltna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!  ~  Nem rágom magam folyto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ád teendőt bőven minden egyes napom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ha eljő az Éj , vagy a Hajnal rámköszö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mintha ezer , meg ezer tű szúrná át meg át a bőröm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Múlt el nem sírt könnyei , miket szívemben tartotta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sebek miket kaptam , s magam is osztottam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S most itt állok már égő szemmel , félig már halott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még tán könnyek nélkül , ~ de már kifosztott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erelmem szívemből mind - mind szétosztott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én csak a Semmit kaptam ...  ~  Magam maradta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mindenki égetett egy - egy apró   jelet  belé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egy  " jel " sem volt igaz !  ~ így meghalt a Remény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ost remények nélkül élek , és nem jön feledés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incs más , csak a szívem - lelkem égető emlékezé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Pedig míly jó is lenne hirtelen ... ~  mindent feledn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t !  ~  Jót , és rosszat ... egyszerre temetni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isztán indulni az Úton , ha már látom ; merre kell men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 kéne múltamat bélyeg - ként viseln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életünk egyszeri , s nem tűnik el belőle ~ semmi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Így múltamat már a sírig  ... magammal kell vinni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ncs Társ , nincs Remény  ...  Nincs mellettem senki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elesem , a földről nem emel fel senki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 rámtaposnak , kik utánam fognak jön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taposnak , míg por leszek magam is  ..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~  Szél - fútta   SEMM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"  Víziók  "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dőnként már nappal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 álmokat " látok 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öpp , üres szobám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urcsa hangokat hallo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múltam nyúl most felé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nem jövőm ajkán száll az áto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ok már megszokott hang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most tán új  " csodákat "  látok ...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ha ... folyóparton ülné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öröttem pompázó virág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des ~ szemtelen  veréb - pá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iped kezemből foszlós kalácso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ró majom - csapat ugrá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vezredes fák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zavarja semmi kedvü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szabad a játék , az ösztön , és az ál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bárhogy nézek , figyele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mbert  ... egyet sem látok 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Bár </w:t>
      </w:r>
      <w:r>
        <w:rPr>
          <w:rFonts w:eastAsia="Times New Roman CE" w:cs="Times New Roman CE" w:ascii="Times New Roman CE" w:hAnsi="Times New Roman CE"/>
          <w:sz w:val="28"/>
          <w:szCs w:val="28"/>
        </w:rPr>
        <w:t>időnként az Égb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ura hangokat hall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Úristen él ot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le Jézus , és Mári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óféta , Aposto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Vértanúk sor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öndesen beszél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is minden szót hallo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lepődöm meg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már én is csak Árny vagy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ól mostan Mária : Fia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át EZ lett belőle 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ért hullott gyönge teste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rtatlan , Szent Vére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elelt Jézus ; Anyá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hisz tudtad , mint kell legyen 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t Atyám bízott reá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n meg kellett tegy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hullattam vérem , lásd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kor sem hiáb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zd e hatalmas , tarka rét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Itt Lélek lakozik ... ~ minden szál virágba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MBEREK voltak Ők , kik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MBEREK tapostak a  sárb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estük bár sáros lett , ~ elvesze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Lelkük , a sebzett ...  ~  átszállott egy - egy virágr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vártak aztán remélve , és félv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ígért , a Végső Harsoná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elhozott minden Igaz Lelk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boldog , egy békés , egy Igaz Világb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ézd meg , Anyám ,  MOST  a Föld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kints e millió , harmatos virágr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ekints az Égre , ~ tekints a Fákr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nd egy - egy lélek , mely ÍGY lelt új Hazár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inek lelke tiszta volt , lá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nek virul ága , s virága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 De ki lelkét bűnből , és mocsokból formált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nak már elhalt szép virág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~  Így megy annak lelke  ... az Örök Pusztulásb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ost  még  hagyd  álmodni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munkban egy kicsi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~ " meghal " az Értel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ol eddig a gond nőtt , s tán háború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ost mosoly , dal , s tánc ter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Átrepít álmunk ezernyi felleg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visz , hol él a Nap , s a Szivárvány ter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ér , csak ad , hogy Életünk szebb legy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ogy tisztuljon a Föld sarától a meggyötört Értel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m az Álom még szebb , ha elpihen csendes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ózsaszín mosollyal ...  ~  egy alvó Gyermek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Átkarolja szívét csöndesen - szelíd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szorút fon fejére , színesen , ékes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De vigyázz 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~  Hisz háború zaja száll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Véresen 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Kemény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 engedd , hogy felkeltse szunnyadó kisdede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 rózsaszín álom ijedten elröpp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retten a Valóságtól , s nem tér vissza tán soha s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Ne hagyd , hogy álmok nélkül nőjön fel Gyermekem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e hagyd , hogy ébren , s alva  ...  minden sötét legye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áér még tűnődni a kegyetlen Életen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~  Most hagyd még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~  Most még hagyd álmod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ártatlan kisded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Hisz  jő  a  Virradat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or verseim szület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kicsit mindíg " meghalok "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alaki más költözik testemb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Néha tán olyan , kit nem is akarok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gy " csak " lelkem hagy tán magamr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y - egy múló pillanatra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átlép Időn ,  Téren , és Anyag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kedvére szálljon az Árnyak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edvére száll az Árnyak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etekint kóbor álmokon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Megérinti ezernyi fájdal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 Mindenség Kínjait láthatom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átom, és mélyen fájlal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csak lelkemé az a hata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 átsegít Téren , s Határok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simítson  gond - terhelt arcok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lelkem aztán , ha feljő a Nap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szatér hozzám  ~ Velem marad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Kíntól , jajtól jő meg csöpögv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inden darab papírra ~ jut egy csöpp belőle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Így küldöm lelkem Felétek papíro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vígaszt adjon , / ha lehet ! / ha jő az alkony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éltessen ! ~ Bíztasson : Hisz jő a Virrad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meg kell tanulnotok  LÁT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 az első sugar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ázd  meg  magad 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lj fel , Testvér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fekhetsz örökké a sárb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 kell látnod a Hajnalfény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ötét ég távoli magasáb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 kell , hogy kelj , mert íg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talál Rád az Éltető Sugá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testedre , lelkedre örö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gyászos éjszaka v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várd azt , hogy más fo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rángatni a Fényr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ázd meg magad , s mondd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ég ! Ennyi volt ... ~ Az éjszakának vég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ázd meg magad , hogy lehulljo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lkedről  a megtett Út por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ngedd , hogy az Égi Fén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egyszer  ... ~ eljusson od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életre keltse Benn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Néked is megadott Istened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ragyogjon Benned a Lán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gy  EMBER  lehessen még a neve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emmi  sem  változott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innen távolról nézem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ly apróknak tűnnek a porszemek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De ott lenn  ... elég néhány belőle 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testet , és lelket eltem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innen , távolról néz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y esetlenül nagyok a fegyvere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tudom ; ott lenn ... Védekezn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lágy szavakkal ... nem leh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bár honnan nézem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mindig véresnek látom a könnyek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isz e könnyek borították el  egyk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kem is megvetett lelkem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bár hová lépe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mos le semmit az Idő !</w:t>
      </w:r>
    </w:p>
    <w:p>
      <w:pPr>
        <w:pStyle w:val="Normal"/>
        <w:jc w:val="both"/>
        <w:rPr/>
      </w:pPr>
      <w:r>
        <w:rPr>
          <w:sz w:val="28"/>
          <w:szCs w:val="28"/>
        </w:rPr>
        <w:t>~ S</w:t>
      </w:r>
      <w:r>
        <w:rPr>
          <w:rFonts w:eastAsia="Times New Roman CE" w:cs="Times New Roman CE" w:ascii="Times New Roman CE" w:hAnsi="Times New Roman CE"/>
          <w:sz w:val="28"/>
          <w:szCs w:val="28"/>
        </w:rPr>
        <w:t>em a port , sem a lelkemet fedő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ér - színű , keserű könnyek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fedi be a Feledé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gvetést ; a rúgást ; a pofon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t védtelen lelkemnek ado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Isten , s az  Emberek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át tudd : ha támadok , csak lelkem véd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porból hozottak mind a fegyver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nem lehet soha feled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emmissé tenni a Sárban él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 keserű éveket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n  nem  léphetek  Feléd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en sorom pontos útjelző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vá már eljutottam életem során !</w:t>
      </w:r>
    </w:p>
    <w:p>
      <w:pPr>
        <w:pStyle w:val="Normal"/>
        <w:jc w:val="both"/>
        <w:rPr/>
      </w:pPr>
      <w:r>
        <w:rPr>
          <w:sz w:val="28"/>
          <w:szCs w:val="28"/>
        </w:rPr>
        <w:t>Vedd kezed</w:t>
      </w:r>
      <w:r>
        <w:rPr>
          <w:rFonts w:eastAsia="Times New Roman CE" w:cs="Times New Roman CE" w:ascii="Times New Roman CE" w:hAnsi="Times New Roman CE"/>
          <w:sz w:val="28"/>
          <w:szCs w:val="28"/>
        </w:rPr>
        <w:t>be , s olvasd ő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egyszer tán eltalálsz hozzá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ásd ; én nem léphetek Felé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múltam ; önként adja " kalodám "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beteg testem börtönébő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sosem ér el , tán csak imá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utadon majd rámtalál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érlek ; légy irgalmas bírám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e ródd fel nékem bűnei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hajolj lelkeddel hozzá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jolj fölém , hogy meghall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ég utolsót sóhajt a szá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 fogd le áldott két kezedd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nnysótól megfakult pillá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helj lelkemre egy megbocsájtó csók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gyszer  ...  ~  én is Boldog legyek igazá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Hisz tudod ; Számkivetett voltam a Földö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án az Égben sem lelhetem meg Hazá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gyd  a  szívem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gyd a szívem , balga Ámor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Többé ne lődd ki rá nyilad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udod jól ; már nem szerethe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Rád itt  ... nem vár már felad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gynod kell , hogy jéggé fagyjo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szabad ledöntened a fal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köréraktam , hogy megvédje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Hogy ne érje gúny , ha jő a virrad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kább ne érje többé a Nap tüze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Hisz fáradt már úgy is ... - Mit sem kezd vele 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kább temesse be az örök feledé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hogy jéggé fagyon benne az ottfelejte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~ tán még sarjadni - kész vetés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zent  István  üzenete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t akarom : Három napos GYÁSZ legy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vemnek " ünnepén "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rommá lett az Orszá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mit Rátok hagytam é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rátok hagytam a csillogó bércek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dúsan termő Föld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íg a szem ellát ; a virágzó rétek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S most , ha  Innen lenézek Ráto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bből már többé ... mit sem lát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pusztulás van Hazámban  !  Átok 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Ínség , és  torz - lelkű ,  aljas kufárok 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látom ; ŐK ~ megtöltik önnön zsebeik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Népem , az árva ,  ~  már alig létezi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incsenek már igaz - szívű , ÉRTŐ  Vezére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kik ÁTKOT hoznak a Nép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~  s a  SEMMIBE  vezetik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rom napos GYÁSZ virradjon hát ráto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k eladtátok ékes, élő Hunniá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int én is könnyezve tekintek addig rát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íg nem látom hogy újra Élnek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 Szívemből elvetett magok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s mind a nyílni - kész virágo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étszórom  a  Széllel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lehet , tán balga vagy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szétszórom a Széllel verseim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Nem várom meg , míg jő a " szántóvető "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együvé szórná , csak a " jó földbe " min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udom, így " magvaim " egy része tán kőre hull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elvész a benne rejlő üzen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tudom ; lesz , kiben otthonra leln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iben felgyújtják szavaim a tüzek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így lesz egyszer , én áldom ér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stent majd , és mind - mind a Szelek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legfontosabb , mi van Égen , és Földö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gy élhessen az Igazság , és a Szeretet  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emmi  kis  árny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ölöslegesnek tartom élete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ölöslegesnek tartom , ~  de létez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ölösleges szívem , - májam , - epé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fölösleges örök tűzben égő elmém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ölösleges volt meglátnom a Nap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Isten / tán csak dacból is ! / a Világra adot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ha Isten-séget nem is ,  -  de elloptam Tőle a Dac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átvészeljem / már csak dacból is  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~ hogy itt vagyok , ahol vagyok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érdekeltek soha az eljövő Holnap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 Elég gondot okoznak az ittmaradt Tegnapok 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érdekelt , szívemből  ~ semmiért ! ~  mennyit ad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a már az sem érdekel ; cserébe mástó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~ mit is kapok 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zt várom , hogy Tegnappá érjenek vég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örök - fájó , bizonytalan Holnap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visszamehessek , ahonnan jöttem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hol én is  / - mint más  /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~ csupán semmi kis Árny vagy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 mint  vénhedt  fá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lyan már megfáradt lelk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ezeréves , vénhedt fá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lül számos féreg rág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még dacos - büszkén ál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Átélte már viharok ezré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egy sem tudta megtörni törzsét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meg is hajolt nagy - néha a Széln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felállt !  ~ S most büszkén köszön a hajnali fényn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glehet ; lassan elég les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dönteni ; néhány apró szélvihar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most még Ő az Úr 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Még Ő ád menedéket , ha jő a zivatar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jon hány , és hány ifjú véste m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örzsébe a Kedves imádott Nevét 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ny , és hány " Történelmi " korsz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omta rá tüzes bélyegét 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nnyi mindent látott - hallot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nnyi álmot őriz , és mennyi titk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konokul hallgat ...  ~  Nem adja ki titkai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a zúgó szélnek súgja me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ébrenmaradt  álmai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Állj alája bátran , s Ő élni megtaní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figyeld mindig a lombok  szél - fútta ágai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őle tanulj , ha elhagytak mind - mind az álmai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anuld meg : ha ezer féreg rág i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~  magadba kell zárd a kín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adba kell zárd , mert a Világ kikaca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" törzsed " kettétörni ~ már nem kell szélvihar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ég lesz egy fuvallat , s lelked darabokra töri szé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széthullva száll a Szélle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~  csak úgy ,  mint az utcai szemét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ghagyom  tisztán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relmem ég ... De hagy égjen ! Hagy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om ; nem ég porrá benne lelk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fényesebb lesz tőle hajnalo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sosem jössz felém ... Sosem ; mert nem akar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eghagyom magamban tisztán ez álm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hogy  megszületett bennem egy nyári alkony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el kell hogy jöjjön egykor az Ébredé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így , magam maradva ...  ~  tán nem is lesz nehéz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belém ég , részemmé válik mégis egy név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 kitépi szívemből a Valósá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~ a rút , fekete kéz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Majd betakarja őket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últamhoz ér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fakadnak benne mind a rút kelése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elöntik vérrel , és bűzzel alig gyógyuló lelkeme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ez a bűz már Jövőt , és Jelent ...  ~ egyaránt eltemet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hagyni kell ; a Holtak  ... hadd pihenjenek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Hagyni kell , hogy belepje az Idő ~ a gennyes kel</w:t>
      </w:r>
      <w:r>
        <w:rPr>
          <w:sz w:val="28"/>
          <w:szCs w:val="28"/>
        </w:rPr>
        <w:t>éseke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ár még ugyan úgy fájn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ás  ~  már nem látja a rút seb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ket az Élet ejtett rajta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miket gyűlölettel fertőztek el az Emberek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szélvihar támad , s lefújja rólu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 - mind a porszemeke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ajd betakarja őket a feledni - kés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~ irgalmas emlékez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ne maradj szégyenben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meg van bocsájtv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el van felejtv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ved is, címed is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~ Sose juss eszemb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véletlen az utc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jd Te jössz velem szemb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 ismerj meg többé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~ Úgy sem " jutsz " eszemb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köszönj !  Ne kérdez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szólj , -  ne láss , -  ne hallj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Ezt várja Tőled az Értel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nehogy szégyenben maradj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Lásd ; nem Te vagy az első hazu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vagy az utolsó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mért pont a Te fejed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ttanjon szét az a " korsó "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 hozd be magaddal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ljössz hozzám ; Kérl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árj be magad ut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ajtót , és ablako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akarom , hogy beengedd i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~  ezt a nyomorult Százado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akarom , hogy beengedd i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zt az elvetélt Század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ly Életet ígért ,  ~ Új Világgal volt áldot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nem hozott világra , csak kínt , és nyomort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áborúk sorát szülte csupá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éhínséget , s járványt vajúdot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yilkos eszközzé tette a Jólét Eszközé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steni Szikra-adta Atomo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 kenyeret kért kezébe , nem kapot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fegyvert , és véle  a pusztulás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a hazug szót ; Lásd , így szolgálo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stened , - Anyád , - és Hazád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a , mint kezét - lábát veszte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nandó , senki nyomoré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hbérből tengeti , s kolduskén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te - hagyott , keserves életé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át ne engedd be kérlek hozzá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t az önpusztító , aljas Százado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gyd kint minden emléke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ég a  port is tagadd ,  mit e Száza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- a ruhádra rakot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udd : Istennél az Igazság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indultál a Fényességb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tudtad még ; Uta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sszú lesz ,  rögös , és kemény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tudtad , hogy a Nappal utá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enkit vár  / Téged is ! /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a megszégyenítő , a fájd</w:t>
      </w:r>
      <w:r>
        <w:rPr>
          <w:sz w:val="28"/>
          <w:szCs w:val="28"/>
        </w:rPr>
        <w:t xml:space="preserve">almas Sötét 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t hitted , Néked világol a Nap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Csillagok ezre min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elsiklik a fénysug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~ lelkednek rút sebei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ost pőrére vetkezve vizsgá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alóság , s az Élet óva in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udd ; Istennél az Igazsá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~  és SENKI  sem  kerüli  el  a  KÍNT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ost , utad vége felé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lkedre az Isten letekin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már fáradt , megtört , s csak halvány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tükrözi vissza a ráhulló fény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énülten , s már gyöngülő szemm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eresnéd újra , és újra a Remény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utadnak vége , s már nem találs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~  csak sötéten ásító , fekete sírt 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zért  jöttem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írok le semmi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később ne vállalné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~ tiszta szívve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nem indulok olyan útr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 ne járhatnék azt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~ Igaz Hitte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oldok , nem kötök , s nem áld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en csak Ember vagyok  / ha vagyok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~ s nem Ist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e szavam , és tettem , és erő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on van , / mi van még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~  hogy mindenkin segíts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n ezért jöttem , s tán  ezért járta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érdig én is a Sárba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egláthassam önmaga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~ a Nyomor mélységes bugyráb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egláthassam önmaga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ok elesett , nyomorult szemébe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hogy megláthassam Őket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~ Isten felemelt , s kinyújtott tenyerében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zt hitték  ... csak játé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örömet , s a mosolyt nék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ly szűkmarkúan mérté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annyit sírt magányos lelk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éha már  betelt  a  " mérték "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Embernek születt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bennem sosem az Embert nézté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nyomták , ha kellett , lelk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csak hogy céljaik elérjé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néha már zokogtam a kíntó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lehulló könnyem csak nevetté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t hitték tán ; ez is csak tréf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t hitték , nékem ... minden csak játé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most , hogy elment megfáradt lelk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hülő testem rúgták , és ütötté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Hallod ?!  ~  Elég a mókából !  ~ Elé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hitték el , hogy ez már a VÉ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Isten kapujában áll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éztem dühöngő arcuk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gondolatban megérintett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percre fakó öntudatuk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érintettem , és  AKKOR , és  O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átéreztem mély , és jogos " bánatukat "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érezték ! ...  Már tudták ! ... Elvesztetté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legjobb Bohócuka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legjobb bohócot , ki a sárba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könnyekből mosolyt csikar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könnyebbé tette elviseln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Életet ! ~ a szörnyű Vihar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om ; már óvnák ! Már értené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De késő !  -  A bánat ... nem elé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kkor kell meglátni a Valóság mély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kezünkben a Lámp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még Élő Fénnyel ég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gen is , meg nem is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az Élet ...  lásd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ilyen is , - olyan is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vagyok íly felemá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magam is , magam i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llhatatos , hű vagy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és hamis is , csalfa i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ó vagyok , ha úgy akarju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Isten is , s magam i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ép vagyok , ha úgy érze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de rút is , gonosz is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szívem , ha kell , vedd  /  ha tudod !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~ adom is , meg nem is ...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ége  a  Háborúnak  ...   / ?! /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kkor hirtelen CSEND let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yan Csend , hogy a Lél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inte megfogódzott benn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t rebegték ; Vége ! Végr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ár tétován tudtá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inni egyikük sem mert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öreg akkor kimen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lábasát a kútnál telemerj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füst volt , és romha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áris a Feledés korma hull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vakmerő , a gyilkos fegyverekr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eledés korma ,  pernyéje szál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az Ember , ha elesett is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ddig még mindig feláll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ajon így lesz-e most is 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tűnődik csendben , nézve a pusztítás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jon az Életnek építünk-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ékés , és valóban Új Hazá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gy csak jóltartani akarjuk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önző , mohó , és vak Halált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jon érzik-e majd Fiain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Remény éltető sugará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thonokat építünk - e Nék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agy csak köréjük-záródó-fal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unkerek szürke sorá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Jövendőt építjük-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várhassák Fiain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jöttét-ígérő , Békességes Csodát 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gy csak előkészítjük a még szunnyadó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jövendő öldöklés talaját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Özönvíz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t  hallgatták falvakon , városo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a múlhatatlan eső  ... hogy meg - meg ere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skad a málló vályog-viskó , s a fal reme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" nagyház " - ban a plafonon  ...  VÍZ  csepeg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csak esik , és esik , és esi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okát nem nézik , ~ nem keresik 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Csak a vigalmat , ~~  estétől ~ estelig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ől a zord idő tán gyorsabban teli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egy volt , ki ácsol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szorgalmasan kopácso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csak nevették mind a " Bölcsek "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~  mi készül a fából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jó lett az ,  / irdatlan! / de tudták ; az íratl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örvények szerint meg nem tartá azt  ...  semmi víz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...  S az eső már nem  ESIK ,  de  ZUHOG !  SZAKA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 és eltüntek a "  Bölcsek  " ...  néhány nap alatt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eltűntek a házak , és el a viskó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tűnt a Nyomor , s el az arany - kancsó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ázott a Bor , el a Veté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Vajon lesz - e még ebből egykoron  ÉBREDÉ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Özönvízbe fúlt gúny , és nevetés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házat , és Hazát nem őriz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... talán csak az  EMLÉKEZÉS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jnali mélázás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csókolnám  / ha tehetném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nden alvó kis öreg lelké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nézném nemét , vagy nevé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em nyelvét , vagy bőrének színé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csókolnám , ki szeret !  ~  Ki fél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i szúrós , " vasvilla-szemmel " néz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 arcomba vágja a megvetés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tudom !  ~  Ó , tudom , hogy Ő ... Tudja ; miért ?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örbedt hátán hordja mi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az Élet már eddíg rá kimér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ldobott éveket , fölnevelt Gyermek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borúk poklait , és a kihullott vér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meg kellett küzdjenek mindig , mindenért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És hányszor aratta le mégis más helyettük a babért 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üzdelem volt Életük , és sokszor a Semmiér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még csak azt sem kapták soha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"  Köszönet  Mindenért  "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most , hogy az útjuk lass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n a végéhez é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lelkük kéne adják cseréb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egy csöppnyi Szeretetér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szólal meg a Fiak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ív !  ~  a Vér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S ha feddik őket érte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t mondják ;  "  sok hűhó  ...  semmiért "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szólnék én is ; vigyáz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 KOR ... egyszer utolér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Isten , és önnön gyermeked lesz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i megfizet  ...  Mindenért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g kell tanulnod nézni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j  elgyötört lelked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egy utolsó esély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omd le azt az átok órá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s Te csak álmodj még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tíz percet ! ~ Csak ötö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.. Aztán menj , és gürcölj tovább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el nem jön szétzilált agyadér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rgalmas , a megváltó Halál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KKOR  is  így fogsz feküdn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or egy éjjel majd rádtalá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eglebbenti Néked a " fátylat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lynek már úgy alápillantanál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 ijedj meg , ha így első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öldhöz szokott szemed ... még semmit sem lá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Előbb meg kell tanulnod NÉZN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a SEMMI örök üvegén á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 kell tanulnod  NÉZ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csak NÉZNI , de  LÁTNI  is a  CSOD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most még menj ! Még álmodj tovább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Legyen még néhány könnyű perce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~ Míg a Halál nem kíván örök  " Jó éjszakát "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innen el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mber születik , s ha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közbeeső hatvan - hetven év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n jól , tán rosszul bírja ,  ~ de kibírja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tszenved , átvérzik egy emberöltő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gfáradtan megy lelke végü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nnybe , vagy akár a Pokolba  ..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/ Már akkor rég nem kérdi ; Istenem !  ~ Hova ?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em kérdi ! Mindegy már , csak  INNEN  EL  ,  tova ... /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ddig szüntelen csattog hát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alóság , s az Élet szöges osto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vércseppek jelzik minden útjai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keresztjét vonszolva araszol tova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önnyít , csak ideig - órái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eretet , s a Szerelem mámorító szav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felrúg mindent , s széttapo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Ember - lét végső , rút fintor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ire érte jő , hogy elragadj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Halál éjfekete , gyönyörű lov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megbénultan áll , nem köszö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 Halál csak egy megszakadt szívet visz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a Semmibe tova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A  Végső  Cél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nnyi ember va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kér , és remé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án még hinni is tud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égsem kap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nnyi , ki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kell a " vigasz "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élete mégis minden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készen mega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n , ki küzd ! Harco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egy egész Életen 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láthassa bár egyszer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Boldogság kék madar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van , kinek napon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blakára szál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mégsem veszi ész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körötte tombol a Nyár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n , ki már úgy jö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onakodva e Világr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m érdekli ; végül maj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nny , ~ avagy épp Pokol vár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is , úgy is ; szenvedni fo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  AKKOR ~  valamit</w:t>
      </w:r>
    </w:p>
    <w:p>
      <w:pPr>
        <w:pStyle w:val="Normal"/>
        <w:jc w:val="both"/>
        <w:rPr/>
      </w:pPr>
      <w:r>
        <w:rPr>
          <w:sz w:val="28"/>
          <w:szCs w:val="28"/>
        </w:rPr>
        <w:t>gorombán elvette</w:t>
      </w:r>
      <w:r>
        <w:rPr>
          <w:rFonts w:eastAsia="Times New Roman CE" w:cs="Times New Roman CE" w:ascii="Times New Roman CE" w:hAnsi="Times New Roman CE"/>
          <w:sz w:val="28"/>
          <w:szCs w:val="28"/>
        </w:rPr>
        <w:t>k től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a " nem - lét "  mámorító  " tudatát "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csak azért , hogy egyszer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" Szép "  halott legyen belőle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ár Isten semmit sem lát ott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lamit mindig vár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 örökké résen állo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űzött v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kit hajt az 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~  és nyugtot nem találo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újok bár erdőn , mező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Égi Fényben áll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ámtör az örök rettegés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ár tűzzé , s jéggé vál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~  de nyugtot nem talál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bár százak közt rejtve él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magamban , egyedül szállo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rámlelnek a szörnyű rém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én védtelen , magamban vár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~  és lecsapnak rám az átkok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lelkem már  az égbe szálln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tánam törnek a láng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porrá éget a szenvedé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Isten mit sem lát 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~  hol remények voltak ,  és álmo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ár Isten  mit sem lát ot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köddé ,  ~ semmivé válo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ár nem hallhatja végső jaj-szav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~  mit búcsúként Felé kiált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Az Ős-emlékezet álmai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az óra , ahogy ketye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elébem hoz napot , és év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tér vissza az emlékez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szahozva konokul az emlékeke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állok , s tágult szemm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zem a Múltat , s a rémek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kről azt hitte fáradt szív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ár réges-régen temetett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örténések , szavak ,  - Érvek , és indok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pnak újra , és újra új élet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átélem százszor a kín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elmém már régen feledet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ost feldob mindent a mélyből az álo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rcomba vágja , mint bűzös lehellet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szégyen égesse lázadó lelk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rémítsen , mint síró gyermeke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tán a Hajnal intő uj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elyükre küldi mind az emlék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marad utánuk , csak pokoli fájda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ly széttépi elmém , s a sejtben a géneket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nem enyém volt minden ál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égis tisztán látom az öröklött  " emlékeket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ket testemmel együtt  " adott " Apá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ne halhasson ki az Ős-emlékezet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így küldtem én is útra Fiai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álmukban felsíró , emlékező-gépeket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átadva Nékik mind azt a kín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Ádám óta éreztek újra , és újra az Embere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legnagyobb veszteség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lán ülök , csendben váro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ámolom félve a döngő léptek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llom a tankok robaját , a pusztulás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érzem az iszonyt ; mint reszketnek az Ember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övész-árok képe vill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lyén épp sikolt egy " fenegyerek "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Vakmerő hite , s a dac ; a múlté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Bevizelt , mint bármely kisgyere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rrán - száján  pálinka-bűz ára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" Kenik " őket , mint ócska gépeket  ~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ettől nem múlik el a Rémül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Reszket , mint Parkinson-kórós betegek  ..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a jő a reggel , / ki tudja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het , hogy többé nem sír  ...  - nem remeg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fújja a pálinka-gőzzel belő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lami ostoba bomba az Életet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jelentés vígan fut tov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a nem vesztettünk , csak egyetlen fegyverest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Nem érzik , mi mindent vesztett  --  Ő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tát , - Háborút , - Életet  ...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ek támasza lett volna majda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nyja ... nem süt már Néki sem húst , sem kenyer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vették Tőle az Egyet , mi Övé volt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Az únt , - a gyűlölt , - a szidot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~  de  visszahozhatatlan   ÉLETET  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a füst miatt lehet 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igarettám keserű füstj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olykor szemembe szál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nyan mondták tréfás-komolya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Nincs baj ! ~ Ne sírj hát !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ha lelkem kínja csalt szememb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gő , valódi könny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enki sem jött ... Nem szólt így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Ne félj ! Én megvédelek  ...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egtanultam én is , hogy lopp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töröljem arcomról a  " bűnjelet "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tanultam ; sírni szívemből ne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a cigarettafüst miatt lehet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zóta nem látsz arcomon ,</w:t>
      </w:r>
    </w:p>
    <w:p>
      <w:pPr>
        <w:pStyle w:val="Normal"/>
        <w:jc w:val="both"/>
        <w:rPr/>
      </w:pPr>
      <w:r>
        <w:rPr>
          <w:sz w:val="28"/>
          <w:szCs w:val="28"/>
        </w:rPr>
        <w:t>cs</w:t>
      </w:r>
      <w:r>
        <w:rPr>
          <w:rFonts w:eastAsia="Times New Roman CE" w:cs="Times New Roman CE" w:ascii="Times New Roman CE" w:hAnsi="Times New Roman CE"/>
          <w:sz w:val="28"/>
          <w:szCs w:val="28"/>
        </w:rPr>
        <w:t>ak keserű kín-vigyort , és gunyoros kép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magam sem hagyom , hogy lelkemet lássá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Inkább elrejtem mélyemben a sebek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tudom ; jobb nékem kerül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álmot , s a fájdalmas éjek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elémhoznak mindent , mit feledn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ív ,  - a lélek ,  - s az emlékeze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rcomra süti a vad , sötét kínok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bűnösre a megalázó bélyeg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i szembe jön majd vélem az Út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kinyújtott karral mutat rá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 és kárörvendőn arcomba nevet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lkeket tartva ..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u w:val="single"/>
        </w:rPr>
        <w:t xml:space="preserve">/ A Szentatya Tiszteletére /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sz haján / elnézem én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 megcsillan a Nap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t szemében fáradt a Fén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ajka mosolygó marad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olygó , mint a gyermeké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 még hiszi ; álma , s a mesé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~ mind - mind iga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biztosan tudja ; jön még Ébredés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hisz Földön , és Égen  ... mindíg van Vígasz 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edig de sok kínt , és szenvedés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lt - látott e pókhálók - fonta arc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támadta testét - lelké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jra , és újra az örök harc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teste bár megtört , lelkét nem törte me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ájdalom ,  - a szenvedés ,  - a kudarc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tisztán , fénylőn ma is  ... Krisztusé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rábízott  " Almát és Jogart "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Így lett nékünk Péterré Ő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 kőszikla lelkén lelkeket tar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melve Őket az Ég felé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tisztán látsszódjék  FEN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Minden meggyötört arc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Őszinte  szóval  jöjj 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öjj el , ha bánat é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öjj , ha gyomrod éhe bán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öjj , s itt mindíg akad jó szó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ár krajcár , vagy közösen merülő kanál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számolok  sápot  ért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ell , hogy  köszönetet , hálát kapja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ügyelj , hogy míly szóval kérsz javak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később is legyen súlya szavadnak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Hisz szégyen az , ha mindíg és mindí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hazugságon kapnak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a hír oly könnyű szárny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öppen ajtómig , mint fecskepár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 ha Te  </w:t>
      </w:r>
      <w:r>
        <w:rPr>
          <w:i/>
          <w:iCs/>
          <w:sz w:val="28"/>
          <w:szCs w:val="28"/>
        </w:rPr>
        <w:t>MA .</w:t>
      </w:r>
      <w:r>
        <w:rPr>
          <w:sz w:val="28"/>
          <w:szCs w:val="28"/>
        </w:rPr>
        <w:t xml:space="preserve">.. hazudtál nék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lehet ; az igazat ...  Én tegnaptól tudom már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esik neveden csorb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kérsz , és ha újra kérsz azut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kapni  / tudd ! /  csak akkor fogsz 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ha őszinte ,</w:t>
      </w:r>
      <w:r>
        <w:rPr>
          <w:sz w:val="28"/>
          <w:szCs w:val="28"/>
        </w:rPr>
        <w:t xml:space="preserve"> igaz Ember maradtá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Ügyelj hát a kiejtett szó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ne kelljen megbánnod  ... azutá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ha ma kicsínyért hazudsz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inek lesz bizalma Felé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z igazi Gond rádtalál  ?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Popper Péter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vasz , öreg zsidó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hó , mint a több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De nem pénzt , vagyont gyűj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 Zsákját " a Tudással tölti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él elvontabb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~  annál jobb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kicsit még extrém is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Ő már ragyo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ma , vagy rabb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vagy épp terapeuta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nden - minden megfér ott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az " egyszerű</w:t>
      </w:r>
      <w:r>
        <w:rPr>
          <w:sz w:val="28"/>
          <w:szCs w:val="28"/>
        </w:rPr>
        <w:t xml:space="preserve"> " kis batyub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kete garbó , kopott zakó 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~  Ez minden , mi a  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</w:rPr>
        <w:t>külső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z minden , mi látható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 arcában két szem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elragyogó gyémán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méken , veséken  röntgenként lát át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ótlan , eleven , és mindíg beszéde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ha kamaszként tréfál , néha ezer éve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bánja , ha nézi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zavarja , hogy híre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~ Mert Övé a Tudás   ...  - a Hatal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~ Így lesz örökkön húszéves 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iért ne ?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olc év utc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t év " kaptár "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~  Elég vol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mel mi esett ,  ~ megeset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udom , hogy sok rajta a fol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 sarat nem mossa l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tem ígérő szav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mossa le új otthon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abadság-szagú négy fal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lém rágta mag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endben lelkemre rakód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zer év tán kevés vol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kaparni róla a ráégett kormot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ly szurtos-feketén állok maj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koron az Úristen eléb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ha kérdi ; vállalnám - e új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t felelném ; Miért ne 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az utca adta , és a " kaptár "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végül is Ember lett belől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mber , kinek értést - érzést lüktet vé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nyomorgót lát ; nem fordul undorral félr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mber , aki  megtanulta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adjon soha a beszédre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a " fellengzős " ,  " úrhatnám " beszéd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sokszor a nyomor " édestestvére "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az számít , ki mit mesé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t kell látni , ki hogyan é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sokszor bár nem tellik , csak üres kenyérr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a büszkeség , s a dac  ~ pecsenyét lódít  ebédre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gy gonosz   ~ százat   "  csinál  "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 próbálkozz " szentbeszéddel 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t , hol szavad elszáll a szélle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nkább harcolj vassal , és tűzz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 szívekben jég-páncélként fészk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gonoszság , a bűn , a tespedés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eglehet , tán vas , és tűz is kevé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törni a páncélt , s olvasztani a jeg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 reményed csak ebb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~  s nem a szép szavakban leh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a jóság olyan " fegyver "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ek behódol a legtöbb embe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csak egy legyen , kin nem fog szava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s a többi úgyis azután szala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" csinál " egy gonosz ~ száz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mindahány kacagja imád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gonosz gúnynak , megvetésn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vas , és tűz emelhetnek gáta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égy jó ! ~ Légy , ha egy percig is érze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van még , ki érzi tiszta szíved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Ám legyen erősebb benned az Akar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 le akarod  dönteni a Gonosz-rakta falak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rt a falak egyre nőn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gül mind-mind lelkednek feszül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nem nyomnak össze súlyukkal a fal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lelked öntüzében ég el a hosszú harc alatt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Így , kiégett - árván élsz majd aztá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lesz Égen - földön   ...  senki , ki szán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És nem marad tűz benned , hogy azt melegí</w:t>
      </w:r>
      <w:r>
        <w:rPr>
          <w:sz w:val="28"/>
          <w:szCs w:val="28"/>
        </w:rPr>
        <w:t>ts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még elhozná Néked egykor mégis a könnyei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ény nélkül nem él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 kéne feledni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vagyok , s honnan jött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t kéne talán hin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rend van Bennem , és Köröttem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 kéne feledni ; miér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nnyit , és kikkel küzdötte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ikerülne is tán , de   AZ 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nem Én lennék , s nem lenn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~  az   Én   életem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múltam mint májam , és epém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zzám nőtt , s Én ~ csak AZOKKAL vagyok É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más csak önámítás , balgatag remény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Ha nem ismerem el az  Árny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~ nem lehet enyém a Fény 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Fény nélkül nem él  a Földö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yetlen állat , vagy növény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ért csak Emberre ne vonatkoz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örök-igaz természeti , és Isteni Törvény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Csöpp fény kell csupán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gy dolgokra készül a Szív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egítni az elme  ... mindig tettreké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gyen az pusztító , aljas szándé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jótett , mit diktál a józan és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kell a " létra " tetején állni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meglásd ; merről jő a Fény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bárhol állj is : az Árnyék a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észrevenni ~ egyformán nehé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eglátod is , jólleh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nekülést diktál a tiszta é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ha Szívedre hallgatsz , csöpp lámpádd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ötétség Gyermekeihez lépsz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ell , hogy fénye nagy legy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a Semmibe ~ sokszor egy gyertya is elé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annyi legyen benne a melegség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ől felengedhet a Szíveken a jég  .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lehet rosszabb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nyian ecsetelték m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égítélet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mondd , a Földnél borzasztóbb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ajon mi lehet 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íg fegyverek altatják 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édtelen Gyermek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ért Istentől félj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Arra itt vannak az Ember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Isten irgalma végtel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az Ember , míg él ; könyörtel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íg a Földön csak vér , és könny ter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nem tudom elhinni , hogy a Pokol rosszabb legyen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Jön a Tél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ön a Té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Jön az újabb iszony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le már át , - meg átjár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edlett , rissz-rossz rongyok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legyöngült testeke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fakó bőrt , s a csontok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ég élne bár az Értel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ly új , és új megoldást kuta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e elszáll már a csöpp erő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fátyolos szem nem lát többé kiutat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ajd jön az úton szembe a Halá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csont-ujjával lelkeinkre mut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vakon kell , s némán kövessü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fáradt , és elesett szellem-csap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ég jó , ha elvisz szótlanu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zsákjába nem csak karokat - lábakat rak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inkább vesszen satnya testü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nyomorékká fagyva égjen bennü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tovább , és tovább az Öntud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írom hát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iszek agyamban semmit a sírb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gy napon meghal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t hagyom ; olvassanak a sorok köz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arra teremtett Fiatalo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írok mindent , mit érzek , s gondol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gírok mindent , amit tudván-tudo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öröm ,  bánat , bűn , és erén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mel némiképp mind-mind rokono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írom hát a tanácstalanságo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tengernyi bűnt , s a rest tunyaságo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esti - lelki kínt , s a kilátástalanság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eírom hogy erre mind , Krisztus ; " Ellen - írt " adot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tt kell keresni mindenre a megoldás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Krisztus mutatja az Utat ! - Arra van a gyógyulás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csak az Égben , de itt a Földön is Menny leh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láng-betűkkel lesz vésve szívekbe , és lelkekb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a legszentebb szó : a   SZERET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Esik  az  eső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sik az eső , s a vén ernyő alatt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ányos öreg tétován hala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rókat lép , meg-meg áll az út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csolyák száza csillog  ... Tán bele is lép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~ Nem tudom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rég még dúdolva járt , délceg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ugyan ezen az úton . Tudt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sszonya várja , s a Gyerm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n elé is jönnek , úgy félút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Elmúltak az évek , s elrohantak a perce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liás ifjú lett , s oly büszke a " Gyermek "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Asszony még itt van  ...  Itt kell , hogy legy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Különben mért adná az Isten , hogy a Nap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az Égen legyen 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ja ; ez csak álom , de ha nincs kire várjo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érnek a Holnapok ezen a Világon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rtelme tudja ; az Asszony rég elmen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Ő még ma is Véle , és Érte köszöni a Reggel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t várja az úton , és parkok hűs árnyai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ában még mosolyog rég elhalt szavai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érte vesz szappant , és Őnéki vesz kenyer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nem szállt Véle a sírba a törődő Szerete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z ugyan úgy benne él ! Ugyan úgy erőt ad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bár tudja ; már senkinek sem kell Tőle a vígasz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ja tán azt is ; bár nem Övé már a Tava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míg él a Szív , ~  melege ugyan a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S egy szép napon talán , egy őszi alkony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Fia lép tétován , ugyan ezen az úton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agában Ő hív majd rég eltűnt árnyak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kkor , és ott érzi meg ; az a hajdani Öre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~ mennyire magányos marad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kkor már nyújtaná feléje kezé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kor már ontaná szívének melegé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De  csak a sír maradt , ott a temető mélyé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sír maradt , s a bűntuda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~ lassan fáradó elméjé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z  az  Élet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emplom - lépcsőn ül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endben eszeget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ngyának , galamb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hány morzsát vet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hogy nékünk ad pár fillér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ki , ki tehet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özben életen , halál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öndben elréved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Tűrni fa</w:t>
      </w:r>
      <w:r>
        <w:rPr>
          <w:sz w:val="28"/>
          <w:szCs w:val="28"/>
        </w:rPr>
        <w:t xml:space="preserve">gyot , és Nap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selni szitkot , és átk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vel mondani ifjú órák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ölcs " Isten hozzád " - 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zben tudni , hogy valaho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l tán egy Család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bédhez merül o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ppen a kanál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családfő elréve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futó pillanat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élúton megál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zében kanal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Ránk gondol akkor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többi nyomorultr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Istenem ! Add , hogy Gyermekem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ezt ...  </w:t>
      </w:r>
      <w:r>
        <w:rPr>
          <w:i/>
          <w:iCs/>
          <w:sz w:val="28"/>
          <w:szCs w:val="28"/>
          <w:u w:val="single"/>
        </w:rPr>
        <w:t xml:space="preserve"> legalább ezt   </w:t>
      </w:r>
      <w:r>
        <w:rPr>
          <w:sz w:val="28"/>
          <w:szCs w:val="28"/>
        </w:rPr>
        <w:t xml:space="preserve">~  csak így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hallomásból tudja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d , hogy ne mutasson soha Rá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Nyomornak ujja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 A vén koldus megfagyott 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Most TE ülsz az ajtóba  ... 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égy bizonyságot 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lld meg a jaj-szó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lld meg , hisz teheted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zd , aki jajdu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t van pont mellette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kell mást tenne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kinyújtanod kez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jéggé dermedt szívé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ppen elérheted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t nem szólsz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t nem sietsz 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Hidd el ; csak Rajtad ál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bizonyságot tehetsz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izonyságot tehets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steni Irgalomró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bizonyságot tehetsz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mber - önmagadró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izonyságot tehetsz ,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egykor Ők tegyen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végső Ítélet napj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izonyságot  ~ Mellette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fordítsd el feje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fordítsd el szíved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lked melegítse Ő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 az Életbe vetett hited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letbe vetett hit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Értük ajánlott lelke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d ; ha a kicsit , mid v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feléjük nyújto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általuk a mindenséget nyered 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ár hogy figyelnék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begyújthatnék egy kályh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az egész Földön ontaná a meleg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lvezhetném , mint oldja f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röttünk , s bennünk a jeg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levethetném egysze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ötét szemüveg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láthatnám talán én i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nem is olyan sötétek a kísértetek 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galább Őket látnám vég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tisztult hófehérbe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már az élők szíve - lelk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y fekete lett az örökös éjb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érezhetném egysz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árad a Földön a Krisztusi Szeret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n sem kívánnám - hívnám a Vég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 tudnám szeretni tán az Élete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incs olyan kályh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szemüvegem mélyen agyamba gyökereze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sehol sem hagyják , még csak csorogni s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hogy áradni az Igaz Szeretet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tudnám akkor becsül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nyomorult , siralmas Élete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ég ; sötétség ; ármány takar minden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Fényt ; színeket ; és szeretni-kész szívek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űzzem el akkor lelkembő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bűn-jel ként áruló rémeke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Bár hogy figyelnék az Égi szó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nyomják a jaj-szav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az Isteni Ígéretet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a szó lehet fegyverem 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ezem - lábam bén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ékem botom csak támasz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nem fegyver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értelmemmel hadakoz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a szó lehet fegyverem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 szó lehet fegyver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nyíltan jőnek ellen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aláásni próbálják me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re feltettem az Élet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t nem tudsz hát a szór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szinte , nyílt szóval felelni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t kell minden gondhoz - bajho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ögtön  " kard "  után nyúlni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agy néma , s elméd ép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át nem vagy " fegyvertelen "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dd el ; jobb békés szó-csatát veszte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t megnyerni azt , hol tán már a Halál terem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z így " uralmad " alá hajtott " földön "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keserűség , s gyűlölet terem 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olyan gyűlölet , ahogy nem gyűlöl má</w:t>
      </w:r>
      <w:r>
        <w:rPr>
          <w:sz w:val="28"/>
          <w:szCs w:val="28"/>
        </w:rPr>
        <w:t xml:space="preserve">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 haraggal szívében elpusztu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ártatlan tet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jszakáid csillagfényé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takarja ezernyi , vádoló sz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dak susognak szél helyett altató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 Ugye , Te sem akarod , hog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mind ez így legyen  ...  /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Koncert 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... és egyszerre szédítő crescendóv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zúg az orkán 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übörgő dobok csattanna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keserű sirámok jajduln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~ pozanon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hárfá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és tubán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szabott ütemben zengi mi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aga kottákba préselt igazá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átnoki szóval hirdetv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t soha sem látott ember-szem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a Csodá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Erő , a Hatalom , a Győzelem mámor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legyőzött könnyeit ; a hulló vért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 kínt -adó rabig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a legyőzött Értelem , s a Szí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tán utolsó sikolyá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jd mint egy Égi jelre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hirtelen hamvába hull az egész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a majd - megszakadt dobhártyák feszülve figyelik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mint egy parányi hegedű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aláhull , - alászédül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felzokog a csendbe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egy lágy dalla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s a terem fölé hajlik egy reszkető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kinyújtot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~ áldást osztó Kéz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ajnalban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jnalodik . Az égen m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rernyi csillag ragyo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tiszták mind a gondola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ég alusszák álmukat az aznapi sóhaj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am vagyok , csak az ó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tyegése , mi fülembe dadog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Ő nem pihe</w:t>
      </w:r>
      <w:r>
        <w:rPr>
          <w:sz w:val="28"/>
          <w:szCs w:val="28"/>
        </w:rPr>
        <w:t>n ... Monoton kerge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ercről percet ,  és elküldi  az  éj után a Holnapo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ébreszti szobám négy fal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 árulkodó porszemet , s a szék hűvös kárpit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ébreszti ágyam , párnám , takaró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felébreszti lelkem ; bárhogy nem akaro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ébrednek sorra mind a gondo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kiút-kereső , merész gondola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ezek csak gondolatok maradna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megtenni őket ma is gyáva 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~  vagy talán csak rest vagyok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 lelkembe égetik maguk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ek a hajnali , édes - bús futam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k igazán tág teret csak akkor kapn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gy hajnalon én már többé nem vagyo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rnyra kelnek akkor , nem nézve órát 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jet , sem évet ,vagy holnapot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Lám ; ennyi marad meg lelkemből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zek a féltve őrzött , eltitkol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hajnali dallamo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zt kell álmodjuk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s szobám őrzi m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alvó virágok illatá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értelmem őrzi m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ég hallott szavaknak ritmus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em bár nem tudja : ki vag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folyton Feléd kiált ;</w:t>
      </w:r>
    </w:p>
    <w:p>
      <w:pPr>
        <w:pStyle w:val="Normal"/>
        <w:jc w:val="both"/>
        <w:rPr/>
      </w:pPr>
      <w:r>
        <w:rPr>
          <w:sz w:val="28"/>
          <w:szCs w:val="28"/>
        </w:rPr>
        <w:t>Jöjj , törj össze múltat , és jö</w:t>
      </w:r>
      <w:r>
        <w:rPr>
          <w:rFonts w:eastAsia="Times New Roman CE" w:cs="Times New Roman CE" w:ascii="Times New Roman CE" w:hAnsi="Times New Roman CE"/>
          <w:sz w:val="28"/>
          <w:szCs w:val="28"/>
        </w:rPr>
        <w:t>vő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ezt hagyd meg   ...  A  " most "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lröppenő pillanatát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álmodik a lél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pekkel telíti kopár szobák fal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etítve  rá bércet , és tág mező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Isteni ihlet - adta Piet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bár milyen színekke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épekkel tarkítsa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ivár , és fakó éjszak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a  " most "  van !  Csak ez a pillana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~  ezt kell álmodjuk ezeregy éjen á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Álmomban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momban az Égben járta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énylő csillagokon állt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dnak támasztottam hát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ékét , nyugovást találta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felszálltak az átkok után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testem - lelkem a sárban talált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két szememben ég a csillagok könny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Ég oly távoli lett , s már az is lesz örökr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elkemre fagyott min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csillagok fakón égő könny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törli le róla , ~ tudom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mberek únott , rideg  közöny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hiába hívom álm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öbbé nem nyúl le értem a Földr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árban pihentetem csak láb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átam nem támaszto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~ csak a gyűlöletre 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rt hinni akarok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ordítsd felém arcod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!  ~ Sose hazudd , hogy szerets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hazug lenne ajkadon a sz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azúg ~ éppen TE ~ nem lehets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t se mondd , hogy vártá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zt se , hogy még várná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mások is járnak az út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zernyi más szívet találná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annyit mondj ; megjöttem 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épp hogy csak beköszönt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zért , hogy tudd ; nem vagy mag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ások is járnak még a ködb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ndd ; nem hoztam néked  csillag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elmondom : még mind ragyo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t szemem erre a bizonysá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benne izzik a Mennyorszá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nyitok néked egy ablak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nnan még te is láthato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tán kiröppen szívedből a félel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~ ha te is úgy akaro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nyújtsd ki az égfelé két karo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mindenséget átalfoghato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csillagok dalával zenghet még dalo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de csak ha igazán ,  ~ ha szívedből akarod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zt mondd el nékem , ha elmondhatod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eménységről , fényről szóljon dalo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én hiszek Néked , mert hinni akar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ha közben a magányb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bele is pusztul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tt az lehetek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de még szóbaállnak vélem mi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öreg , bölcs bútor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gyam sarka únott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án néha fáradtan nyikorog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sti altatót a zárkózott szekrény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űs teteje ropo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padlóm reccsen vígaszt nék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agányos vagy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mpám fénye , ha úgy akar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illag-ként rámragyo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igaz szót , ha arra vágy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ölcs órától kap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árnám , s takaróm ad meleg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fázom , ~ ha búsulo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ifjú erőt rejt a termo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sténként fárad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amban élek , s lám ; nem mondhat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agányos vagyo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itt vannak , mint hű cimborá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árgyak , s a bútor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ell félnem árulástó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szégyen , ha néha zokogo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lém állnak , féltőn óv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itt az lehet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~ ki valóban vagyo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ese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bfelhők , lágy felhő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öppennek át az égen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ülönös hangjuk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mesét üzenték le néke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gyszer voltam , hol nem volta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het , talán igaz sem volta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mint könnyű mese , altató 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lröppenő , puszta </w:t>
      </w:r>
      <w:r>
        <w:rPr>
          <w:sz w:val="28"/>
          <w:szCs w:val="28"/>
        </w:rPr>
        <w:t>sz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uhantam át a létnek egé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arányi nyomot hagy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ritkuló légterén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olt , aki tán harmatnak hív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s ujjával fölszede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int másban vihart kavart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mint zord , nehéz fellegek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olt , kinek könnyű dalt adt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s véle egy egész élet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m bárkihez hűséges maradta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 szívéből senki sem szeretett 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hogy a harmat elszáll a Nappa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dal elszáll az első fuvallatta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száll majd árván tovább lelkem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a költöző , őszi madarakkal  .</w:t>
      </w:r>
      <w:r>
        <w:rPr>
          <w:sz w:val="28"/>
          <w:szCs w:val="28"/>
        </w:rPr>
        <w:t>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nkább halja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kább haljak párnák közöt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emmint utcára űzzön újra a nyomor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inkább halljam padlóm reccsenésé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hogy gúnyt űzzön belőlem a korduló gyomor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inkább űzzön utcára a nyomo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feladjam büszkeség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hagyott még az ifjúkor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inkább halljam , gyomrom mint koro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gerincem roppanását  ügyelj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int az alázattól ropog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inkább haljak emelt főv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gyenes derékkal ~ éh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mint dúsan terített asztalná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ások talpa alatt kelljen éln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tudják fenn az Égben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karj be a csenddel szelíd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gyermeket anyja , mikor elpih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uttogj a fülembe lágy , puha szavak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kihunyjon a támadó , a büszke öntud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ajd az óra elmúlást mut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gyd itt párnádat tégla helye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szemfödélnek add nékem takaród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Legalább ennyivel könnyítsd meg a hosszú ut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ár ha az altatót az Égi Kürtös fújj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mlékezzen még lelkem egy rég letűnt nap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or az Ég volt takarónk , s karod volt a párn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ltatónkat ezer tücsök muzsikált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mlékszel ?  - Ugye , emlékszel Te is arra a nyárr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lombsátras erdőre , a hajnali trillákr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ost mindezt elviszem , lelkembe zárv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tudják fenn , az Égben  milyen a Föl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~ ha a Szerelem életre-muzsikálja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i voltam én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arátok ...  Társak  ...  Ti régi cimborá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vá lett a régi , víg , dalos világ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vá a mámor , hová az ifjúság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Hátára kapta a vén Idő , s elvitte tovább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vitte másnak , ki tán még tudja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ókoktól lesz oly tüzes a Nyá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a Nap hevíti az arcokat pirosr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Azt már csak a vénülő józanság mondja 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arátok , ~ Társak , régi cimborá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llunk - e még , meglátni , milyen i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onnan , föntről a Világ ?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gy már csak itt élünk rejtv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dúink rejteké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.. hol már a Világ nem tudja : kik vagytok T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é volt az Ifjúság , a Fény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egőszült hajammal egyk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~ ki voltam én  ... 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Mert végül győzni kell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Lassan úsznak a felhők a</w:t>
      </w:r>
      <w:r>
        <w:rPr>
          <w:sz w:val="28"/>
          <w:szCs w:val="28"/>
        </w:rPr>
        <w:t>z ég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attuk füst száll , szürkén , sárgán , s fehér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ha egy - egy csillag vill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~ csak úgy próbaképpen , ~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ha figyelni akarná ; milyen is a Világ itt len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k csodát láthat , ha igazán figyel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ya most gyermeke álmára ügye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zrózsás arcát simítja szelíd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brentartja a Szeretet . Nem lankad , nem pihen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eme a távoli jövőbe rebbe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! ~ Ó , mélyen hisz a végső Győzelemben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hogy a lázat győzi le az anyai akarat 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úgy győz le a Szeretet kardot</w:t>
      </w:r>
      <w:r>
        <w:rPr>
          <w:sz w:val="28"/>
          <w:szCs w:val="28"/>
        </w:rPr>
        <w:t xml:space="preserve"> , pajzsot , és ágyúk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hogy a Gyermekben lankad lázának tüz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lankad  az Emberben gyilkos , vad ösztön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hogy a Gyermek néz szembe cinkosan a Nappa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tör fel a Szeretet ; oly igaz akaratta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ovább kell lépj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bbanásig feszült idegekkel vár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yűlölt reggele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őre sejtett , hazug monda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 már eleve nem kellene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tán mégis csak tovább kell lépj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mögötted jönnek az árny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 nem várnak  ... Sarkadra hág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kell , hát a pofádba vágnak ...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ár vértől , és mocsoktól csapzott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ll helyet adj magadban a Má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járva minden percét , minden évé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reszketés , s a gyűlölet iskolájának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mikor már végsőkig forr benne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orbaölt öntud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ezed már akaratla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végső fegyver után kut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" tanár " ~ a gúnyos , a gyűlöl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újabb " leckét " mut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e azt kell megtanul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hogy megőrizd önmagad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megőrizd legalább némikép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mber - mivoltod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túlélésre nevelhes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ínnal , s hiába-szült Fiad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ki minden bajért </w:t>
      </w:r>
      <w:r>
        <w:rPr>
          <w:rFonts w:eastAsia="Times New Roman CE" w:cs="Times New Roman CE" w:ascii="Times New Roman CE" w:hAnsi="Times New Roman CE"/>
          <w:sz w:val="28"/>
          <w:szCs w:val="28"/>
        </w:rPr>
        <w:t>, nyűgér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e lelkedre mut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az egyedül vétkes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vérével mocskolta b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~ az egyetlen , egykor tán tiszta ut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Falak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egy utolsó " jó lapot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sztott le nékem az Él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attól tart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ssé már elkéset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záródtak lelkem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rös - körül a fal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it eddig be nem engedt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örökre kinn marad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nn maradt a nyugalom , a Remény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ent csak a félelem van  s a dac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kint állót hiába hallom é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nem jöhet be többé a  vígas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falak közé zárva 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" soha többé " - könny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csak a múlt tőrei vágnak , űz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 falán  belül körbe , és körb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 ha valami mégis beju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játszva lelkem éber őrszem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nem vígasz az ! De az Ember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onoszság küldi be újabb , és újabb követé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íg a régi tőröket lassan megszok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új fog rést vágni agyam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így egyszerre ömlik belé a fájdalo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 áttör minden belső véd-falon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ár épp csak élek , s minden napom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inden órám előre átkoz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kiáltó szavam nem jut át , tudo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oha többé a hatalmas , erős falon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Vihar a hegyen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ihar jő . Lásd , fekete felleg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akarják előlünk a hegy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mint pajkos , hósipkás gyer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rült időkön arcunkba nev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ost nem néz ránk  .  Dermedten ál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ígér , csak lavinát , - halálo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r-fagyos hógörgeteg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embert , és állatot eltem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töltve ezzel a rájuk rótt végzet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 az Égben előre nékik elrendeltetett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a már a gonosz mű elvégeztetett ,</w:t>
      </w:r>
    </w:p>
    <w:p>
      <w:pPr>
        <w:pStyle w:val="Normal"/>
        <w:jc w:val="both"/>
        <w:rPr/>
      </w:pPr>
      <w:r>
        <w:rPr>
          <w:sz w:val="28"/>
          <w:szCs w:val="28"/>
        </w:rPr>
        <w:t>önként nyújt a túlé</w:t>
      </w:r>
      <w:r>
        <w:rPr>
          <w:rFonts w:eastAsia="Times New Roman CE" w:cs="Times New Roman CE" w:ascii="Times New Roman CE" w:hAnsi="Times New Roman CE"/>
          <w:sz w:val="28"/>
          <w:szCs w:val="28"/>
        </w:rPr>
        <w:t>lőknek baráti jobbkez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 végül hálásan kell fogadju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zengzetes ígéret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bár lehet ; holnap mi jövün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jtunk hajt végre ,  /  mint gyermek-csínyt  /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-  halálos ítéletet  ...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szabad megölni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munkban még szelíd lankákon járun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irágot szedünk , őzeket csodálun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k inni jönnek hűs patak vizébő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óvatosan lépve elő erdők rejtekéből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m az erdő túlfelén , orvu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 egy éber vadász lépk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get vetve az idillnek álnoku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yilkos fegyverév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 mi f</w:t>
      </w:r>
      <w:r>
        <w:rPr>
          <w:rFonts w:eastAsia="Times New Roman CE" w:cs="Times New Roman CE" w:ascii="Times New Roman CE" w:hAnsi="Times New Roman CE"/>
          <w:sz w:val="28"/>
          <w:szCs w:val="28"/>
        </w:rPr>
        <w:t>utunk az őzzel vak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re sebeseb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nem tudjuk , ki volt a célpon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állat , vagy az Ember 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 egymást is úgy űzzü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ár nemrég a vad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álmodni , s élni már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ncs hely a Nap alat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ajd ha már a Földö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két túlélő marad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tán rájönnek , hogy nem szabad megölni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-  minden felröppenő madara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... már csak az látja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valamit mondok , -  tesze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azért van , mert Isten  -- így parancsolt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 Fütyülök én már akkor Istenr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rszágra , államfőkre , és papokra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ért szólok , s cselekszem ,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mert a  </w:t>
      </w:r>
      <w:r>
        <w:rPr>
          <w:sz w:val="28"/>
          <w:szCs w:val="28"/>
          <w:u w:val="single"/>
        </w:rPr>
        <w:t xml:space="preserve">Szükség , </w:t>
      </w:r>
      <w:r>
        <w:rPr>
          <w:sz w:val="28"/>
          <w:szCs w:val="28"/>
        </w:rPr>
        <w:t xml:space="preserve">a  </w:t>
      </w:r>
      <w:r>
        <w:rPr>
          <w:sz w:val="28"/>
          <w:szCs w:val="28"/>
          <w:u w:val="single"/>
        </w:rPr>
        <w:t xml:space="preserve">Kell  </w:t>
      </w:r>
      <w:r>
        <w:rPr>
          <w:sz w:val="28"/>
          <w:szCs w:val="28"/>
        </w:rPr>
        <w:t>-- parancsolj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van még , kire hallgato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át az Ő !  --  Őrá még hallgatok :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- A  Nyomorra !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mi gondom jóllakott emberek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orzsás asztalokr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re van csak gondo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önnytelen , fásult arcokra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arra van gond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sülteket fal , ha éhe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nem kinek kenyere sincs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az éhező -- sohasem beszédes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szemén lobog a szenvedés lángja ,</w:t>
      </w:r>
    </w:p>
    <w:p>
      <w:pPr>
        <w:pStyle w:val="Normal"/>
        <w:jc w:val="both"/>
        <w:rPr/>
      </w:pPr>
      <w:r>
        <w:rPr>
          <w:sz w:val="28"/>
          <w:szCs w:val="28"/>
        </w:rPr>
        <w:t>s azt már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sem Isten , sem államfő , sem pa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úgy igazán nem látj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t már csak az látja tiszt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ek lelkén még ott ég a nyom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lyen is , ha arculüti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Nyomor tüzes , égető ostora  ...           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... az utolsó szó jogán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ha úgy érz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ár nincs mit mondan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mondtam már minden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ről szólhatnom szabadott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talán egy szót mé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nnyit  az utolsó szó jogán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ire észbekapné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ár be nem áll a szám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m nem védem mag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várnátok ; az utolsó szó jogán !</w:t>
      </w:r>
    </w:p>
    <w:p>
      <w:pPr>
        <w:pStyle w:val="Normal"/>
        <w:jc w:val="both"/>
        <w:rPr/>
      </w:pPr>
      <w:r>
        <w:rPr>
          <w:sz w:val="28"/>
          <w:szCs w:val="28"/>
        </w:rPr>
        <w:t>- D</w:t>
      </w:r>
      <w:r>
        <w:rPr>
          <w:rFonts w:eastAsia="Times New Roman CE" w:cs="Times New Roman CE" w:ascii="Times New Roman CE" w:hAnsi="Times New Roman CE"/>
          <w:sz w:val="28"/>
          <w:szCs w:val="28"/>
        </w:rPr>
        <w:t>e előről kezdek minden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án most  támadok csak igazá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édelmem , de vádai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gom le elé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ár nem tehettek úg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ha jelen sem lennéte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mindenben , mit tőletek kapt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benne volt a mére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a lelkembe engedtetek orvu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ost rág , mint alattomos fére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i , kiktől mást várta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 Hisz lehettünk volna testvérek !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ostmár csak örök panaszát halljá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vádjait a nyomor , s a kí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torz-szülött gyermekének  ... 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torzult  torkomból hörgésként hat az é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Ezt kell hát halljátok ! Ezt kell  szeresséte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jönnek utánam százak , - és ezr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k ugyan úgy hörögve bűnvádakat zengne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nem hallgat már a nyomor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ge a régi  " rend " - ne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ár nem húzódhattok félre a harc elő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 nyomorgók meneteln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ez a harc rövid lesz , de kemén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már most egymás torkának est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lenne köztetek egyess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már nincs helye köztete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egyetlen , Igaz Embernek 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t kell megírnom  ....</w:t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u w:val="single"/>
        </w:rPr>
        <w:t xml:space="preserve"> </w:t>
      </w:r>
      <w:r>
        <w:rPr>
          <w:u w:val="single"/>
        </w:rPr>
        <w:t>/ Ars poetica /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a napfényt kell megírn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rról már dalok , s ódák ezre szó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a Szerelmet , lázas szenvedély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fű , fa , és virág arról dalo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meg kell írnom azt : honnét jött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zrek , és milliók fürdenek könnyb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ott csak torzók néznek vissza a csorba tükörb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ott nem ágyakon alusznak , de ezernyi  apr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sötét gödörb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zernyi apró , sötét gödörb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ha ott pusztulnak 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indjárt sírgödrük is lész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Erre legalább nincs gon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EZT -- megkapták készen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zt kell megírnom , hol a nyomor az úr egész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összemarakodnak  egy darab penészes kenyére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l a tüdőbaj , s ezer más kórság vá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minden órán tettrekész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inél több újonc legy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lál-úr növekvő seregébe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t kell megírnom ; ha aka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 segítőkészen nyújtja ki karj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Nyomor felé ; Szeretni , s óvni-kész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 annak sorsa bizony csak üldözés lész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leköpik , - megvetik az Élet napos részé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ok , kiknek nem számít száz és száz halot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Csak gyűjtik , - zsákba rakják a Fény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Isten -- mindenkinek adot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enkinek adott , de mára csak pár ezer a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knek az Élet nem kí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- fájdal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- s tehe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bárki magáér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gy másért szót emel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az ő kezükben az ostor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esti - lelki fegyve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ek nem állhat ellen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etlen , jószándékú embe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És hogyan is állhatn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 cseppet ... elmossa a tenger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mossa a tenger , s már hiába is daco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Így lett megírva egykoron valaho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Úré a Menny , és szegényé a Poko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át ezt a Poklot kell láttassa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valaki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valamiér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valaho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meglehet , csak ostoba szócséplé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ezer , és ezer szavam a nyomorról szó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csak az hallja meg szav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maga is a sárban él valaho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éhány szavam egysz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alán az Istenig felhatol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a földön megszűni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egyetlensé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a nyomo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, vagy úgy , hisz lassan mindegy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lünk - e , vagy százával halun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Utca volt a Bölcsőnk , s az lesz majd Temető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végre nem éhezünk ! Nem fázun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és Akkor , és Ott tal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végre nyugodtan alhatu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íg nem marad bennem semmi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őrizném még magam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ágy puha meleg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ltenném emlékül agyam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álmok kavargó , színes üzenet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az ébredő reggel , s a gond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vizet , - úgy szórják a semmibe sz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g nem marad  bennem semm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ért Isten még értem nyújtaná kezé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marad bennem semm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vaksötét , légüres té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nem nyílt még soha virá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lebbentett fátylat a sosem - volt szé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ár nem is én szólok  ... - nem is én kiálto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 vak-sötét Mindenség szór átk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csak sikoly lengeti néha a fekete selym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kitűzött lelkemre a sűrű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mindent elnyelő reménytelen éj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 valómból  ... mi sem marad  !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últerhelt agyam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a gondolato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pongva száll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ikor álmodo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 felgyűlt az évek során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rv , - ábránd , és tapasztal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börtönbe zárt rab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feszítné a rácsok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nekülne , hogy vég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abad legyen ... Szabad 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tudom , e rút fekél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gyszer felfak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önt mint árad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s Valómból  ... mi sem marad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ik mellettem jöttek eddi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 ellenemre fak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nem leszek végül más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űzött , és üldöző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Rémült , és rémítő fenevad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 a  " Szó "  vagy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gyan úgy élsz , érzel , s kérdeze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gyan úgy szenvedsz , vádolsz , s emlékezel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néked a Jövőd többé nem fele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Csak vádol jelen , és múlt ...  már bár mit teszel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ég már az is , hogy létez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Sors ezer okot talál , amiért ver , és ver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mondják , hogy a lélek mindent kiheve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ahhoz a lelket  ... Szeretni kel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nem a Szó vagy , tán még csak nem is a gondol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nem magad döntöd el soha a Sorsod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érzés vagy , könny , és remén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dobál az Élet , a zord ... - A kemény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kihal a lélekből egy nap a Remén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csak a könny marad , s a fájó szív , - a kemén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acélosra edz ezer viharnak szel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előtt a Halál a Semmibe futna vele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Utolsó  üzenet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uszhoz mentem hazafelé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este nyolc óra felé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da  léptem , s már hallottam az öreg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int rámmeredve mondta az itélet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het , tán részeg volt , vagy talán  " beteg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gsem hagyhattam figyelmen kívül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lényeglátó , halált-érző szöveget :</w:t>
      </w:r>
    </w:p>
    <w:p>
      <w:pPr>
        <w:pStyle w:val="Normal"/>
        <w:jc w:val="both"/>
        <w:rPr/>
      </w:pPr>
      <w:r>
        <w:rPr>
          <w:sz w:val="28"/>
          <w:szCs w:val="28"/>
        </w:rPr>
        <w:t>" Mért éli még egy il</w:t>
      </w:r>
      <w:r>
        <w:rPr>
          <w:rFonts w:eastAsia="Times New Roman CE" w:cs="Times New Roman CE" w:ascii="Times New Roman CE" w:hAnsi="Times New Roman CE"/>
          <w:sz w:val="28"/>
          <w:szCs w:val="28"/>
        </w:rPr>
        <w:t>yen nő az Életet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t koptatja még járdáknak sorát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ért szívja el a levegőt , mi másoknak jár ?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Fellázadtam , mint mindíg , ha bár ki sérteget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e  </w:t>
      </w:r>
      <w:r>
        <w:rPr>
          <w:i/>
          <w:iCs/>
          <w:sz w:val="28"/>
          <w:szCs w:val="28"/>
          <w:u w:val="single"/>
        </w:rPr>
        <w:t xml:space="preserve">utólag  </w:t>
      </w:r>
      <w:r>
        <w:rPr>
          <w:sz w:val="28"/>
          <w:szCs w:val="28"/>
        </w:rPr>
        <w:t>nem rovom meg mégsem az öreg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csak azt mondta ki , mit lelkemben látot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 Halálra vágyó , végtelen szomorúságo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t mondta el , mi szívemből áradt felé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szavai igazába  --  az Isten sem köthet belé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gaza van ! Hisz már síromba vágy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degesít , fáraszt , és fáj  ...  minden e Világo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indulok hát csendben , és Isten ha aka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jön , s elkísér . Ha nem , úgy is jó ! Nem bán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nem tudok megszüntetni egyetlen egy átkot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át megszüntetem magamnak végleg e Világo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nem tetszik bárkinek ; síromra köpjön egy nagyo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Akkor már úgy sem fáj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Hát nem haragudhato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Véget ért a játé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get ért a játé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szállt minden perc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d lepé a Föld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csend lett  ...  Sűrű  CSEND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rök álmot alszik  a v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rágnak , fának nyoma sem marad .</w:t>
      </w:r>
    </w:p>
    <w:p>
      <w:pPr>
        <w:pStyle w:val="Normal"/>
        <w:jc w:val="both"/>
        <w:rPr/>
      </w:pPr>
      <w:r>
        <w:rPr>
          <w:sz w:val="28"/>
          <w:szCs w:val="28"/>
        </w:rPr>
        <w:t>S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a teremtés  " koronája " ; a szörnyű feneva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elhull egy szálig  -- Írmag sem marad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Vajon lesz-e még e szörnyű csendb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laha ébredés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jon sarjad-e még a meggyötört Földb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valaha is vetés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sz-e még álom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 Lesz-e még   nevetés ...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Vagy ez volt az utols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a Legnagyobb Temetés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takar-e minden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Végső  Feledés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gy  újra kezdhet minden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  megtisztult Föld , s az Ég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... azon az alkonyon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rtatlanul szenved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rága Jézus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Lásd ,  hiába hullt forró vére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on az alkony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járnak a vér-festett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kijelölt Út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hallatszik áldás , csak át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st minden hajnalon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van még , aki Érted é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övet is vak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hangját , s tettét elfed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bűn , s a fájdalom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nem is testét , - " csak "  lelké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szítik meg minden szent nap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könnyével hull a Semmib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újabb fájdalom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tudom ; hogy ha most érkezné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szent Karácsonyon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már  </w:t>
      </w:r>
      <w:r>
        <w:rPr>
          <w:sz w:val="28"/>
          <w:szCs w:val="28"/>
          <w:u w:val="single"/>
        </w:rPr>
        <w:t xml:space="preserve">ott  </w:t>
      </w:r>
      <w:r>
        <w:rPr>
          <w:sz w:val="28"/>
          <w:szCs w:val="28"/>
        </w:rPr>
        <w:t>tövis , és korbács vár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on a csöppnyi jászolo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Így minden napod , s minden órá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könnyesen gyászol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isz hiába jöttél ! Hiába élté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 hiába haltál a senkikér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azon az alkonyon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letre ítélve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orban állunk , mielőtt születün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sten előtt , mint gyilkos hor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gyetlen bitófa ala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lesz tán a legboldogabb lél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akkor ... a sor végére marad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eglehet , tán fordul az érté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hamarabb esik át az ítélet ala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amarabb végzi be a szenvedé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jóllakhassanak végre szabadult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testéből az ázott dögmadara</w:t>
      </w:r>
      <w:r>
        <w:rPr>
          <w:sz w:val="28"/>
          <w:szCs w:val="28"/>
        </w:rPr>
        <w:t>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szabadul meg hát a lél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korábban tölti ki a rárótt napok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irígyen nézik a sorukra váró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nek még az  " életre ítéltetés " - büntetése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 xml:space="preserve">  - letöltetlen marad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nem  " kéri " jöttét egyetlen lél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 Ítélet joga  ...  az Úristené marad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i kényszerű " kegy " - ként cipeljü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tkát  vagy irgalmát mindhaláli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yögve a súlyos " ajándék "  terhe alat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Örökkön újra , és újra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ddíg csak kételyekkel tel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k álmatlan éjszak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ost lassan világossá váli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örök " NEM " igaz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volt még lelkem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öppnyi reménye , - vígasz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ost mint a felhő szállt e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a felhő úszott tova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rzem , mint foszlik köddé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lázadó értelem szav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nem hiszi el most s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a Semmiből jöt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s az is lesz otthon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alkotunk , s építün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S terveink a jövőnek szólna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Nem a mána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Oly nehéz hát elfogadnun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lesz idő , mikor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" jövők "  már nem várna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edig eljön egyszer a V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or végeszakad az örökös " lánc " - 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or Istennek hiszi magát az emb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hogyan most Istent hitt magán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ége szakad , s a kevés túlélő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j " történet " , új " evolúció "  várh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újra túlhaladva minden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elyet kell adjon az örök nagy utazá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következő pár millió " utasának "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... csak szégyellve súgja , s titkon  .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t mondják ról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úl " pesszimista "  vagyo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nem látom , ha derűs éjj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z csillag fenn ragyo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~ Nem hinném , hisz  </w:t>
      </w:r>
      <w:r>
        <w:rPr>
          <w:sz w:val="28"/>
          <w:szCs w:val="28"/>
          <w:u w:val="single"/>
        </w:rPr>
        <w:t xml:space="preserve">tudom 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akkor is csillag van ot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a fekete fellegektől  többé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emmit sem láthat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z nem lehet az én bűnö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felhő takar örökkön mindent  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ogy nem fürödhet testünk-lelkü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psugárban , s csillag-fényb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meglehet , már derűs égen se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tok napot , - holdat , s csillago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szemem jó , és elmém ép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át sem vak , sem bolond ...  - nem vagy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olondnak , s vaknak is csak azt érz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  zárt felhők mögött is látni véli a fény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 a gyűlölet , s a pusztulás mögö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utakodik fellelni a Remény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 Reményt , mely  már száz-évek ó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rüli az Embert ,  / a szegényt !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hol a Pénz ül , s a Hatal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oda küld le Isten minden Égi Fény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sötétségbe zárva keres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ménytelen vakként szegény a szegény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szégyellve súgja , s titkon a fülekb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 valaha , csak egy percre is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ismerte a Remény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 Kis Hercegne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Ügyelj az útra , Kis herce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e jöjj  többé a Földr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tt csak elnyel a tenger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nyel a tenger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könnyekből val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emocskolja lelked a hazug szó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lj Te csak a Kis Bolygó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ézz ezernyi naplement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pold csöppnyi rózsá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idd ; Ő  ... tud szeretni még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edd el , hogy merre jártá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edd azt , hogy Rókát láttá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Csak a Kígyót ne feled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könnyű utat ad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eg ne ismerhess a Földö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öbb Ember-nevű bánatot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a Rókád hűséges vo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álnok Kígyó ; tán csak irgalma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z Ember már irgalom nélkül áln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s közöttük nem lelsz </w:t>
      </w:r>
      <w:r>
        <w:rPr>
          <w:rFonts w:eastAsia="Times New Roman CE" w:cs="Times New Roman CE" w:ascii="Times New Roman CE" w:hAnsi="Times New Roman CE"/>
          <w:sz w:val="28"/>
          <w:szCs w:val="28"/>
        </w:rPr>
        <w:t>egy hűséges baráto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ket nem lehet  " szelídíteni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lelkük feketéjét nem leh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öbbé fehérre festen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feledj el minden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isz Te még tudhatsz tán feledni  ...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is nézz a  Föld felé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Hidd el ; már én is úgy szeretné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innen messze menni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Nem marad utánunk örökség 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Rettenet ! Lángok ! Viharok 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Kísérteties Jelenek , és meg-nem értett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Tegnapok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Álomtalan álmok , és érzelem-mentes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futó kapcsolatok 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~ Ez minden , mit ezerévek sor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z Emberi lélekre hagyott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 mi még felfaljuk ,  /  mert más nem maradt 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előre a vígasztalan Holnapo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és nem maradnak a kétezredik évr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sak reménytelen , üresen bolyongó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 csak cifra rongyoktól tarkálló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e már belül rég üres , éjsötét árny-alakok 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Mert nem marad utánunk semmi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mire a fiak majd büszkén néznek 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" Ez a mi örökségünk ! Ez az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mit Apáink nemzedéke ; a Nagy !  - a Hősi 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~ Emlékül ránk hagyott  ...  "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Mert nem marad utánunk más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mint gyilkos fegyverek , s őrült atomok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 bár gép-csodák repdesnek , s robogna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égen  , földön , és vizeken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a lelkekben nem hagyunk , csak pusztulás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 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s néhány füstölgő , kiégett álmot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 évszázad fájó " áldásai "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illogó testű rakéták lyuggatjá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én Föld ózon - burk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yan már lassan , mint a szit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a lyukakon megrémült angyal -  sereg néz 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áramlik az ártó - ront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ugarakkal terhes , " fönti " Vilá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százszor átkoz minden perc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ek sorsa migrént adott , vagy reum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Szívesek " , és " idegesek " növelik buzgó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 csöppet sem boldog kakofóni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úgy mondják már zúgva a jaj - szavak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jámbor szerzetes a zsolozsm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ront - hatások jobbról , balró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egy fájdalom - mentes nap jelenti a Csod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oda már , ha nem egy maré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yógyszer jelenti a reggelit , ebédet , vacsor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Ezek lám , az évszázad  " nagy ugrásai "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Minden tudós elme ránkszórja " áldását "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z lesz tán a legnagyobb csod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zt a sok " áldást "  ; ép éssz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kibírja még a Vilá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Rohanó világban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ngyilkos , szédült , ámokfutó Vilá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Gépcsodák röppennek , s autók robog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ezer hegyen 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a még itt vagyok , de holnap , ki tudj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eszem , ~ ha eszem még vacsor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tudja , hol hajtom álomra fejem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i tudja , lesz - e még , mit álomra hajthat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Vagy már tárt karokkal várnak rá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gi , vagy Pokol - béli angyalo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 lesz velem , A lelkemmel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gyszer már majd nem roboghato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szótlan kell fogadjam , s megállva nézz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lattam a szédült Föld ... vesztébe mint robog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kkor én már nem mondhatom Istenne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rj ! Egy perc ; Egy óra tán , s itt vagyo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felülök az első felhőre , és Földem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égre megálljt parancsolok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kkor már megállva kell nézze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nt gyorsulnak fel csókok , s ölelő mozdulato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nt hull szét az Időben minden érzés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halnak el a lélek - formáló , nemesen egyszerű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védelmet adó , lágy mozdulatok ..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A Halál éjszakája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end van . Csak a vén Halá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szájának suhogása halli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olgozik az Öreg ... Végezni aka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út dolgával hajnalig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orra dőlnek el a lelk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arató előtt  telt búza - rend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ad egy percet aggnak , gyermekn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szólítottak mind mögötte  menne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a elvisz mindenkit  sor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ábízott tiszte szerin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állhat néki ellen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ek ócska kaszájával in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yként visz bankárt , és koldus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festőt , és utcaseprő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töltve testeikkel a Földet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 hatalmas , koszlott temető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rt temetőnkké válik ma végleg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t Bölcsőnkként ... ~ nem becsültü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csak remélhetjük , hogy elvisel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lomra - hullt , temetetlen testü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st megáll a vén Halál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 percre a kaszanyélre dőlv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egy távoli pontra függeszti volt - szemé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majd rendületlen lép lelkeinkért előr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fohásszal él az Ember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akad az őszi eső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Tán lelkekért sír az ég   ...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Bár tudhatná ; a sírás kevé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de tenni ! Tenni kéne ré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fohásszal él az Ember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Csak kenyértől csitul a háborgó gyomo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vetheti hát szemünkre Iste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nem imát , - de átkot szül az égető nyomor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vetheti szemünkre Ist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 szegény , ki nem kap , ~ hát lopni kés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ellopni egy darabot , vissza , onn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l méretlen van hús ; hal ; és kenyé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bár mást rendelt az Égi , s a Földi törvény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a nyomor beszippant mindent , mint az örvény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t kiokád végül , már nem lesz ugyan a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t elnyelt ... Nem lesz már , csak könny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vád , és panas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egy napon elfogy minden vádoló szó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lecsap az ököl , mely arra való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Keresztet vigyen ; és Fegyvert ; és Kenyer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ogy eltöröljön minden igaztala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Égi , és Földi Ítéletet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A közöny mondja k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sik az eső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ígasztalan hull cseppre csepp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én csak megyek a kijelölt úto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és eső , vagy szélvihar  ...  Nékem már egyre megy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nem is a fellegek haragja az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ől a szív , / szegény ! / megremeg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A közönytől húzódik fázón össz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gúny az , mitől vére cseppenként pereg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meg lehet szokni a szenvedés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l lehet titkolni a rettegé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nem hevíti sem harag , sem öröm a lelke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mint ködfelhőt ... semmibe vesznek 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bármilyen érzés adhat élet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/ Legyen izzó gyűlölet , vagy mély szeretet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semmivel : Nem csinálhatunk meleg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ÖZÖNY mondja ki lelkünkr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a halálos ítélet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Már éjjel sem álmod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lamikor , ifjú szívv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ég nappal is álmok kergetté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gfontolt , józan gondolat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 , így vége felé az Út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ezernyi csapás , és kín után  ~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éjjel sem álmod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elég teher már nékem az is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kínjaim , s az eljövő nap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erheit , nyűgét ; csak végiggondolo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ért kéne , hogy hamis remény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gyorsan tűnő álm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üljenek meg éjjel az ágyam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álmaim mind hazuggá válta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csak közöny maradt belőlü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kín , s teher agyam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rt belém rúgott mind , kiről azt </w:t>
      </w:r>
      <w:r>
        <w:rPr>
          <w:sz w:val="28"/>
          <w:szCs w:val="28"/>
        </w:rPr>
        <w:t xml:space="preserve">hitt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álma én vagyok , s tudja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csak Róla álmod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" ki nem remél , ~ nem is csalódik "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z kemény lecke vo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ost már mondhato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 tudtam temetni minden Reményt , s Álmo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tán a Vég már könnyű lesz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Vagy tán ezt is csak álmodom ... ? /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alán a Pokolban majd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udom , hogy fölösleges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ogy hiába lázad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 Szólhatok bár angyalok nyelvén  ... 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kkor is csak megvetett  senki marad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vesztettem Ember - jog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Örüljek , ha mégis Köztetek állha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örüljek , ha lázadó szavaimér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rúgást ; " csak " gúnymosolyt kap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én nem tudom befogni " pörös számat "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tudom titkolni : Nem HINNI , de TUDNI akar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tudok állni alázattal , némá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lyasmi előtt , mit érteni nem tudo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álaszt várna megzavart lelke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választ Istentől , és Tőletek : hiába is vár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lmegyek , ha kell , ~ a Pokol mélyér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talán majd ott választ , s nyugovást talál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alán a Pokolban majd  őszintén felel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hisz épp oly megvetett senkik , mint én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alán ott kinyílik a megértés virág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ötétben járó értelmem mélyén 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alán majd ott engedik megtudn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itt , a Földön : sejteni sem  tudtam é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hiszem , hogy valaha visszavágy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halott már bennem minden Fény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~ s már örökre halott vagyok én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Eljön még az én időm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gyetlen kínok mardossák szív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szólok hát Hozzátok most szépen , szelíden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illan ajkamról minden aláz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mondom nyíltan a kegyetlen Világ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 űz ; mi hajt ; ~ s mit űzök ; és hajszolo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ívem hogy vérzik , s e vérrel ; kinek rajzolo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elt homlokára , hogy megismerjem , ha jö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y utolsó  , rég sejtett alkony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győztesként ünnepelje Ég és a Föl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jelem homlokán izzik majd akkoro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én a Halál lován szállok , s győztesként vádolo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a kín - könnyekből font sugár lesz ostoro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akkor többé nem lesz mit mondan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ár nem hallik többé jajom , és sóhajo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mit tőle kaptam egy fekete alkony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 halálos csendben mind lelkére számolo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bosszú lesz ez , hisz magam is sirat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amit kölcsön kaptam ; illik visszaadn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hogy Isten elé mehessen panaszra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" jussát " végül Istentől kelljen visszakapja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ár nem is én úszom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landó harcban állok magamma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haros mát - kavaró agyamma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úlyos teherként nyomó tegnapokka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váratlan csapásnak tűnő holnapokka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múlik el harcban napra nap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eteknek , éveknek  ... ~  nyoma sem marad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Csak lelkem lesz tőlük egyre sötétebb 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Istent kérdezem folyton : Mért éle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Istent vádolom folyton , ha fél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magamban szólok már , ha kér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harcolok , küzdök még , - de már nem remél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reménytelen úszom csak az árra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feszülök szembe a szél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tán már nem is én úszo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Csak sodornak messze az év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vélem sodródnak mind - mi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a rég halott Reménye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élben szeretnék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élben szeretnék meghalni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élben , hogy ne vigyem magamm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zord , sötét éjszak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kopott már a vén " gépezet  "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gyöngülő szemem már nem lát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ény , és az árnyék változó ritmusá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nem ismerem fel a Napfény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hallom a millió csillag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ikrázó , éltető dallam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csak könnyes mosoly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vigadó könnyek várjá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loppal érkező , hatalmas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Végső Éjszakát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Százszor is őrült Világ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gyekszem gyorsan élni 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Kihasználni az Életet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e sosem - kért , gyűlölt csod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álommá aprítva fel a nappalt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és dologgá , szóvá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futni - kész éjszakát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Égetem életem lángját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mint a lámpát szobám asztalá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nem engedve be más élő fényt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~ de a fény akkor is beszöki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szobám  bezárt , holtnak tűnő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vak-szemű , füstös ablakán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em mosolygok senkire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 csak a magányból száll ki néh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réseken átkom , vagy imám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de ha kilépek a magam-emelte börtönből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mégis dalok várnak , mosolyok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 a megbocsátni kész , hatalmas éjszakák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s az űző , és üldözött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megalázó , és megalázot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éltet , és halált adó , őrült 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szá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zszor is őrült Világ  ..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Hogy is feledhetné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lettem örökre hűtl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bár más utakon jár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csavargok  is olykor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indig visszatalál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ullhat rám  bár pelyhedző hó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gy tűzhet rám száz égi sugá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feledlek el ;  - tud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az , mi örökkön vár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merem hidaid min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szürke , az egykor kék Dun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merem  a szélfútta piszk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hónapos , bérleti szobá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szönt az ELTE , a  SOT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ég ezernyi más , kis és nagy iskolá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öszönt , - Ó , igen ! - mosollyal v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illió , hars-szavú diá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szönt a megfáradt öre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 hallgatom botjának kip-kopát  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ékem sír ezer kis Honfitár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övetelő , és ígérő " Oá " - 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át járhatok száz felé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áthatok tengernyi csod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ahol ennyi ismerős üdvözö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gy is feledhetném el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az Édes , Magyar HAZÁT  ?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" Bár teljes ésszel "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" Bár teljes ésszel minden szót lemérek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eszem kevés , hogy egy szót is megértsek "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De értés nélkül , ~ érzésekkel 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udom , mit sem érek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mert tudatlanságban élv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százszor sebezhetőbb a lélek 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zért , mint a gyermek , én is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zerszer mindent megkérdek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ár reményem sem lehet arra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hogy érdemben felelnétek 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 így minden csapdát , mit elém ra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orvul a kegyetlen Élet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magam kell észrevegy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</w:t>
      </w:r>
      <w:r>
        <w:rPr>
          <w:rFonts w:eastAsia="Times New Roman CE" w:cs="Times New Roman CE" w:ascii="Times New Roman CE" w:hAnsi="Times New Roman CE"/>
          <w:sz w:val="26"/>
          <w:szCs w:val="26"/>
        </w:rPr>
        <w:t>mielőtt belelöknének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 ha mégis bele találok esni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hát lelkemre vár a nehéz feladat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hogy letisztítsa önmagáról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nehéz sár-koloncokat  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Mert ha úgy állok , sárosan majd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gykor az Úr Jézus elébe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bezáródik előttem a Mennyei kap</w:t>
      </w:r>
      <w:r>
        <w:rPr>
          <w:sz w:val="26"/>
          <w:szCs w:val="26"/>
        </w:rPr>
        <w:t>u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 kiszólnak ; szemétnek a Tiszta Házban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em volt , és nem is lesz helye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félelem álarcban él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od , a félelem sokszor felvesz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gyűlölet álarc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okszor csak önmagát védi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t elsőre támadni látsz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 bizalom olyan , mint a csigaház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legkisebb erőszak porrá töri váz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mint elszáll a burok a szélle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csak a  reszkető ideg , s a puha test mara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kikezd a hangyák nép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vijjogó , égi  " fenevad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ha új házat növeszt magá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bízhat , hogy épen megmarad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növeszt magának új , és új  " véd-falat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lélek , mely a félelem gyilkos , vad ösvényén hala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tőröket növesztve magából ; mindenre táma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kivédje az ezer tőrdöfést , mit az Élet ad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végül már oly vastag lesz rajta a " páncél 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zt hinnéd ; sebezhetetlen , mint az acél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ha mélyére nézel , ha lehántod a burkok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r csak a védtelen , a reszkető , és retteg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parányi csiga-test marad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át vigyük a fényre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mondok én nektek titkok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tán én lehetek az , ki rámut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re kell keresni a kiut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életünk végleg a sár felé mut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keressük meg együtt a bezár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létező , valós kapuk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már sem erőnk , sem idő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mászni a hatalmas fala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ressük meg magunkban az okok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k elrejtik szemünk elől a kulcsok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 nyitják , és zárják e kapuk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rejtve előlünk a napsugara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napsugár nélkül a sár  -- sár mar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be kín-ölelte lelkünk mélyen berag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 már a mindennapok adta , ezernyi kis felada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úgy támad nekünk , mint bőszült fenevad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Úgy támad nekünk , mint őrült fenev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kardunk a sártól már örökre  berag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incs , ki helyettünk vívja meg a harcok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át vigyük a fényre fáradt lelk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rozsdás , rég használt , de életmentő kardokat  ... 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Ne sírj , Pajtás !  - Menj haz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nvágyad van ?  - Haza vágyol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aza kell hát menn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tiltják ,  - még segítik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otthon alkoss emberit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sd , énnékem nincs honvágya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Talán , mert én  itthon vagy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lkotnék is  emberi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Te , Pajtás , nem hagyo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csak hogy nem alkothat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ég " alja " - munkát sem kap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te felvállalod fél bérér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át rád várnak a tárt kar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ztán a pénzből , / mi nékem járna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búsulni " mész a kocsmáb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t szép Hazádat siratv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úsan borulsz az asztalra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ne sírj , Pajtás !  - Menj haz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OTT: nem gyötör majd  " honvágy "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ajd akkor gyere , ha megtanulsz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csupán VENDÉGKÉNT jönni hozzán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Árnyékok harcai köz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rnyékok harcai közt él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ly sejtelmes , fura a lélek ...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Ádáz haraggal ég egynek láng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a másik mosolyt , és könnyet hullat rája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llna vélem egyikük ; el , s f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fel a  Csodák végtelen ormá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ásik szorosan tapad a föld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bár csupa sár már glóriája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ikük szól ; ne félj ! - Bízz ! - S Remélj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sikuk szól ; - vége a táncna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alkul az ég dala má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át ne higgy a nap sugarána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én árnyékok harcai közt élv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"  Lenni , vagy nem lenni  "  bűv-körébe lépv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merek már Égre nézni 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nem tudok a Földön él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így, lebegve , szállva Ég , és Föld közö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átva Istent , sem pajkos ördögö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véve tán levegőt , és nem szívva be a ködö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árom az Elmúlást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az irgalmas , kegy-hozó hírnökö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Kiégve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fagyott lelkemben a múltna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en valaha-szép , élő ígéret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nt  jégszilánk vág újra  szívemb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eppenként folyik el , mint a vér 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 Hit , s a Bizalom éltető erej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átom a napnak vég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tudom már ; mi  is volt elej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 " most " ádáz harcát vív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elszáll Reményem utolsó , szikrányi meleg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kiégve várok minden holnap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sodor a szennyes ár ; én vakon úsz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nézve , - hol érek , ~  s érek - e part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nézve : kinyúl - e értem m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az Isten irgalmas , szánó keze  ...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kkor majd magam megyek 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ékem nem szült egy anya sem társat  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Egymagam nézek szemébe a Világnak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Magam védem magam , ha lelkembe vágnak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 magam kötözöm be sebeim , ha telibetalálnak  ..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Bár sokan súgják álnokul ;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        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- ők hívnak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                  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ők várnak 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~ de nem hiszek többé már egyetlen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hazug szó-virágnak  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ert nem engem hívnak !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Nem reám várnak 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sak mi még lelkemben tán megmaradt 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csakis arra vágynak  ..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 ha lelkem már végképp kiég ; a szemétre vágnak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mint haszontalan , ócska  lomot , s más virágért nyúlnak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S én ott a szemétdombon már nem várhatok újat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sak hogy a poklok örök lángjába dobnak 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Hát nem kérek irgalmat , és nem kérek társat 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Még bírom !  - Még küzdök , szembefordulva a Világnak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 ha egy nap már nem bírom , mert köteleim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már csontomig húsomba vágnak 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hát  </w:t>
      </w:r>
      <w:r>
        <w:rPr>
          <w:i/>
          <w:iCs/>
          <w:sz w:val="26"/>
          <w:szCs w:val="26"/>
          <w:u w:val="single"/>
        </w:rPr>
        <w:t xml:space="preserve">magam  </w:t>
      </w:r>
      <w:r>
        <w:rPr>
          <w:sz w:val="26"/>
          <w:szCs w:val="26"/>
        </w:rPr>
        <w:t>megyek a szemétdombr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s emelt fővel adom át fáradt test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az elkerülhetetlen , végső pusztulásnak  ..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Álmodott valóság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látom jönni felém a valóságo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gyermek a rémítő , éji álmo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gyermek , ki már megégette a kezé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s most álmában szétégeti a tűz ; mindené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éget , hamvaszt porrá a val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t , mi bennem tán gyógyulásnak indul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ondolat , mely bár megélni val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szétégeti a félelem  ... - a soha sem lankadó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íg a gyermek , ha sikoltva  ébr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dabújhat anyja tej - meleg kebléhe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tudja ; csak álom vol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 övé még mind - mind a Valósá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nékem már a valóság is rémá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öbbé nem  lehet kék az 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nyílhat egyetlen virá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mi kinyílna még , azt kiéget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 lelkemben izzó tűz ; az álmodott , való világ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 sírj , kedvesem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 sírj , kedvesem  : A gond elszáll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Csak röpke pillanat   ~ mint maga az Éle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re felfognád ,  - éreznéd súly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 egész már rég semmivé let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ddig tűrj !  - Bízz , és várj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üzdj a tegnapok ell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holnap talán megnyer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a elvesztett , ezer apró csat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át csak tűrj ! - Bízz , és várj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 ha azt mondod mégis : Kész ! - Nincs tovább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galább próbáld meg nem oly feketének lát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mint volt az életed  / ~ a rád vár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örök - nagy Éjszak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Hogy kimondhas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er felé sodorhat az él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lljom illatát ismerhedd a szélne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het nyílt , vagy záruló a lelk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Hazádat nincs jogod feledne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het hófehér , vagy fekete kenyer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het lágy , sima   - vagy érdes a tenyered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het olaszul , - németül , - skótul is szeretne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Hazádat nincs jogod feledne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tt ringott bölcsőd ... - Itt nyílott meg szemed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tt kulcsolták imára először keze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t tanultál sírni , s itt nyílt szóra szív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kimondhasd a legszentebb szót 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 xml:space="preserve">HAZASZERETET !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ívem mélyén él egy kép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em mélyén él egy kép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Bár lehet ; csak magányom szülte 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akár álom , akár élő val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szívembe rejtve marad örökre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eljátszottam én már r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csoda - várás ifjúi jog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át nem várhatok  röppenő pill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 száz csillaggal terhes éjszaká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ncs jogom már elvárni mástó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ékem adja álm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árhatom , hogy sötét ablakomba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 gyújtson szívével lámpást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nem csak nem várhatom többé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nem is hihetem  a szerelm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isz nem maradt semmim , mit adhatné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semmiért  -- még senkit sem szerett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... melyik , mennyit ér ?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re hidegebbek az éjszaká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Álmosan baktat egy nagykab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latta reszkető , két vézna láb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szi az utcák dermedő porá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tjára indul a Nyomorúsá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rissiben nézni a kitett kukát ,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agyos ujjal nyúlni bele pár üvegér’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holnapra is jusson bor , dohány , kenyér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meg kell küzdeni minden falatér ’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 kényszeredj a sorba egy tál levesér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csak az éj adhat kenyeret  - A nappal mit sem é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vajon önbecsülés , - vagy fedél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~ lelkednek melyik , - mennyit ér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választhatsz : Szállóknál állsz sorb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várod remegve fekhely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hidegben , bolyongva , fázva szerz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 MAGAD  szerzed kenyered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szerűen " csöves "  vag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vagy küzdni kész EMBER a neved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ótlan löknek csak odébb más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vagy tán ordítnak is vele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leszel - e a SZÁMOK közü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agy tiéd lesz még NEVED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csak kérni tudsz , - és elfogad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gy Ember-mód harcol még szíved ?!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ért van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cagásom felszín ...  -- Látszat csupá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ókázok , kérkedek ... - be nem áll a szá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 szívem ott legbelül , mély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ár csak zokogni tud igazán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zokogni , hisz minden vércsep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életem elnem - sírt  könny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zért van , hogy utamat , a fájó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rrel , és jajjal öntözze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ért van , hogy ki arra já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ívembe tekint szívével igaz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téphesse a bolond álarc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eltaláljon  egyszer igazán hozzá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senki sem jön , hisz kit érdek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titkol ezer szó mögött a szá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olondnak így is jó vagy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A boldogság már nem való hozzám 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gyszer fent , - egyszer lent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szer fent , - egyszer len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íly fura a Földi lét !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íly ritkán , s keves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lvezzük Istennek " kegyét "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i ma fent van , gúnyos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álnokul néz l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nnak ki lent van , mint folyi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eppekben el vére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míg ő is lent volt , hitte tá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itte , hogy Ember az Embernek testvér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a már a Pénz  az úr fölött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s az mindent kitörölt belőle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ha az Út egykor véget ér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het ; már néki sem telik szemfedő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pár irgalmas csavargó le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néhány rögöt szór majd utána a gödörbe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Utat a sötétben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égüres térben lebegnek lelkeink .</w:t>
      </w:r>
    </w:p>
    <w:p>
      <w:pPr>
        <w:pStyle w:val="Normal"/>
        <w:jc w:val="both"/>
        <w:rPr/>
      </w:pPr>
      <w:r>
        <w:rPr>
          <w:sz w:val="28"/>
          <w:szCs w:val="28"/>
        </w:rPr>
        <w:t>~ Istennek</w:t>
      </w:r>
      <w:r>
        <w:rPr>
          <w:i/>
          <w:iCs/>
          <w:sz w:val="28"/>
          <w:szCs w:val="28"/>
        </w:rPr>
        <w:t xml:space="preserve"> már </w:t>
      </w:r>
      <w:r>
        <w:rPr>
          <w:sz w:val="28"/>
          <w:szCs w:val="28"/>
        </w:rPr>
        <w:t>nem kellünk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az Ördögnek </w:t>
      </w:r>
      <w:r>
        <w:rPr>
          <w:i/>
          <w:iCs/>
          <w:sz w:val="28"/>
          <w:szCs w:val="28"/>
        </w:rPr>
        <w:t>még</w:t>
      </w:r>
      <w:r>
        <w:rPr>
          <w:sz w:val="28"/>
          <w:szCs w:val="28"/>
        </w:rPr>
        <w:t xml:space="preserve"> n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van bennünk még némi emberi 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de már annyi , - annyi bűn terheli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soha sem lesz hófehér   - Mennye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a sarat , mit hordoz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már örökkön cipel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szívünkben még él valami lágy  ... gyermek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z Ördög  csak a határozot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vad keménységet szível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Így hát csak lebegünk csöndbe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légüres , rideg tér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nem esik meg rajtunk senki szív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semerre sem lelünk utat a sötétb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stnek , és léleknek kenyere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voltam soha aszkéta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önnön testét ostorozz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m mondtam azt sem , soha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a test , mi számít 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a lélek mehet a pokolb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formán szerettem volna megad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stnek , és léleknek kenyer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elszállt az ifjúság - adta Hit ,  s Remén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s egyre kisebb lett a testnek szánt kenyér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ost itt állok kisemmizve , árv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letem zajos , jeges tengeré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testem - lelkem kiált az Ég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em Isten , sem Ember nem nyújt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felém a kezét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magam kell hát megszerezz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stemnek - lelkemnek kenyer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rc közben tán már meg sem lát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véletlen közelít felém a Remény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zre  sem veszem , s így ő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megy mellettem halkan , s szótlanu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csak messziről figyeli , s titk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íg testem  és lelkem zokogni tanul 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Ne akard 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a megugat egy házőrző eb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/ egy csahos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fogom otthagyni a ház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lehet , már csak ugatni tud 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m tépi szét / nincs mivel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ab/>
        <w:t>a gatyám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nagyon morgolódné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~ adott az Isten nád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nek " használati joga " - az Emberé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át bármely mérges ebet " megregulázhat "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gyázz hát , komám ; ne Te lég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mérgelődő , fékevesztett áll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Ne akard , hogy kiporolja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míg benne vagy  / ... a gúnyád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Nem lesz , ki meglássa mé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gyekszem mindent Elébetek  tárn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Gyorsan ! Nékem már nincs idő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... És nem is tudtam soha várni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nem fogok holmi szép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brándos szókat kántál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ki itt , a földön él , annak nincs jog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a csillagok közt járni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incs joga , és onnan  föntrő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is lehet őszintén a Föld - ről szóln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Ha ide akarok üzen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tteni gondokat kell látni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nem csak látni kell , tisztán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sorrendbe kell állítni a szók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ár mik a húsba tépne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ttassam a kínokat ... Bajok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mindenki maga szüli magá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ábrándos , holdas sóhajoka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csak kevesen látják tisztán , értő szemm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rút , kínzó , sár - szülte viharok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Hát láttat</w:t>
      </w:r>
      <w:r>
        <w:rPr>
          <w:rFonts w:eastAsia="Times New Roman CE" w:cs="Times New Roman CE" w:ascii="Times New Roman CE" w:hAnsi="Times New Roman CE"/>
          <w:sz w:val="28"/>
          <w:szCs w:val="28"/>
        </w:rPr>
        <w:t>nom kell , mielőtt sze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kit magával sodo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akkor hiába születik új Csillag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lesz  ki meglássa még egykoron valaho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segítni hívhatod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arni kell a jó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karni kell a szép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Ne hidd , hogy szolgád a Szerencs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mindig udvarol Néke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gig mehetsz száz ködö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végig ezer veszély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 várd , hogy Helyetted láss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 kérd , hogy Helyetted beszélj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áll Melléd parancs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zért , hogy teljék szeszélye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árnod kell , ~ de köszönnö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rátalál léptedre lépt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 kergesd ... Ne űzd hiáb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nem leled . ~ Nincs itt fészk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" vadászod " , inkább elkerü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csak magad dőlsz fegyvered élébe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emmi sem marad 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eregnek az órák , a napok , és korszak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mint pereg agyamban sok ádáz gondola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kiszakítva állok Téren  és Időn tú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rossz helyre , és rossz időben lete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~ használhatatlan kac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vár rám , - tudom -  e Földö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g tán parányi tett s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hogy " fennkölt " felad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isz nem jut előbbre a Világ azza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~ ha " megszállott " - ként ütöm a vas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szikrája lesz , mi majd végü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lelkemnek sűrű hálóján fennaka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talmas lyukat tépve rajta álnoku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 betolakszik zajosan , fájó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a környező árad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tolakszik , és ledönti a védelmü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lkem köré emelt , hatalmas fal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kiéget , porrá omlaszt benne minden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i még Isten elé állhatn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~ végül is ... semmi sem mara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i takar be végül engem ?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églákból kell összerakja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gamnak az Örök Isten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valahogy meg kell érts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nincsen , ki segíts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ejtett fél - szavakat szedek össze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t utcai koldus a kövek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azokat valahogy összetákol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gy használható építményt emelj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égis , mit felépítek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ülsőre , - belsőre ... csak vesztőhely mara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tán nem én leszek a vétkes egész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én csak " kontár " vagyok , ki mellet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 " kőművesek " hada közömbösen elhalad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jól tudom : az én " házam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zönyük hálóján fennaka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" valamilyen majd csak lesz "~ mondjá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ietve mind a már " kész " házak felé szala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bár látják a temérdek hibá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tudják ; hol , s mikor dől le a fa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használható tanácsot egy sem a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" Jó az neked ... Valahol mégis csa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meghúzhatod magad ... ! "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gondoltak - e arra , mi lesz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a végső " menedékem " elfújja a vihar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meztelen hagyja lelkem a porrátört Isten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~ Vajon lesz - e , ki majd lelkével betakar ... ?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Későn keltem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ésőn keltem fel ma regge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Bár ; Későn ? -- Korán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... ez nálam olyan bonyolul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Át írtam a fél éjszak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így álmom a délelőttbe nyúl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modtam is ezer félé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sszú orrú , kitudja-ki-fiú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átékos , tarka szárnyú fecské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pókokkal vívott , " valódi  háborút "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ly furcsa volt hát kezdeni a nap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eledni kacajt , álmot , és ború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y nehéz volt  újra a Való - ba lép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A Való gondjaiból , tudjuk ; nincs visszaút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y nehéz volt visszajön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de , hol minden oly élesen , - zajosan Iga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de , hol a Való rémálmai végé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lesz az ébredés a feloldó vigas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de , hol féltve őrzött álmai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íséri , csak alattomos gúny - kacaj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de , hol nem segítnek álmaid elér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megtesznek mindent , hogy a Valób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~ belehalj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találsz is útközben társa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 még kinyújtja Érted segítő kezét 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már késő ! ~ Már hited rég elve</w:t>
      </w:r>
      <w:r>
        <w:rPr>
          <w:sz w:val="28"/>
          <w:szCs w:val="28"/>
        </w:rPr>
        <w:t xml:space="preserve">szet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akkor az álmok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Te téped szét ...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Legalább megszokjuk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ér el Hozzátok szav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el is ér ; nem nézitek Lényegé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Azt hiszitek ; csak fölösen beszél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észrevegyétek ; itt vagyok mé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azért szólok Hozzát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arcom végre lássát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tudnom kell , hogy tudjátok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mélyben sem élnek </w:t>
      </w:r>
      <w:r>
        <w:rPr>
          <w:i/>
          <w:iCs/>
          <w:sz w:val="28"/>
          <w:szCs w:val="28"/>
          <w:u w:val="single"/>
        </w:rPr>
        <w:t>csak</w:t>
      </w:r>
      <w:r>
        <w:rPr>
          <w:sz w:val="28"/>
          <w:szCs w:val="28"/>
        </w:rPr>
        <w:t xml:space="preserve"> állat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a magam nevéért ordít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süket lelketekkel halljat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nem is saját sorsom a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a lelkemnek mélyén zoko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Néktek , - lám - az a fontos ;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nnét ... - Merről jön a hang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az a fontos / tudom jól  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gy kérdez , ~ s tán választ is akar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 mosollyal , egy elnéző intéss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rázzátok , mi kínos lehet ; a felad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a mélyben maradt Emberek felé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küldjétek a fönti fény-sugara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Így vakon kell hát örökké éljü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ényt , vagy színt nem szabad reméljü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át nem is várunk többé , s választ sem kérün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sötétben kell éljünk , ~ hát ott élün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/  Legalább ismerős lesz már a szí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ha a Pokolba lépünk ...  /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De ki vallja magáén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tépek egy rózsaszál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török egy nyírfaág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arcomon csordul a gyaláz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titkolom mégis a láz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Gyűlölnek , porig alázna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Letörnek , mint én töröm 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ózsám , s a nyírfaága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tán az Ő arcukon is csordul a bána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hamis - színű , torz , vad aláz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ívükben ott él a gyaláz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nem hallom , ~ hát engem gyalázna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t fojt , ~ mar a keserű , tiszta bán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török egy rózsaszál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etörök egy nyírfaág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íromra magam teszem halottaim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lelkük kísérje utolsó utam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ajd fönn az égbe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ézzük magunkat Isten Ítélő Tükrében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Én vállalom nyíltan megölt virágai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~ De ki vallja magáénak megöl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 xml:space="preserve">  ~ eltipor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 xml:space="preserve">         ~ Utolsó Álmaim ... ?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ideg van it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deg van itt . Jéggé dermedt lelkem i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y fáradt , dermedt , - üres , és hide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t , mihez érek , - mit látok , s mit érz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valami öröktől kísérő átok dermeszt meg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volt ... nem lesz ... ~ s már nem is kell Tavas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hazudik minden bimbó : mit ígér ... az sem iga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már nékem nem kell több hazugsá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~ Még ha az lenne is a vigas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radjon köröttem , s bennem örök Úr a Té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~ Bár szava fájó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~  de legalább IGA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ava bár fájó , mégis elhisz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 jéggel írott szavait lelkembe eltesz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ne bódítsa el többé egy rózsaszá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illata , az édes , a mély ; még lelkemre rátalál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édes lehellete még egy ál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kínhalált hozna csak az ébredé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rá kellene döbbenjen újra szívem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elepcébe csalta őt a balga reménykedé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ajtam ne nevessenek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sem hívtak maguk közé társ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osem hívtak igaz cimborána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avam mellé is csak akkor állt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viszonzásra --" jutalomra " várta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st már én vagyok , ki nem hívo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 társat , sem cimborák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ezárom fájó lelke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előtt bárki orvul belevágha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ég-fallal zárom körül szívem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gfagy   -- míg hozzá ér a szeret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r én nem tűröm el , hogy " szeressenek "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Eddig is megvoltam maga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~ most ; már ne keressenek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n megpróbáltam elmondani  kétségeim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megpróbáltam átadni érzéseimet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m értett soha senki ; hát jobb , ha elmegy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leszek ingyen-bohóc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Rajtam ne nevessen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épen szólj , s MAGYARUL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hány nyelvet tudsz , beszélsz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annyi embernek " engedtetik lenned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nem engedtetik meg ezz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des Anyanyelvünket feledne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nem csak a Föld , min éls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egy város ; vagy utca ; vagy há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 nyelv : a tiszta , szép Magyar sz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tározza meg ; hol van a Hazád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a Magyarul mondtad az első " igen " - 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agyar nyelven mondtad ; " Bocsájts meg , Anyám "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át Magyarul mondd , tiszta szívedbő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agyarul : Szeretlek , Hazá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I love Hungary " - ezt mondhatja bár ki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ekete , sárga , s még egy űrlény is talá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ha ITT születtél , ITT élsz , ITT szeretsz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MAGYARUL szólj ... ha szólsz hozzá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udd ; nem attól leszel érett , és oko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szavad már halandó meg nem értheti 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az fog felemelni a " létrán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 sok idegen szó a szíveket rémít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e követhető , Népedhez szóló szóval mondd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tervezel ? S mit kérsz egyáltalán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ha kenyeret kérsz , / és szavad értik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dd el ; nem követ nyújtanak Feléd a tálcá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ár csak ezt adhatom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étpattanó buboréko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tűnt gyermek - éve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Nem ... - Nem sírom őket vissza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éppen csak mesél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ahogy feltűnnek a kép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újra mindent át kell hogy élj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újra , és újra kell hogy félj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ert úgy teltek akkor a napok , s az éje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fel kell hogy sorra mindent idézze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elhagyják lelkem végre a lidérc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tisztán lássam ; ki nyújt ma néke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ostor helyett ... kín helyet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~ sót , és kenyere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ár megtanultam elvisel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alázattal élj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megtanultam nem feledni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oha , senkinek ... Semmit sem ér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tanultam , / belém verték ... 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ékem nem jár ez az Él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ások helyét foglalom e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át köszönjem meg , hogy él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lém verték , de nem tanultam meg soha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t adott életet a Sors  / Az ostoba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pont az volt , mit nem kértem soh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könnyű szívvel , önkén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s  kacagva adtam volna od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kemény kézzel itt tartott Köztet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z Élet igaztalan , gyűlölt , s rettegett ostora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most , mi megmaradt még lelkemből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elnetek kell , hisz m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~ csak ezt adhatom oda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Múltam terhei alatt roskadok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últam , mint mázsás terh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cipelem hátam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bár teljesülhet száz , mai álo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már csak sűrű köd mögül lát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~ ha még láthat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lelkemen egyre inkáb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úr lesz a régi , rút ál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nem oszlik szét / mint egykor / a kö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iába is vár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z volt hát  Élet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ez lesz tán halál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nem jutok át többé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örém zárult fal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jutok át , mert a teh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nyom mélyen a zárt falak tövébe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hiába látom elérhetőn a Csillagot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ár kezem sem nyújthatom ki érte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ár nem biztos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tervezek előr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ól holnapra élek 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csak addig vívom harco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íg ki tudom szakítni tépőfog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a MA kegyetlen tigrisén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ha erőm elhagy má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véget ér ez az én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élkülem futhat to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rtelmét vesztett Él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 még itt vagy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ég küzdök , bár már nem remél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holnap tán erre jár a Remény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nem biztos  hogy még él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biztos  hogy még éle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Lassan erőm végére érek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és erő nélkül , s Remény nélkü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ajh’ , mit ér ez az Éle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zegények imája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próbálunk megfogódz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arud szíjában , Jézus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hosszú az út , min lépni kel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lehúz a sár nagyo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~ Ó , védj meg , Jézus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ajkunkról már átok szál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 ajkunk nézd , Ura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ünk tekintsd , hisz jól tudod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Lélek ; hangtal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~ Ó , halld meg hát , Ura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rgalmad add , s a szánalo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 Hozzád elvez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egérzi mind a fázó szív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gyújtanak tüz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~ Hol ég a Szeret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utunk egykor véget ér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ezesd a lelkei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isztítsd ki mind , mi ránk ragad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bűnt , s a könnyeink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~ Csak Téged lásson min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mire sosem lesz válasz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mennék egyszer , s megnézném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van a Semmi peremén tú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Hol nem fürdenek az Ég vizébe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olygók , s Csillag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nincs már , ami fürödjö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incs már miben fürde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i közepében a VALAMINE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számtalan Nap - rendszernek kell " függeni "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 tartja hátán ? ~ És MIRE ál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létünket tudja tarta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vé leszünk , ha kiderül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em is volt ott az a " VALAKI "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megszűnnének a Világo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gymást őrült , vad táncba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örbe , és körbe hajtani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hová tűnne a mágneses erő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i tudná a RENDSZERT még összetartani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éthullanánk a Semmibe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eltűnne mind - mind , mi ma é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nem lenne többé vita tárgya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volt az " okosabb "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ki  hittel ;  - vagy ki csak önmagáért élt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g fogom találni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 fogom találni a helyet , s a nap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úgy érzem ; már fáradt vagy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jöhetnek utánam álmok , s holnap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n már a magam  választotta úton ballag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iszek magammal társak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kell , hogy örvendni lássa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dalolva , s könny nélkül hagyom i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gfáradt , elhervadt vágyak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önny nélkül hagyok itt éveke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rút , keserves , lélek - ölő rémeket !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gyom , hogy hátára vegye a képzel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repítse , elvigye messze összetört lelkem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nem lesz majd végül  ki elteme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ajd befedi az Idő oszló testem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betemet , s tán megbocsátja létem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múló , a könnyelmű  ,  ~ emberi emlékez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... s már megint  N E M !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trak , s merészek mi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gyamban a terv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stefelé , mikor fáradta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ár nyugodni térek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állnak sebesen , s merésze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csak tervezem holnapo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vá , kihez kell menj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kinek , miről kell szólanom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elillan a nagy " mersz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a hajnal benéz az ablak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megint N E M  megyek sehová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Kínjaim inkább tovább vonszolo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bár néha már szűköl bennem a " K E L L  "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gyam parancsát végre nem hajt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zázszor , ezerszer eltipor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izalmát vesztett lélek ...        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e meggyötört , reszkető kín - halo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zerszer kell megfizetnem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tál nékem egy életet , Ura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kérdezted : kell - e , vagy s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S én most az " öröklött " , és " szerzett " kínokat ,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és bű</w:t>
      </w:r>
      <w:r>
        <w:rPr>
          <w:sz w:val="28"/>
          <w:szCs w:val="28"/>
        </w:rPr>
        <w:t>nöket , -- mint sárkolonco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~ csak viszem , és visz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próbáltam százszor " letenni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" batyut " , mit a lelkemre varratato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e nem fogadták el tőle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nem vették át kezembő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~ sem Ördögök , sem Angyal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ost , majd félszáz év utá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t fáradt , megkínzott agg ballago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gúny-kacaj száll felém Égről , és Földrő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Poklot , és Mennyet már egyformán átkoz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csak " zsákom " lesz egyre nehezebb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 nem számít már ; úton járok , vagy sárban csúszok ,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csak messziről figyelem , innen a mélybő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Nap ... ~ másokra   ~ mint ragyo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véletlen rám is esik egy fénysugár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ár szűkölve , - félve a homályba fut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tudom : Ezerszer kell megfizetnem azér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a fényből egy szikrát is ellopok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Ígéretes   " Új  Világ "    / ? /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Ígéretes , Új Világ !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modern hűbér - rendszer  ~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p itt mindaz , aki kér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ki talp-nyalni nem restell  ~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van , mit szem - száj kívá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van még ingünk , és gatyánk  ~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akarattal szól a Nép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vagy beverik a pofánk  ~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tt van már a Kánaán 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ejjel - mézzel folyó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csak a szegény Nép lesz újra a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t elnyel a lefolyó ! ~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öldünk forog , mint víg Gyerme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zén színes üveg - golyó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a szegénynek még ma is az j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t tegnap ... - a lótúró ... ~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Csak a BUNKÓ mérete számít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öbbezer éves , jól bevál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 örök - éltű rendszer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az boldogul  a Földö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bunkót fogni nem restel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gy kinek nyelve mézes - mázos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kellőképpen hosszú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ki mindig tudja , kit érhe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" igazságos " bosszú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em lő feljebb , mint a szintje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hogy a fejére tapossana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/ Bár ő sem nézi ; hány fej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pos el a " harc " alatt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" igazság - osztó " kez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ig maga felé hajli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de ő sem tesz mást , mint a többi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... kinek nagyobb bunkó adati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Nem tudom meg soha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ányos , vén koldus áll a sarko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Lehet , tán ÉN vagyok , csak köd fedi arc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így nem látom a vonásokat ... a ráncok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az elnyűtt , fekete kabát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~ nem sokat mut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nem is ÉN vagyok , lehetnék bár ÉN i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egyformán lüktet a megfáradt szív i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 pénz az , mi tán mást mut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más egyezik, hisz egyformán osztják az álmok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Állok , s nézem  ÉN - párom , míg zsebében mat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 elindul , hogy megossza mással is az álmok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a " barátot " arrafelé ~ deciben méri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üres lesz a zsebe , már telt szívét sem kérik 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kkor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majd vissza jő , s várja az új forintok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csak úgy ád néki az Ég ~ új " barátokat "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S bárha " fönt " , avagy a sárban kell éljü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barátok nélkül / hidd el  / ~ nincs már mit reméljü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zzá / HOZZÁM / lépek csendesen , mélá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nem néz fel , csak álldogál némá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je lehajtva , arca még mindig ködbe vés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így nem tudom meg soha , - ki volt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Ő ...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~ TE ... ?       ~ ÉN ... ?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e az Úton még mindig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od , míg idáig elértem , ~ elfáradt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lelkem már nem visel sem napot , sem fagy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nem vár , csak egy csöndbe - rémül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oha el nem jövő pillanato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letted járok , de az Úton még mindi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y magányos , elesett - árva vagy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ám ha segítségért nyújtom Feléd keze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csak áttetsző ígéret -  ködöt tapogato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elelöktek az Élet tengeréb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nincs csónakom , és úszni nem tud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bár még hallod tán távoli hang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ár háttal állsz , s nem láto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~ hogy az Életbe lassan : belepusztul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lveszve a sárban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uhog az eső , s minden cseppj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ínzón lelkemnek feszü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megbolydult légkör égeti agya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fájó , meggyötört szívemre ü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edvem ollyá lesz , mint az é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gondolatim vágnak , mint a jé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iába kiáltanék : már elé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rzem , egyszer ez lesz majd a Vé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önnyű szárnyú , libbenő pille lenné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e hímporom lemossa az őszi é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hiába szállnék ! ~ repülné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árba mossa lelkem a messzesé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sdek bár Jézushoz : Uram , segíts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de nem köti be Ő sem a tört szárnyaka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így lelkem az esőtől felázott földö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nt a többi göröngy  ~ egyre mélyebbre raga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iába süt ki végül újra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márt csak hűlt testem érinti a Nap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senki sem nyúlt le értem a sárb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or még adott volt err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~ az  az Utolsó Pillan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lcsöndesült már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lamikor hangom m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ssze szállt a szélle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ára már csak azt néz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kavarja az avart merész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azért , mert többé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volna mit üzenn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az Élet megtanítot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" Széllel szemben "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~ tényleg n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megpróbáltam százszor is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csak talpig bőrigázt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jött , ~ hiába bíztam vako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Nap fénylő sugarában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 már csendesült  hangomba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ujkál csak a szégyenlős hara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it tegnap akartam monda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a már nyoma sem marad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szállt a követelő láng szívembő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szállt valahová messze a széll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csak talpalatnyi helyet világíto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 egykor lobogó tüzéve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tagadok meg egyet sem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n tán olyan versem i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; " nem vet jó fényt arra , aki írta "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lásd ; nem tagadok meg egyet s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mind " benne van a pakliban "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kártyázni sem lehet úgy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hiányoznak a lap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ebben a " pakliban " minden " lap 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zívemmel - lelkemmel ... Én vagy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hogy lelkem is , mely néha lázadó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éha sötét , s néha felragyo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akként mélyülnek , élnek , vagy halna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lapjaim " ... ~ a tétova gondolat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írhatok napfényről , ha fáz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hamisak lennének szavaim , mint " cinkelt lapok "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ha költő akarok lenni , szívemből , igazán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is Becsülettel , Tisztán " játszhatok "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Kihűlt lelkek sírhalmai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brándozna még lelkem boldoga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holnapra tegnappá csöndesülő máról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e már a harag , s a szenvedély tüze lehűl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ájón elsuttogott , ezernyi imátó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ár én is óva intem , ki még szívével né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így teljesen vakon harco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veszi észre : kihült szívek jegé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csupán egy tétova jelet karco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Óva inteném : Ne szállj a fellegekb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Ott már az Ördög , maga tánco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tüzes táncát addig ropj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íg már az egész Világ lángo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m szól már szám , nem száll hang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i mégis menni kész ; menjen .. Én hagyom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csak búsan nézem , mint épül lelkébő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lkem mellé egy újabb , hűlt sírhalo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Itt van a Tél újra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tudja már : hol a Nyár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idereg a szél is  ~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ázón libben ág-hegyr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lsárgult levél i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Álomra készül a Vilá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karóját magára húzz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zt üzeni ; ne várj Csod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ha a Nap parancsol újra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zél - apó közeleg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, recseg cipőtalpa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s - öreg hangszerén .. ~ a tavalyi dalt fújj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libben a milljom levél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ntha végső táncot járna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jd fáradtan hull vissz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röggé - fagyó sárba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elcsillan az esők cseppj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z éjjel fagyott tócs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ideregve sír a veréb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itt van a Tél újr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 ébredjetek fel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  </w:t>
      </w:r>
      <w:r>
        <w:rPr>
          <w:rFonts w:eastAsia="Times New Roman CE" w:cs="Times New Roman CE" w:ascii="Times New Roman CE" w:hAnsi="Times New Roman CE"/>
          <w:sz w:val="16"/>
          <w:szCs w:val="16"/>
        </w:rPr>
        <w:t>/ A " modern" költőkhöz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let - idegen , és álom - ideg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avatok amint olvastam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Nem találtam senkit , és semmi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uszán ledobált sorokb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találtam Rendet , s Rendszer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valami iszonyú kényszer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legalább Valamivel megtöltsét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letet ... ~ e rút , üres fészer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~ S ez jól van így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míg fenn jártok a légb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legalább félig , / ha még nem is egészen 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bátran szívjátok tele tüdőtök , s merésze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/ bár meglehet ; már végső szippantástok lészen ...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megfordulhat az " irgalmas " szél 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mely </w:t>
      </w:r>
      <w:r>
        <w:rPr>
          <w:i/>
          <w:iCs/>
          <w:sz w:val="28"/>
          <w:szCs w:val="28"/>
          <w:u w:val="single"/>
        </w:rPr>
        <w:t>ma</w:t>
      </w:r>
      <w:r>
        <w:rPr>
          <w:sz w:val="28"/>
          <w:szCs w:val="28"/>
        </w:rPr>
        <w:t xml:space="preserve"> : talán még fölfelé visz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nem légbe emeli lelkete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e ingatag , s bűzös mocsárba teszen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gen ! ~ Ide le , mellénk , az ingoványb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l sárba fúl a lélek minden szivárvány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ködbe - könnybe merül a szemeknek csillag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nem hallik , csak a csikorgó fo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~ s a korduló gyomor igaza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árom az olvadás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ölvitte az Isten a dolg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van is ezzel nékem éppen elég gondom  ~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yolcvanhat lépcső ... ~ mint valami rémál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üldöz már éjjel is ...  ~ Itt van a  párnámo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még ha ép lenne a " motor " , s a két " kerék "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ez a derék sem " derék 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inkább csak " toldalék "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, mire " elfogy " az emelet , - mind a három 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a csillagos eget , - bár nappal van - én lát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nvektorom , az álnok , ~ rútul becsapot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reszket tőle inam , ha csak rágondolok ! ~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durrog , mint a gépfegyver , vagy " eszi " a gáz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ád nékem  Állam - bácsi ehhez elég " apanázst " 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Így hát ha télen majd szép lassan " befagyok "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rom az olvadást , míg kinyújtózhat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túlélem valahogy a Tavaszi olvadás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 vershez is írok tán ... valami folytatás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Nem szívről száll szívr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szólal már lelkünk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" körtemuzsika "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ha szólal is , csak emlékekbő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úsul fel dallam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fújta a " varázserőt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ok év zord vihar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lelkeinkben nem él me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a kézbe vett " csoda "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em szívről száll szívr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pénzen kell ven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tönkremegy , a léle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fog beleremeg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ad " életet " , és nem ad " álmot "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szerűvé : sivárrá teszi a Világ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nem hajt a lélek " mese - virágot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fölöslegesen nem nyíl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~ e  muzikális " virágok "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Minden elmúlik idővel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nden elmúlik idővel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stünk eggyé válik a Földde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ét karunk már csillagot öle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emünk megtelik a Semmi sötétkék egével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nden elmúlik idővel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ennek reményében a léle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~ mindent elvise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ltűri , ha szólítják , vagy ha szólni kell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nden terhet megadón tűr , cipe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ott a boldog ígéret ; az Örök Lepe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 eltakar könnyet , és kínt , áldást , és átkot ,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~ mert mindez akkor  már túlnő</w:t>
      </w:r>
      <w:r>
        <w:rPr>
          <w:sz w:val="28"/>
          <w:szCs w:val="28"/>
        </w:rPr>
        <w:t xml:space="preserve"> rajtun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nem szól többé semmivé lett ajku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ár nem kell felelnünk , s kérdezni sem akaru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ár csillagok közt vak - látón bolyongu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gy összeszedjük minden , egykor megölt álmu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Jövőnk hajója a Jelennek vizéb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d , nehéz hullámok dobáljá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orsunk ; e törékeny hajót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ihar már ezer , s ezer matróz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engerbe sodor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mentőcsónak összetör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a mentő - öv kevé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hiába nyúl a habokbó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ég felénk az Élet - kérő kéz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ár nem segíthet átkunk , és imá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mi is ide jutunk ; egy óra csupá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lesodor - vízbe lök a viharnak keze 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 kit most még </w:t>
      </w:r>
      <w:r>
        <w:rPr>
          <w:i/>
          <w:iCs/>
          <w:sz w:val="28"/>
          <w:szCs w:val="28"/>
          <w:u w:val="single"/>
        </w:rPr>
        <w:t>innen</w:t>
      </w:r>
      <w:r>
        <w:rPr>
          <w:sz w:val="28"/>
          <w:szCs w:val="28"/>
        </w:rPr>
        <w:t xml:space="preserve"> szánun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~  sorsunk már egy lesz vel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kor már mi is így nézü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ízón a hajó fel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pedig mi már tudjuk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Elszakadt rég minden kötel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torlája csapkod a szélb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ttog , de a vitorlarúd még ál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már majd meghajtja dereká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~ az is  a vihar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lünk száll a mélybe , ki még a fedélzeten ál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bár közel tán a par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a ködben nem látni már 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így Jövőnk hajója a Jelennek vizéb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ssan elmerülve  -- a Múltba szál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Valami ma reggel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lami ma reggel talpra rántot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űzve szememből az álm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t mikor rég , valaki nagyot kiáltot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lültetve , felgyújtva a Félelem - láng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lami iszonyú fájdalom rántott ma talpr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, nem szívem égett : Nem gondolok már én arr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lami " megérzés " ... Utalás ... Régi viharra - várá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or hiába Hit , - Remény , - és Erkölcsi helytállá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lami kivédhetetlen , kibírhatatla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győzhetetlen , és kiszámíthatatl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Áldhatatlan , és átkozhatatla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kívülről mar belém , ~ de megfoghatatla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restem szívemben , lelkemben , agyamb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Nem leltem sehol , bár mindenütt csak AZ  van 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ost nem tudom : megmaradt " kincsem 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vajon hová rakjam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Félek , porrá ég mind - mind ez Utolsó Viharban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Lelked adtad társul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lkedből egy élő lángo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gytál itt nékünk , Jézuso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világítson , ha jő az Éj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ötét , kihalt Élet - úto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lelkünket tartva vezesse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a sötét felleggel jő a vihar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a kor rohanó szele fu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lünk , mely csak port kavar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zent Lelkedből hagytál itt láng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ly maga az Élet , s a Gondola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ly kiégeti szívünkből a bűn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elemészti a holnapi gondok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lked hagytad Magad helyett társu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kísérje utunk , s a mindennapok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íg eljő az Ítélet Óráj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Lelked mögött Rád vá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~ az Utolsó Csap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 félj az elmúlástól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félj az elmúlástó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ttól , hogy szíved többé már nem lángo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ogy szavad többé nem szál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ne kérdezd ; OTT ~ mi v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félj az elmúlástó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isz AKKOR , és OTT ~ már semmi sem fáj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utól ér , élhetsz bárho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mégis ; elfogadni őt ... vonakodná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tolér , átkarol lágya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egyetlen , igaz barát  ~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kérdi : fent élsz , vagy alulr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zed hozzá az utolsó út sar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félj az elmúlástó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Hidd ; lelked már akkor szabadon száll ,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sebesen haladva a Végső Célhoz ,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az Élet zsoldja , - a Születés Bé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~ mindig , és mindenütt Halál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alálra ítélt nemzedé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ápadt - halványan kelt fel a Nap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reszketve bújt vissza , mint ki beteg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derítette  mosolyra arcá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milliárd , nyüzsgő hangya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az Ember - töme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tőlük lett ilyen halovány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Tőlük lett ilyen csenevés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mérgezi , - megöli sugar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füstös, - zajos , ~ öngyilkos nemzedé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bár Ő esdőn néz le  a Földr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Engedjetek Élni ,- Ragyogni még ! "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de már a füst - felhőtől nem hallik szav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így nem üzenhet nékünk ; " Ez már a VÉG ... 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z már a vég , mert közel a nap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erőm már felkelni sem lesz elé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sötétbe borul örökre a Föl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fényem nélkül elpusztu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~ az Utolsó Nemzedé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mi tán még azt mondjuk ; Messze mé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.. de mit mond majd az a halódó Nemzedé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nek bár megadjuk ez egyszeri Életét ;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de kitépjük kezéből a Jövőbe vetett Hitét ..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Legalább egysze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Elvettek kezemből má</w:t>
      </w:r>
      <w:r>
        <w:rPr>
          <w:sz w:val="28"/>
          <w:szCs w:val="28"/>
        </w:rPr>
        <w:t xml:space="preserve">r minden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t meghagytak , ~ odaadtam ingy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ost üres szívvel állok , / örök nincstelen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ért engedted , Istenem , hogy mindez így legy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ncs már mosolyom , álmom , remény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 puszta létért harcolok kemény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szívem nem andalodik , csak egy távoli képe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a Célt ... ~ ha el nem is érem ~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de legalább megért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nem lehet , hogy hiába volt mind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ehet ott ennyi kín , hol vigasztalás nincsen ...</w:t>
      </w:r>
    </w:p>
    <w:p>
      <w:pPr>
        <w:pStyle w:val="Normal"/>
        <w:jc w:val="both"/>
        <w:rPr/>
      </w:pPr>
      <w:r>
        <w:rPr>
          <w:sz w:val="28"/>
          <w:szCs w:val="28"/>
        </w:rPr>
        <w:t>Nem lehet ott enny</w:t>
      </w:r>
      <w:r>
        <w:rPr>
          <w:rFonts w:eastAsia="Times New Roman CE" w:cs="Times New Roman CE" w:ascii="Times New Roman CE" w:hAnsi="Times New Roman CE"/>
          <w:sz w:val="28"/>
          <w:szCs w:val="28"/>
        </w:rPr>
        <w:t>i árnyék , hol tűző napfény nincs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Legalább egyszer gyönyörködhessen lelkem m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a felragyogó , távoli Remény színéb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~  Ismerj jól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mint százéves házak őrzi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yárnak hevét , és tél hidegé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úgy őrzöm magamban én i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Ősök örökített Hitét , és Dühé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églákból ~ szavakból  ~ építem magamba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risztus hajdan - szólt üzeneté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rős várfallá emelve az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Bánat , és Harag ; ne téphesse szé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 szavam után ítélj , mert nem tükrözi ,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csak az Ősök ör</w:t>
      </w:r>
      <w:r>
        <w:rPr>
          <w:sz w:val="28"/>
          <w:szCs w:val="28"/>
        </w:rPr>
        <w:t xml:space="preserve">ökhagyó leheleté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árban élt negyven év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keser - édes üzeneté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 érintsd meg , mely a por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el is hagyta hófehér színé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hagyta el , ~ híven őrz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risztus értünk hullott Szereteté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... azt mondom : Vége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mberek közé indulta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vadak közé vitt uta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Csoda - e , ha az út végé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áradtan lerogytam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utatott már ezer példá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sszat , s még rosszabbat múlta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hogy egymást marják , mint hiéná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rre nem volt példa utamb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Hogy az , kit már így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s nyomor űz ;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ársából gúnyt , - s nem " ördögöt " ű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nnyire mehet el az embertelenség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 harcedzett lelkemnek : Több is , mint elég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tőrt nyújtsanak egymásna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ne segítő jobbo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nnyire feledjék az Irgalm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orogják egymást , mint eb a konco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egy mondat végére nem teszne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mberi hangon pont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át ez az a pont , ahol azt mondom ; Vég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küzdeni ; dolgozni ; él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~ de még halni is EMBEREK közt akaro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Önmagát nem viselheti el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Ké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őre jár . Kőre koppan fáradt léptem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hanok az éjben . De még én vagy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~ Vagy mégsem ? ~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nem tudom . ~ Csak majd ha önmagam elérte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lehetek vesztes , vagy nyertes egész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st felvillan egy arc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alaki átfutott egy lámpa fénykörébe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Üldözőbe venné lelkem , de féle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án önmagamra találnék a sötétségb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Pedig utolérném !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győzköd most lelkem keményen ...~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azt feleltem néki ; hagyd ! Hadd fusso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~ Még hadd élj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van olyan ember , ki a sötétben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lehet csak igazán az , kinek </w:t>
      </w:r>
      <w:r>
        <w:rPr>
          <w:i/>
          <w:iCs/>
          <w:sz w:val="28"/>
          <w:szCs w:val="28"/>
          <w:u w:val="single"/>
        </w:rPr>
        <w:t xml:space="preserve">kell , </w:t>
      </w:r>
      <w:r>
        <w:rPr>
          <w:sz w:val="28"/>
          <w:szCs w:val="28"/>
        </w:rPr>
        <w:t xml:space="preserve">hogy élj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megtalálná arcát , s lelkét a  fényb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biztos tudná : Önmaga az , kit kerget oly serénye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győzni hagynák : ~ elvesztenék egész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önmagát nem viselheti el sem fényb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sem égb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csak a jótékony , irgalmas sötétben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zakítás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már Benned is , bennem is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hűlt a lán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gyikünk sem mondja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ért még játsszunk tovább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ár nem villan szemünk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zenvedély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 várjuk meg , míg vihart kava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egykor még éltető Fény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rt a Fény , ha fentről jö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g melegí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ha alulról villan , már csak éget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ünk egymástól nyílt sebei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gjobb , ha békén hagyjuk elmenn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kihűlt vágyaka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rt a kényszerű folytatás nem a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megalázó , hazug csókok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n kiált'ni fogo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het , hogy sok szavam va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ismétlek Néktek újra , és újr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addig harsogom fületekbe az igaza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míg mindőtök meg nem tanulj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lehet , hogy harag cseng már a szóból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nem illő , Krisztusi aláz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nem csenghet szelíden a szó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míg az Ember neve : Gyaláz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önzés az úr a Földö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vad mohóság , s a rágalo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ddig ajkamon is vág a szó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dig bennem sem lehet irgal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szólít már majd Ist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dolgom - végezetl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ll itt hagynom mindent egy napo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kiált'ni fogok a síron túl i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lassan rothadó testem fele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zengni fog a sírhal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lszálltak örökre fölöttün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rült , vad rohaná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~ így telik az Él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 nem veszik észre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egymás lelkére lép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ncs már ideje ábrándn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mesé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ltörték a szárnyát rég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 röppenő Reményne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felemelő Szeretet az ú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a lealázó bír-vágy , miben éln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Krisztusi igéket mi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étszórták szemébe a Szél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Úgy rohannak a Semmiér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t kik a Mindenért menn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veszik észre , hogy a Semmiér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Mindent a sárba lökt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elszálltak örökre fölöttü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mények ; Álmok ; és Fény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nem maradt , csak sivár lelkü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a rohanás kiölt belőle mind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Égi , és Földi ; ~ örök-igaz érték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egyelem - kenyéren él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éter - fillér formája v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 már az éh - bérn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Péter - fillér íze va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falat kenyér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gyelem - kenyéren él ma m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rszágunk sok ezer öregje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egyelem - kenyéren , mit vörösre fes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risztus Irgalmas Vér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lehetne úgy is , mint az Ige mondja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Lehetne Ember az Embernek testvér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rdetik is a szót , mégsem iga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egyformán nézhetünk a Fényb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Hirdetik , de nem élik a szó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így egyre több átok száll fel az Ég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patakká válik a könny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eljajdul a Krisztus ártatlan hullt vér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gyjatok végre szállnom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gyjatok végre szállnom , szabado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lelkem majd félszáz éve vergődik láncok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gyjátok végre utolérnem ezernyi álm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gyjátok nyitva az utat , melyen rendeltetett járn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vettetek már minden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~ többet nem adhato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iétek már Jelenem , s Jövőm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De múltam :  magamnak akar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iétek már vágyam , és lángom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~ De könnyeim  nem ad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t , mi még megmarad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a múlt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~ azzal majd betakar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szólít majd Krisztus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mennem kell egy őszi alkony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azt , mi megmaradt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egy könnyű  szellő hátára felrak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úgy hozza majd utánam , hogy OTT  már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~ ne kelljen semmit mondano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i benne van , - véle Krisztus asztalár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kiboríttat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enne lesz minden nyíló könny - virág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t Értetek , s Miattatok sírtam e földi világo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benne lesz minden tövis , s égő fájdalo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tűzre vethesse Jézu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Hogy többé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- ne kelljen hordan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ha számon kéri bűneim , - én vállalo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nem volt kellő alázat bennem , s türel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poklok tüzét rója rám ; én visel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most még a múltam ... - azt még hagyjáto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~ Azt nem engedem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Értük is jött hajdan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opott , elnyűtt kabátba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lik a széjjelhullott " életet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számolva napoknak sor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számolva már az évek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lik , bár meg nem érti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apokat , s az éjeke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lecsapó , lelketlen gumibot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undorral telt tekintetek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Úgy élnek csak , mint az áll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falva , mit a Vak Sors elévetet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borba fojtják Ember - múltju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 lássák - hallják a földi Ítélet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ukák körül ólálkodva lesi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 dob ki egy nagyobb darab kenyer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nékik egy új napkel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félbiztos " ígérete leh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éhhalál ma nem les ráju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tán könnyebben tűrik a hideg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falás kenyér , pár korty b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tja bennük a kihunyó élet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kérem , / ha arra jártok  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inden nyomorultat szeresset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lássátok meg a rút , ráncos arcokon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ékik is ; Értük is jött hajdan a Föld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z Egyigaz Isten , ki maga volt a SZERETET 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Hiányzik néha mé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ányzik néha még a hang , a szó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nden , mi a társaktól kaphat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hiányzik még a védelem , a segítsé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nden , mi a társaknak adható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olyan a lélek , mint a sebe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adó , s áradó folyó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gondoktól , s a könnytől apad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z adott - kapott örömtől lesz áradó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magányban élve kiszárad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ltűnik - tán nem is volt ! - a folyó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öbbé nem úszhat benne " aranyhal "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nem létező habját nem szeli m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~ egyetlen lélek - hajó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apad ajkunkon végleg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nden kérő , s éltető szó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elhal lassan minden tettün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 oly sokszor lehet tán jövőt - adó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lvész belőlünk az EMBER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ha elvész a SZERETET ; a megfogható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a elvész belőlünk az utolsó Sugár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bármikor , bárkinek adható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 akkor újra enyém lesz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utolsó pillanatban még visszarán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zakadék széléről egy szó , ~ egy gondol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 végül e szót mondom ... - De mit " mondom "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arcába ordítom a Sorsnak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hogy megőrizhessem utolsó álmom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 akkor új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ra enyém lesz tűnő arco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ly az Idő hálóján fennakad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új könnyek folyhassanak végig rajt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lyebbé , és mélyebbé szántva az árkok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újra enyém lesz megfáradt agya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ly buktató kő-ként löki elém a gondoka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szívva gerincemből is az utolsó erő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hogy valahogy emberinek láttassa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az ezeréves ráncok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újra ... ~ Igen ; újra enyém lesz szív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ly ezerszer törte szét már a láncok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enyém lesz megfáradt lelkem is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en értő-kezű hárfáskén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~ Krisztus játszik új , és új dalok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Kitől kérjem számon .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rolin jöttem hazafelé tegnap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szemem sarkából látta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libben tova , / tört szárnyú pilleként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rozsda - marta , szél - fútta , ~ fáradt falevé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szállt , sebesen megpördült , majd visszatér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kivágódva a jármű üvegé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inte hallani véltem a halk zizzenést 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Úgy hatott lelkemre , mint bús sirató é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ost így , az Órák illanó távolából </w:t>
      </w:r>
    </w:p>
    <w:p>
      <w:pPr>
        <w:pStyle w:val="Normal"/>
        <w:jc w:val="both"/>
        <w:rPr/>
      </w:pPr>
      <w:r>
        <w:rPr>
          <w:sz w:val="28"/>
          <w:szCs w:val="28"/>
        </w:rPr>
        <w:t>már mintha érteném ; Az volt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, hisz Ő is gyászo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Üde - zöld színét , az örök LÉT illúziójá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éri a kegyetlen Természettől számo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én is úgy nézek ki ezutá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magány sötét , robogó vonat - ablakábó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én még nem tudom ; meghalt álmaim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től is kérje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kitől is kérhetem számo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gyjátok meg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römim mind már Néktek adt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fénysugár is mind - mind  Tiétek leh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hagyjátok meg nékem harag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gyjátok magam fölött kimondanom az Ítélet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hagyjátok árva szívem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~ szabadon hadd zokogj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Árva szívem , mely örökkön szeretet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könnye nem is hoz néki megújulás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t , mi szép volt rég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féltőn még mélyére könnyezve tem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lyére temet , s bár nem láthat m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em Napot , sem Holdat , sem Égi Fények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övé lehet még egy parányi remény - sugár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gy titkolt éjszakán átélheti új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 rejtett , a feledett , ~ de még éltető emlékek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llopom Néktek a Fényt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Lefelé </w:t>
      </w:r>
      <w:r>
        <w:rPr>
          <w:sz w:val="28"/>
          <w:szCs w:val="28"/>
        </w:rPr>
        <w:t>; még nyitva áll az Út ..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Lefelé</w:t>
      </w:r>
      <w:r>
        <w:rPr>
          <w:sz w:val="28"/>
          <w:szCs w:val="28"/>
        </w:rPr>
        <w:t xml:space="preserve"> ; engednek . Mindig kapsz " zöld " fény - jelet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e ha </w:t>
      </w:r>
      <w:r>
        <w:rPr>
          <w:sz w:val="28"/>
          <w:szCs w:val="28"/>
          <w:u w:val="single"/>
        </w:rPr>
        <w:t xml:space="preserve">fölfelé </w:t>
      </w:r>
      <w:r>
        <w:rPr>
          <w:sz w:val="28"/>
          <w:szCs w:val="28"/>
        </w:rPr>
        <w:t xml:space="preserve">mennél , ~ rögtön " pirosra " vál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ritka esetben " sárga " villogásr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n is egy ilyen " sárga " lámpát kapta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kemény , hosszú harcban , ~ de végre feljutotta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ost itt állok egy kisebb domb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gyönyörködöm a csillagokb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nem sok időm van álmodásr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sákba kell rakjam a Fényt ... ~ Hisz len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nnyi , de annyi elesett , s árv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r hiába némi melegre , csöppnyi ragyogásr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megtelt már zsákom , én továbbado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Fényt ...   ~ az Élet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ind , ki már halni kész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mind új erőt meríthessenek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kivárhassák , ~ megérjé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íg feléjük is " villan " a lámp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gyre több szegény jusson f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bbe a csodás ragyogásb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észreveszik Fent , hogy lopom a Fény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le akarnak taszítni újra a sárb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bátran megyek ...  Nem félek : Tudo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őttem / legalább ott lent  / minden kap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~ sarkig ki lesz tárv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lesz a Létnek olyan zuga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ágyom a Fényben áll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élem inkább , ~ semmint szeret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ap féktelen tüzé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élek ; mit a sötétség még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mint védelmet  / - meghagyot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t most a Nap tüze égeti szé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utolsó védelmem is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végső menedékem felad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lesz a Létnek olyan zug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l megsebzett lelkemet gyógyíthat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Úgy állok majd akkor Köztet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ebzett lélekkel , árván , zokogó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többé nem rejthetem el fájdalma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étkem , vérem , és dühö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mert az áruló Nap fénye betű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~ s rámvilágít minden ablak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e mi még tudun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Csöves " - vilá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~ Betyár világ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~ Kutya vilá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ppinek jár a virá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dásznak kalap mellé zerge-tol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övesnek / ékül /  rongyok , s a kuká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mberi világ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~ Álom világ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~  Vad , igaztalan vilá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i e vad , igaztalan  világba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k-ként bolyongva , elbotolva a sárb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fogódzva már csak Isten sarujába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még tudunk / mi még tudunk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gyönyörködni egy szál mezei virágb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" Csöves " voltam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 Csöves " voltam nyolc éven 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viseltem a nyomor ezernyi , rút nyom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kurva nem voltam egy percre s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adtam el örömöm egyetlen pillanat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 szenny érte testem , s mi kényszerű bű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vállalom ! Cipelem súlyát egy életen á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e megőriztem / hitem szerint  / épe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  ~ Az Isten örök zálog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majd sár - testem egykor már sarat ölel 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lelkem nyugodtan hagyja itt a Földet ; e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gyűlölt csod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bátran állok Krisztus trónja elé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átadjam , mit őrzésül bízott rám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Lelkem ...  ~ Létem kínon - nevel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de féltve őrzött vagyoná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kell " fekve " maradni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yszer úgy hozta az Él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lfáradt lelkem , s azt mondta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ész ! Ennyi volt ! ~ Nem bírom tovább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.. és félbehagytam addigi élet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és lefeküdtem . Nem nézte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por van - e alattam cs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vagy már s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feküdtem , míg lelkem magához tér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kkor felkeltem , és leráztam magamr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Lét rámsöpört , ocsmány hordaléká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most új erővel feszülök a szélne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~ s újra harcol lelkem ...~ de már egy életen 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van úgy , hogy megfárad a lél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eg kell adni néki a pihenés jogát .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De nem kell fekve maradni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zre kell venni idő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 felkelő Nap fénylő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~ s tán utolsó sugar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 legújabb százas " kesergője "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okan egész " ledermedtek 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int kézbevetté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Tudták ugyan , hogy mit sem ér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~ de ezt  mégsem hitté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csiny lett , s oly jelentéktel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rajta van Címerünk ! / szinte szégyenlem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ntha belekiáltanák a szélb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Mivé lett Nemzet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valóban rossz a Forin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Sem élni , sem halni belőle nem leh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ért kell ennyire megaláz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rt kell szégyenbe sodorni a Nemzetet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ssan már ollyá lesz így is pénzü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üveggolyó , mellyel játszik egy kisgyerek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 ha " sok " van is </w:t>
      </w:r>
      <w:r>
        <w:rPr>
          <w:rFonts w:eastAsia="Times New Roman CE" w:cs="Times New Roman CE" w:ascii="Times New Roman CE" w:hAnsi="Times New Roman CE"/>
          <w:sz w:val="28"/>
          <w:szCs w:val="28"/>
        </w:rPr>
        <w:t>belőle , előbb - utób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gy zsáknyiért nem kapunk ... egy kiló kenyer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égis ! ~ Meghagyhatták vol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/ legalább külsőre / a rangot ! a méret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~ Fillér - honnak fogják tán a Népe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únyolni szegény , ~ szegény Magyar Földeme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s kell a szó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hiába hullt tollamból minden szó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en kérés , jó tanács , s hiába minden sikoly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bocsájtsatok meg érte ! De mindez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kellett mondjam valahol ... valamiko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meghalljátok egyetlen sor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ha csak egyetlen könnye ... lelketekre hul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ár nem fáj úgy , ha belém rúg az Él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osoly helyett csak ostort kapo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~ tán ártatlanu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kinyitnak soraim csak egyetlen ablakot , </w:t>
      </w:r>
    </w:p>
    <w:p>
      <w:pPr>
        <w:pStyle w:val="Normal"/>
        <w:jc w:val="both"/>
        <w:rPr/>
      </w:pPr>
      <w:r>
        <w:rPr>
          <w:sz w:val="28"/>
          <w:szCs w:val="28"/>
        </w:rPr>
        <w:t>hogy</w:t>
      </w:r>
      <w:r>
        <w:rPr>
          <w:i/>
          <w:iCs/>
          <w:sz w:val="28"/>
          <w:szCs w:val="28"/>
          <w:u w:val="single"/>
        </w:rPr>
        <w:t xml:space="preserve"> fölfelé </w:t>
      </w:r>
      <w:r>
        <w:rPr>
          <w:sz w:val="28"/>
          <w:szCs w:val="28"/>
        </w:rPr>
        <w:t xml:space="preserve">, és </w:t>
      </w:r>
      <w:r>
        <w:rPr>
          <w:i/>
          <w:iCs/>
          <w:sz w:val="28"/>
          <w:szCs w:val="28"/>
          <w:u w:val="single"/>
        </w:rPr>
        <w:t xml:space="preserve">lefelé </w:t>
      </w:r>
      <w:r>
        <w:rPr>
          <w:sz w:val="28"/>
          <w:szCs w:val="28"/>
        </w:rPr>
        <w:t xml:space="preserve">; tisztán lássat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tán nem éltem hiába a földön , s nem fog fáj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bezárják mögöttem majd végleg a kapu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tudom ; a Szó ~ csak Szó mar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nem pótol ezernyi szó - egyetlen falás kenyer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kell tán a Szó is a kenyér mellé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Fiaink a veszélyekre felkészüljen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kell a Szó ; nékem , magamnak is 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hogy átadhassam Néktek , mi </w:t>
      </w:r>
      <w:r>
        <w:rPr>
          <w:i/>
          <w:iCs/>
          <w:sz w:val="28"/>
          <w:szCs w:val="28"/>
          <w:u w:val="single"/>
        </w:rPr>
        <w:t>valóban</w:t>
      </w:r>
      <w:r>
        <w:rPr>
          <w:sz w:val="28"/>
          <w:szCs w:val="28"/>
        </w:rPr>
        <w:t xml:space="preserve"> vagy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csak álarcom látjátok , a bolondos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S nem látjátok ; lelkemnek vére Értetek / Érettünk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~ mint csorog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lfeledte már a Szó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önnyű szellőt várt csak lelk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zord vihar jött , s betemett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Úgy elborította jéggel , s szeméttel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már hiába tűz az új Nap felett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iába tűz , már nem olvad le róla a jég ,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s a szemét  már heggyé nőtt f</w:t>
      </w:r>
      <w:r>
        <w:rPr>
          <w:sz w:val="28"/>
          <w:szCs w:val="28"/>
        </w:rPr>
        <w:t>elett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akarna tán még kiáltni alóla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 jéggé fagyott Szót már elfeledt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feledte már a Szót , s a sápadt dalok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 fáradt mosolyt is feledt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nem várja , hogy tiszta eget láss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án megrettenne , ha a Nap egyszer 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~</w:t>
      </w:r>
      <w:r>
        <w:rPr>
          <w:i/>
          <w:iCs/>
          <w:sz w:val="28"/>
          <w:szCs w:val="28"/>
          <w:u w:val="single"/>
        </w:rPr>
        <w:t xml:space="preserve"> mégis</w:t>
      </w:r>
      <w:r>
        <w:rPr>
          <w:sz w:val="28"/>
          <w:szCs w:val="28"/>
        </w:rPr>
        <w:t xml:space="preserve"> kisütne felett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megtanult rejtekében él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 keresnéd ; nem leled ! -- S ez így van jó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ár csak Krisztus tudja , a Kereszte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hol bújik ... ha szólni vágy véle tá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~ azon az utolsó alkony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Késő őszi este , hazafelé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illogó , éji fények között lépek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ábulatba ejt a " Neon - igézet "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ázfalakon ezernyi csillag éle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feledtesse a sarat ; hol zajlik az " élet "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átom az ezer veszélyt   ~ mégis fél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illagok közt indul romlásra az Él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em csillag-port : L.S.D.- t szitál az ígér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" pillangók " száján kínálkozik a bűnös tes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uhanó gép - csodák fényeit bámul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zben kukázó , vén koldus neszez az agyamon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Eldobom csikkem </w:t>
      </w:r>
      <w:r>
        <w:rPr>
          <w:rFonts w:eastAsia="Times New Roman CE" w:cs="Times New Roman CE" w:ascii="Times New Roman CE" w:hAnsi="Times New Roman CE"/>
          <w:sz w:val="28"/>
          <w:szCs w:val="28"/>
        </w:rPr>
        <w:t>; Ő felkapja mohó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/ Ismerős a mozdulat : Ezt én még régről tudom ...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azdát cserél száz , és ezer , és milli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nok , gonosz , gyilkos fegyver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/ " Jobb érzésű " ember ilyenk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házából  ... kilépni sem mer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okálokban bárokban gránát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yilkos , vad sora robba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 randevúznak " a " Mackósok 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rejtettebb bankokban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közben születik az Új Nemzedé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ülőszobák véres - meghitt " színterén "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Húsz év múlva ŐK látják tán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t , amit most látok é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De vajon hol fognak ál</w:t>
      </w:r>
      <w:r>
        <w:rPr>
          <w:rFonts w:eastAsia="Times New Roman CE" w:cs="Times New Roman CE" w:ascii="Times New Roman CE" w:hAnsi="Times New Roman CE"/>
          <w:sz w:val="28"/>
          <w:szCs w:val="28"/>
        </w:rPr>
        <w:t>lni Ő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 éji útnak mely felén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tt , hol csöndes ámulatot kelt a fény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gy ott , hol bűnt szül lelkük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a haldokló Remény ...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alottak napja után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gnap elsirattuk új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égi , és új halottainka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emetők mélyére vív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mint minden évben  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koszorúinkat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újra haló Természett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rattuk el a halottaka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~ De ki siratja el lelkébő</w:t>
      </w:r>
      <w:r>
        <w:rPr>
          <w:sz w:val="28"/>
          <w:szCs w:val="28"/>
        </w:rPr>
        <w:t>l , igazá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 - nem született Virágainka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rtük   ~ ki gyújt gyertyá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rtük   ~ ki mond egy imá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i idézi sosem - koppant léptü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emlékezés távoli ködén á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a bűntudat ... ~ kinek lelkén fut 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megölte , mit Isten adott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a Jövendő zálogá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 légy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mit adjon is a sorso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ÉGED -  mindig áldala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 még akkor is bennem ragyogs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ha meghal már a Nap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a megáll a vén Idő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E leszel a Pillan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elpusztul a Szeret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E velem leszel , hogy imádhassala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lem maradsz , mert TE vag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alnyi vizem , - sóm , s kenyerem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elem maradsz , hogy viselhessem mégis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zerszer átkozott , gyűlölt Élete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 vagy versemben a Szó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E vagy elmémben az Értele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TE voltál bölcsőm ; ágyam ; takaró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meghalok : JÉZUSO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~ TE légy a nyughely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remtéstörténet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ürelmes , kitartó , bíztató szóval vezet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ten az atomokat , s a mikró - rész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a Semmi helyén alkotó szava nyom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Valami nyerjen hely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ének vágyából , s a Gondolat hatalmáb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remtett új , és új géneket ,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hogy méltó ; Alkotó , s Értő </w:t>
      </w:r>
      <w:r>
        <w:rPr>
          <w:sz w:val="28"/>
          <w:szCs w:val="28"/>
          <w:u w:val="single"/>
        </w:rPr>
        <w:t>társa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gyenek egykor az Ember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S az " alkotó " , s " értő " Emb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 megteremtette " magának a gépek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ket ma Isten-ként csodál , s áhí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kért odadobja , ha kell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~ a Néki , és Érte teremtett Élet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eg kell lásd !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i " tüzet " kiál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biztos , hogy látja is a lángo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Oly nehéz ezer hamis köz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lálni ma egy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~ csak EGY Igaz Baráto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csmák asztaláná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zépséget " esküsznek " és álm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m ha elfogy már pénze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a " jóbarát " vol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~ rég senki sem áll ot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tán Néked kéne t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falás kenyér , - korty bor , de m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~ senki sem ismer rá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telt erszénnyel voltál az , ak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nem TE ; csak PÉNZED volt VALAK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aját éned , fájó szíved ; lás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~ senkinek sem kel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ól ügyelj , hisz meg kell lásd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t szívedhez engedsz közel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~ végül EMBER lesz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vagy gazember ... 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agy nékünk adj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Néha úgy szégyenlem már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mbernek kell lenn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Néha úgy fáj minden perc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reszkető  csillagok alat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... s nem a sántát , a koldus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ogom szégyell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ljön az a várva vár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utolsó pillanat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egáns ifjak , ápolt , ékszeres lány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ámadják - döngetik a Templom - kapuk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lopva mindent , mihez hozzáférne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" beérett " a bűnre a pillana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Meddig tűrheti ezt még Is</w:t>
      </w:r>
      <w:r>
        <w:rPr>
          <w:sz w:val="28"/>
          <w:szCs w:val="28"/>
        </w:rPr>
        <w:t>tenünk 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kor mondja már : Szemet  - szemér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s fogért a foga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ddig kell még , hogy a Kereszt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fájóbb legyen Krisztus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~ a hatalmas Áldoza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újts le hát tüzes villámiddal , Ura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hagyd , hogy eltapossák virágaida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Vagy nékünk adj még több erőt , s hit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viselni tudjuk a szégyent , s a pofon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~ mit fajunk még nékünk tartoga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ár a templomban is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Újra , és újra támad a Sátá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nem éri be azza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~ hogy szétdúlja Otthonu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ár az Úr házában szöv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egyetlen terveit , hol mi áldó szóva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Krisztushoz fordulun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törések , lopások érik egymás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étről - hétre , sőt ;  / ami a legfájóbb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~ tán épp az Úrfelmutatás alat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válik lelkünk " hadszínterévé "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Így akar betörni " belsőszobáink " -b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~ az áhítat védelme alat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ek lehet így ma már nyugodt álma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nek nem lesz szájában keserű a fala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 nem néz fel rettegve az Égr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hol romlás ; átok , és bűn les rán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tán minden épp születő Csillag alat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 jöhet még ?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hagynak pihenni az álmo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eszket tőlük lelkem minden apró zug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kifosztott , meggyalázott Templomok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perzselt otthonokat látok újra , és újr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ég mindig nem ért közelünkb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stennek intő , figyelmeztető ujj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ég mindig hagyja , hogy a Sátá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aját " dalait " fújja , és fújj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aját " dalait " fújja , s lelkünkben</w:t>
      </w:r>
    </w:p>
    <w:p>
      <w:pPr>
        <w:pStyle w:val="Normal"/>
        <w:jc w:val="both"/>
        <w:rPr/>
      </w:pPr>
      <w:r>
        <w:rPr>
          <w:sz w:val="28"/>
          <w:szCs w:val="28"/>
        </w:rPr>
        <w:t>s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zörnyű vihart kavar bűzös lehellet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összetört lélekkel fekszünk a porb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Istennek milliárd , meggyalázott gyermeke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Összetörik lelkünkben a Jövő - kép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tolsó apró , tiszta Remény - tükr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ár hiába keresnénk az Élő Fény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A tört szilánkokból A Bűn vigyorog rá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lelkeink gyötörv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újra eljön  közénk Jézu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lelkünk a porból kell összesöpörj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nem szedheti ki a belénk tört szilánkot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Így lelkünk már csak fájó , szégyentől égő 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vérző kín - csomó marad örökr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Hogy ne tudja előr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yermek szeretnék lenni újra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i nem tudja , mily kemény a Bűn útj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nem érzi , milyen ha a fájdal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ívét ; lelkét ; agyát ~ nap mint nap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" karóba húzza "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yermek , kit még nem riaszt a Nap , s a Fény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inek a vetett ágy ... ~ nem sziklaként kemény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még nem tudja mi az , ha meghal a Remén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még önmagáért hull rá az Égi Fény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itől nem veszik zokon , ha szívéből beszé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még Hittel , s Bizalommal ; könnyeden é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inek a Jövő szele -- nem kínról mesé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t még megnyugtat egy mosoly , anyja szemé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De felnőtté pofoztak a rohanó éve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ár mindig , és mindentől kell , hogy félj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ár nem fogadja lelkem a lágy , esti mesék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már látom szöges - gyilkos patkóját a Szél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átom ; társaim köröttem épp úgy fél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árha látszólag könnyen , közömbösen éln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kifeszítve hátuk az Élet dühén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acolnak , míg bírják ... - De végül sárbaes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árbaesnek , s akkor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már ... ~ nem is ők éln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egyetlen játékszerei csupán a vad Széln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 dobálja , görgeti lelkük , engedve kedvéne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íg kifúj ~ ráz belőlük mindent , mi szép vol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~ s meghal a Dal ; a Virág ; s a Fénye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már kifosztott lelkükkel akkor ők meséln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gyermeküknek adva tán még pár szép , boldog éve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ne lássa a gyermek ; ők már mind - mind félne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hogy ne tudja előre : Mi a Célja a Létne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Az öregember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zája keserű vonallá görbül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rcára mély barázdát szántott a Sor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játékos kedve még a gyermeké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 nem akarja elhinni , hogy rohan az Idő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han , de szívében még meghagyo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örök játszóból pár mozdulat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llyel betekintést enged önnön mélyér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rátaláljunk örökifjú , tiszta lelkér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letlen láttam csak , mégis úgy érz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e szívet , e lelket ; Tán öröktől ismer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értettem minden gondolatát ... " Szavát "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/ Bár nem hallottam ; </w:t>
      </w:r>
      <w:r>
        <w:rPr>
          <w:sz w:val="28"/>
          <w:szCs w:val="28"/>
          <w:u w:val="single"/>
        </w:rPr>
        <w:t xml:space="preserve">tudom lelkemmel </w:t>
      </w:r>
      <w:r>
        <w:rPr>
          <w:sz w:val="28"/>
          <w:szCs w:val="28"/>
        </w:rPr>
        <w:t>mégis a hangját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ég volt szemének egy játszi villanás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betekintsek lelkébe ; e tiszta -- szép világb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érezzem ; értelmének értelmem a " társa "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ég ha útjainknak más , és más is célj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ztán én leszálltam , s Ő utazott tovább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e nem feledem Őt , - e földi Csod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be annyi szépséget zárt az Iste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án hogy a sötétből kilépni legy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~ ki egy percre még segítsen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" Lélek - hasadás "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hasonlott lelkem  ... önmagáva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ost mindkét " én " - je kitartóa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eresi az " egyigaz " Ut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íg belerokkanva egyesül újr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~ a két csalódott , áltatott  lelki " fél - tudat "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Örömim forrását ; Jézust keresné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ttel , és Reménnyel élni - kész fel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a másikkal kínjaim forrásá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g - nem értett , kínt osztó Véletlent keres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asztalom lelkemnek felév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rtem is halt , drága Jézus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mon kérem más felév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életlent ; mely rámosztotta Sors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Véletlent , mely részemül adta ma itt élne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l csak álnokság ; hazugság ; s a bűn , mi érd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l egyazon lapjára esik örökkön az ér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a nyugalomért , békéért ~ a lelkemmel kell fizetn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ámon kérek rajta sok megölt álmodás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yermek - könnyet , - ifjúi csók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száz ellopott látomás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ámon kérem Élet , és Halál jogát s az Út tisztaság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ámon kérem ezer és ezer eltiport virág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mon kérem ... ~ számon kérném , de hangomr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lám ; sehonnan sem jő felel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megfáradtan forr egybe lelkem két fel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együtt boruljanak Jézus elé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~ hogy élni némiképp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s majd halni tudjanak Vele 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l kell rejtsem magamban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nnem örökre megmarad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ártatlan kisgyer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S tán nem csak az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i féli rettegőn a Rémeke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ki játszani , dalolni , s égni szer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Ki megbámul egy fura felleg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 a víz alól is felhozná a Hold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nd a szikrázó , éji Csillagok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 Göncöl - szekérre üln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beutazza véle az ege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i szél hátára ülne vakmerő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átrepülje rajta a bércek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el kell rejtsem magam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 védtelen gyermek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nem értenék , és megaláznák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vad , törtető </w:t>
      </w:r>
      <w:r>
        <w:rPr>
          <w:i/>
          <w:iCs/>
          <w:sz w:val="28"/>
          <w:szCs w:val="28"/>
        </w:rPr>
        <w:t>" komoly "</w:t>
      </w:r>
      <w:r>
        <w:rPr>
          <w:sz w:val="28"/>
          <w:szCs w:val="28"/>
        </w:rPr>
        <w:t xml:space="preserve"> ember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így csak szobám mélyén , lop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övök magamnak mesé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Köztetek élve tűrhesse lelke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Ember - lét gondját , bajá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s égő szégyené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oha nem térhet vissza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ömök órák futnak előtt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Fürgén , szaporán ; utól nem érhet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rohan mellettem az egész Élete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Percét ... ~ sőt ; pillanatát i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vissza nem kérhet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edig adott mézet i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nem csak epét Sors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 méz illata elillan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csak az epe ízét hord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rdom , - és átkozom , - és féle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hogy visszaforduljon felém egy nap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trobogva újra összetört testem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megtépett , fáradt öntudatomo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egyszer  még csak elbírta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ipelni keresztim garmad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nem bírná lelkem m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jra élni a sok csapás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stemmel hullna lelkem is a sírba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ár a Teremtő akkor hiába is hívj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Kit messze visz Kharón fürge kis hajója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ltak mezejéről többé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~ soha nem térhet vissza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-  S már az sem fáj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omorékká fagyott testemm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oldussá vedlett életemm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átkozok órát , és napo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minden percet , mit jövőm még meghagyot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Átkozom dobbanó szívem véré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nem áll meg eremb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hordja körbe - körbe az ösztönök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övetelő hevé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átkozom értelmem tiszta fényé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titkolja , - de nem győzi 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zív merészen támadó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stobán lázadó , ~ szeretni - kész tüzé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fogadja el szívem m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lemondást , / bár agyam mind készteti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eglehet ; már csak e hiú ábrán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még meggyötört testemet éltet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egy napon  majd szívem az álmo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örökre mélyére temet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jöhet az álmatag , vén Halá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az sem fáj , ha nem les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~ ki nevem tán néha felemlíti ..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Koldusé csak az alázat  ..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ha hallja lelkem még a csillag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ikrázó , távoli ,  ~ fájó üzeneté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elém hozza az Ős - emlékez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Föld méhének izzó szereteté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már csak távoli , s homályos minde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napjaink szürke köde mindent eltakar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ol napfényt várnék csillogni a szemekb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könny - ként pereg arcokon a vér - zivata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ár könny - ként pereg , s lelkembe , - húsomba váj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ordasok szabta , kegyetlen , végső szabály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hogy hiába sír  a megtépett , véres , ~ éhező száj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hogy nem Isten ; de Ember előtt kell , hogy alázattal állj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ogy nem Istent kell féld , - de Embertől kell  reszkess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ogy a tiszta szív mellé ~ a gerinc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-  soha sem egyene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m azon ragyog " Glória " , ki jó , és neme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ogy a Kereszt ~ már nem életcél , csak ékszer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~ mert a lélek ... már rég nem lényeges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kinek szívében mégis Krisztus ver sátr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t nem illeti más , mint gúny , és gyaláza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már arcába sem kesztyűt , ~ csupán ostort vágn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teljesedjék a Pénz szabta törvény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~ Koldusé csak az aláza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együk észre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 Mindennapok apró " Keresztútjain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y félve , bizonytalanul lép lelkün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tudjuk ; a Legnagyobb Áldozato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r kivették kezünkbő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~  mi mégis rettegün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szerű , bár göröngyös Földi utako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vakon , - s előre úgy megy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m látjuk meg ; az Örök lámpá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vezetőn , féltőn ott lebeg fölöttünk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átjuk meg , s így mind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s , - és nagy göröngyben eles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iába nyújtja kezét Jézu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felemelje sárbafúlt lelkü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ába hív a legtisztább Út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 dacos - konokul nem , - és nem meggy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nem azt nézzük : KI lenne Vezér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nem hogy kik , és miért lépnek   ~ ellenün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ró kis " háborúkat " vívunk egyre 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veszzük észre : Már a Sátán lép ellenün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Vezér nélkül maradt lelkeink legyőzv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az örök Homály áldozatai leszünk ...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vegyük észre ! ~ Halljuk me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szólít az Úr ! - Nyújtsuk Néki kez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egfoghassa , s vezesse örökkö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nt Vérével megváltott , törékeny lelkün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Jézus nyomában lépve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nyszor dobjuk el Júdás - kén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Egyigaz , üdvözítő Ut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nyszor áruljuk el talmi kincsekér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értünk - halt , Hű , s Tiszta Ura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is kell , hogy kezünkben tartsu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Bűn-ára -- mocskos tallérok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ég , ha  fülünkbe zeng csengés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ellökjük  a Tiszta , Égi Arany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án csak mert a Bűn-tallér felé egyko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y gondosan seperték fel az ut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az Égi Kincs útja bizon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öröngyös , s felsöpretlen marad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n csak mert féltjük drága , új ruhán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polt kezünk , s értékes cipő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n csak mert aprópénzen áhítjuk megvenn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eltűnő , s bizonytalan jövő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ha az Út végén visszanéz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m ; drága ruhánk csak rongy már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ezünk ráncos , és szétrothadt új cipő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íg " kincseink " pusztulása rémít , nem látju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siklott ki kezünkből a lelkünknek rendel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érrel megfizetett , örök értékű , Tiszta , Szép Jövőn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sose bánjuk , ha lábunk sárba lép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begjen előttünk az a régi , Nagypénteki kép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or Mindenek Nagy Ura lépett elé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bizony rögös , sáros úton kell járjon  a lél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amely a nyomdokába lép ..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rtalom :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Ott  élek  én  ...   </w:t>
        <w:tab/>
        <w:t>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Fáj  minden  érintés  ...    </w:t>
        <w:tab/>
        <w:t>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3. Merj  kiáltani ...   </w:t>
        <w:tab/>
        <w:t>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4. Hit ; Remény ; Szeretet  ...   </w:t>
        <w:tab/>
        <w:t>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. Ha  adsz ,  ~  hát  add  azonnal ...    </w:t>
        <w:tab/>
        <w:t>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6. Ma  még  titkon  csak  játszik  ...   </w:t>
        <w:tab/>
        <w:t>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7. Utolsó kívánság   </w:t>
        <w:tab/>
        <w:t>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8. Csak  innen  elfelé  ...   </w:t>
        <w:tab/>
        <w:t>1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. Túl sokáig várt ...   </w:t>
        <w:tab/>
        <w:t>1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0. Megkérdeztem  szívemet  ...   </w:t>
        <w:tab/>
        <w:t>1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1. A mélység  színeivel  játszom  ...   </w:t>
        <w:tab/>
        <w:t>1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2. Csak  itt  áldja  szívvel  ...   </w:t>
        <w:tab/>
        <w:t>1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 Útra  készen    </w:t>
        <w:tab/>
        <w:t>1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4. " Szellemidézés "   </w:t>
        <w:tab/>
        <w:t>1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5. Érdemes  lesz - e  még  ...   </w:t>
        <w:tab/>
        <w:t>2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6. Míg  harangok  zengenek  ...   </w:t>
        <w:tab/>
        <w:t>2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7. Azért  jönnek  ...    </w:t>
        <w:tab/>
        <w:t>2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8. Se vége ,  se  hossza ...   </w:t>
        <w:tab/>
        <w:t>2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9. Csak  mert  hangom  íly  gyönge ...   </w:t>
        <w:tab/>
        <w:t>2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0. Hogy  valóban  így  legyen     </w:t>
        <w:tab/>
        <w:t>2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21. Későn  jöttél    </w:t>
        <w:tab/>
        <w:t>2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22. Örök  bűntudatban    </w:t>
        <w:tab/>
        <w:t>2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3. De  életünk  egyszeri ...   </w:t>
        <w:tab/>
        <w:t>2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4. "  Víziók  "   </w:t>
        <w:tab/>
        <w:t>3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5. Most  még  hagyd  álmodni ...   </w:t>
        <w:tab/>
        <w:t>3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26. Hisz  jő  a  Virradat  ...   </w:t>
        <w:tab/>
        <w:t>3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7. Rázd  meg  magad  !  </w:t>
        <w:tab/>
        <w:t>3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8. Semmi  sem  változott   </w:t>
        <w:tab/>
        <w:t>3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9. Én  nem  léphetek  Feléd  ...   </w:t>
        <w:tab/>
        <w:t>4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0. Hagyd  a  szívem  ...   </w:t>
        <w:tab/>
        <w:t>42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1. Szent  István  üzenete    </w:t>
        <w:tab/>
        <w:t>4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2. Szétszórom  a  Széllel  ...   </w:t>
        <w:tab/>
        <w:t>4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3. Semmi  kis  árny  ...   </w:t>
        <w:tab/>
        <w:t>4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4. Csak  mint  vénhedt  fák ...   </w:t>
        <w:tab/>
        <w:t>4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5. Meghagyom  tisztán  ...   </w:t>
        <w:tab/>
        <w:t>4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36. Majd betakarja őket  ...   </w:t>
        <w:tab/>
        <w:t>4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7. Hogy ne maradj szégyenben  </w:t>
        <w:tab/>
        <w:t>5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8. Ne hozd be magaddal  ...   </w:t>
        <w:tab/>
        <w:t>5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9.  Tudd : Istennél az Igazság !   </w:t>
        <w:tab/>
        <w:t>5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0. Ezért  jöttem   </w:t>
        <w:tab/>
        <w:t>5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1. Azt hitték  ... csak játék    </w:t>
        <w:tab/>
        <w:t>5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2. Igen is , meg nem is  ...   </w:t>
        <w:tab/>
        <w:t>5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3. Vége  a  Háborúnak  ...   / ?! /   </w:t>
        <w:tab/>
        <w:t>5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4. Özönvíz    </w:t>
        <w:tab/>
        <w:t>6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5. Hajnali mélázás  ...   </w:t>
        <w:tab/>
        <w:t>62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6. Meg kell tanulnod nézni  ...   </w:t>
        <w:tab/>
        <w:t>6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7. Csak innen el ...   </w:t>
        <w:tab/>
        <w:t>6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48. A  Végső  Cél    </w:t>
        <w:tab/>
        <w:t>6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9. Már Isten semmit sem lát ott !   </w:t>
        <w:tab/>
        <w:t>6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50. Az Ős-emlékezet álmai   </w:t>
        <w:tab/>
        <w:t>6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1. A legnagyobb veszteség    </w:t>
        <w:tab/>
        <w:t>7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2. Csak a füst miatt lehet   ...   </w:t>
        <w:tab/>
        <w:t>7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3. Lelkeket tartva ...   </w:t>
        <w:tab/>
        <w:t>7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54. Őszinte  szóval  jöjj  !   </w:t>
        <w:tab/>
        <w:t>.76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5. Popper Péter ...    </w:t>
        <w:tab/>
        <w:t>7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6. Miért ne ?   </w:t>
        <w:tab/>
        <w:t>7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7. Egy gonosz   ~ százat   "  csinál  "   </w:t>
        <w:tab/>
        <w:t>8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8. Fény nélkül nem él ...   </w:t>
        <w:tab/>
        <w:t>82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9. Csöpp fény kell csupán   </w:t>
        <w:tab/>
        <w:t>8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0. Nem lehet rosszabb !  </w:t>
        <w:tab/>
        <w:t>8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1. Jön a Tél  </w:t>
        <w:tab/>
        <w:t>8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2. Leírom hát  ...   </w:t>
        <w:tab/>
        <w:t>8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63. Esik  az  eső  ...   </w:t>
        <w:tab/>
        <w:t>8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4. Ez  az  Élet   </w:t>
        <w:tab/>
        <w:t>8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5. Tégy bizonyságot  !  </w:t>
        <w:tab/>
        <w:t>9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6. Bár hogy figyelnék  ...   </w:t>
        <w:tab/>
        <w:t>9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7. Csak a szó lehet fegyverem  !  </w:t>
        <w:tab/>
        <w:t>9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8. Koncert    </w:t>
        <w:tab/>
        <w:t>9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9. Hajnalban    </w:t>
        <w:tab/>
        <w:t>9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0. Ezt kell álmodjuk   </w:t>
        <w:tab/>
        <w:t>9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1. Álmomban  ...   </w:t>
        <w:tab/>
        <w:t>9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2. Mert hinni akarok  ...    </w:t>
        <w:tab/>
        <w:t>10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3. Itt az lehetek  ...   </w:t>
        <w:tab/>
        <w:t>102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4. Mese   </w:t>
        <w:tab/>
        <w:t>10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5. Inkább haljak ...   </w:t>
        <w:tab/>
        <w:t>10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6. Hogy tudják fenn az Égben  ...   </w:t>
        <w:tab/>
        <w:t>10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7. Ki voltam én ...   </w:t>
        <w:tab/>
        <w:t>10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78. Mert végül győzni kell !   </w:t>
        <w:tab/>
        <w:t>10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9. Tovább kell lépj ...   </w:t>
        <w:tab/>
        <w:t>10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0. Falak     </w:t>
        <w:tab/>
        <w:t>11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1. Vihar a hegyen   </w:t>
        <w:tab/>
        <w:t>11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2. Nem szabad megölni ...   </w:t>
        <w:tab/>
        <w:t>11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3. ... már csak az látja ...   </w:t>
        <w:tab/>
        <w:t>11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4. ... az utolsó szó jogán  ...   </w:t>
        <w:tab/>
        <w:t>11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5. Azt kell megírnom  ...   </w:t>
        <w:tab/>
        <w:t>118.</w:t>
      </w:r>
    </w:p>
    <w:p>
      <w:pPr>
        <w:pStyle w:val="Normal"/>
        <w:tabs>
          <w:tab w:val="clear" w:pos="708"/>
          <w:tab w:val="decimal" w:pos="7200" w:leader="dot"/>
        </w:tabs>
        <w:jc w:val="both"/>
        <w:rPr/>
      </w:pPr>
      <w:r>
        <w:rPr/>
        <w:t xml:space="preserve">                   </w:t>
      </w:r>
      <w:r>
        <w:rPr/>
        <w:t>/ Ars poetica /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6. Míg nem marad bennem semmi ...   </w:t>
        <w:tab/>
        <w:t>12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7. S valómból  ... mi sem marad  !  </w:t>
        <w:tab/>
        <w:t>122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8. Nem  a  " Szó "  vagy ...   </w:t>
        <w:tab/>
        <w:t>12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9. Utolsó  üzenet  </w:t>
        <w:tab/>
        <w:t>12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0. Véget ért a játék  </w:t>
        <w:tab/>
        <w:t>12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1. ... azon az alkonyon  ...   </w:t>
        <w:tab/>
        <w:t>12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2. Életre ítélve  </w:t>
        <w:tab/>
        <w:t>12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3. Örökkön újra , és újra  </w:t>
        <w:tab/>
        <w:t>12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4. ... csak szégyellve súgja , s titkon  ...   </w:t>
        <w:tab/>
        <w:t>13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5. A  Kis Hercegnek   </w:t>
        <w:tab/>
        <w:t>13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6. Nem marad utánunk örökség  ...   </w:t>
        <w:tab/>
        <w:t>13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7. Az évszázad fájó " áldásai "  </w:t>
        <w:tab/>
        <w:t>13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8. Rohanó világban   </w:t>
        <w:tab/>
        <w:t>13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9. A Halál éjszakája   </w:t>
        <w:tab/>
        <w:t>13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0. Nem fohásszal él az Ember !  </w:t>
        <w:tab/>
        <w:t>14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1. A közöny mondja ki ...   </w:t>
        <w:tab/>
        <w:t>14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2. Már éjjel sem álmodom ...   </w:t>
        <w:tab/>
        <w:t>142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3. Talán a Pokolban majd ...   </w:t>
        <w:tab/>
        <w:t>14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04. Eljön még az én időm  ...   </w:t>
        <w:tab/>
        <w:t>14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5. Már nem is én úszom  </w:t>
        <w:tab/>
        <w:t>14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6. Délben szeretnék  ...   </w:t>
        <w:tab/>
        <w:t>14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07. Százszor is őrült Világ ...   </w:t>
        <w:tab/>
        <w:t>14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8. Hogy is feledhetném  ...   </w:t>
        <w:tab/>
        <w:t>14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9. " Bár teljes ésszel " ...   </w:t>
        <w:tab/>
        <w:t>15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0. A félelem álarcban él  </w:t>
        <w:tab/>
        <w:t>152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1. Hát vigyük a fényre  ...   </w:t>
        <w:tab/>
        <w:t>15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2. Ne sírj , Pajtás !  - Menj haza ...   </w:t>
        <w:tab/>
        <w:t>15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3. Árnyékok harcai közt  ...   </w:t>
        <w:tab/>
        <w:t>15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4. Kiégve  </w:t>
        <w:tab/>
        <w:t>15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5. Akkor majd magam megyek  ...   </w:t>
        <w:tab/>
        <w:t>15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6. Álmodott valóság  </w:t>
        <w:tab/>
        <w:t>15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7. Ne sírj , kedvesem  ...   </w:t>
        <w:tab/>
        <w:t>15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8. Hogy kimondhasd ...   </w:t>
        <w:tab/>
        <w:t>16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9. Szívem mélyén él egy kép ...   </w:t>
        <w:tab/>
        <w:t>16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0. ... melyik , mennyit ér ?  </w:t>
        <w:tab/>
        <w:t>162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1. Azért van  ...   </w:t>
        <w:tab/>
        <w:t>16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2. Egyszer fent , - egyszer lent  ...   </w:t>
        <w:tab/>
        <w:t>16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3. Utat a sötétben ...   </w:t>
        <w:tab/>
        <w:t>16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4. Testnek , és léleknek kenyere  </w:t>
        <w:tab/>
        <w:t>16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5. Ne akard  ...   </w:t>
        <w:tab/>
        <w:t>16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6. Nem lesz , ki meglássa még ...   </w:t>
        <w:tab/>
        <w:t>16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7. Csak segítni hívhatod ...   </w:t>
        <w:tab/>
        <w:t>16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8. Semmi sem marad  ...   </w:t>
        <w:tab/>
        <w:t>17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9. Ki takar be végül engem ?  </w:t>
        <w:tab/>
        <w:t>171.</w:t>
      </w:r>
    </w:p>
    <w:p>
      <w:pPr>
        <w:pStyle w:val="Normal"/>
        <w:tabs>
          <w:tab w:val="clear" w:pos="708"/>
          <w:tab w:val="decimal" w:pos="7200" w:leader="dot"/>
        </w:tabs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130. Későn kelt</w:t>
      </w:r>
      <w:r>
        <w:rPr>
          <w:sz w:val="22"/>
          <w:szCs w:val="22"/>
        </w:rPr>
        <w:t xml:space="preserve">em ...   </w:t>
        <w:tab/>
        <w:t>17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1. Legalább megszokjuk  </w:t>
        <w:tab/>
        <w:t>17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2. De ki vallja magáénak ...  </w:t>
        <w:tab/>
        <w:t>17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3. Hideg van itt ...   </w:t>
        <w:tab/>
        <w:t>17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4. Rajtam ne nevessenek !  </w:t>
        <w:tab/>
        <w:t>17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5. Szépen szólj , s MAGYARUL !  </w:t>
        <w:tab/>
        <w:t>17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6. Már csak ezt adhatom ...   </w:t>
        <w:tab/>
        <w:t>18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7. Múltam terhei alatt roskadok   </w:t>
        <w:tab/>
        <w:t>182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8. Már nem biztos ...   </w:t>
        <w:tab/>
        <w:t>18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9. Szegények imája   </w:t>
        <w:tab/>
        <w:t>18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0. Amire sosem lesz válasz   </w:t>
        <w:tab/>
        <w:t>18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1. Meg fogom találni ...   </w:t>
        <w:tab/>
        <w:t>18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2. ... s már megint  N E M ! ...   </w:t>
        <w:tab/>
        <w:t>18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3. Ezerszer kell megfizetnem  ...   </w:t>
        <w:tab/>
        <w:t>18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4. Ígéretes   " Új  Világ "    / ? /  </w:t>
        <w:tab/>
        <w:t>18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5. Csak a BUNKÓ mérete számít  </w:t>
        <w:tab/>
        <w:t>19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6. Nem tudom meg soha ...   </w:t>
        <w:tab/>
        <w:t>19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7. De az Úton még mindig ...   </w:t>
        <w:tab/>
        <w:t>192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8. Elveszve a sárban  </w:t>
        <w:tab/>
        <w:t>19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9. Elcsöndesült már ...   </w:t>
        <w:tab/>
        <w:t>19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0. Nem tagadok meg egyet sem ...   </w:t>
        <w:tab/>
        <w:t>19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51. Kihűlt lelkek sírhalmai  </w:t>
        <w:tab/>
        <w:t>19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2. Itt van a Tél újra   </w:t>
        <w:tab/>
        <w:t>19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3. Ne ébredjetek fel !  </w:t>
        <w:tab/>
        <w:t>19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4. Várom az olvadást ...   </w:t>
        <w:tab/>
        <w:t>19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55. Nem szívről száll szívre ...   </w:t>
        <w:tab/>
        <w:t>20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56. Minden elmúlik idővel  </w:t>
        <w:tab/>
        <w:t>20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57. Jövőnk hajója a Jelennek vizébe ...   </w:t>
        <w:tab/>
        <w:t>202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8. Valami ma reggel ...   </w:t>
        <w:tab/>
        <w:t>20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9. Lelked adtad társul  </w:t>
        <w:tab/>
        <w:t>20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0. Ne félj az elmúlástól ...   </w:t>
        <w:tab/>
        <w:t>20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1. Halálra ítélt nemzedék   </w:t>
        <w:tab/>
        <w:t>20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2. Legalább egyszer ...   </w:t>
        <w:tab/>
        <w:t>20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3. ~  Ismerj jól ...   </w:t>
        <w:tab/>
        <w:t>20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4. ... azt mondom : Vége !  </w:t>
        <w:tab/>
        <w:t>20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5. Önmagát nem viselheti el ...   </w:t>
        <w:tab/>
        <w:t>21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6. Szakítás   </w:t>
        <w:tab/>
        <w:t>21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7. Én kiált'ni fogok ...   </w:t>
        <w:tab/>
        <w:t>212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8. Elszálltak örökre fölöttünk ...   </w:t>
        <w:tab/>
        <w:t>21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9. Kegyelem - kenyéren él ...   </w:t>
        <w:tab/>
        <w:t>21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0. Hagyjatok végre szállnom ...   </w:t>
        <w:tab/>
        <w:t>21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1. Értük is jött hajdan ...   </w:t>
        <w:tab/>
        <w:t>21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2. Hiányzik néha még ...   </w:t>
        <w:tab/>
        <w:t>21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3. S akkor újra enyém lesz ...   </w:t>
        <w:tab/>
        <w:t>22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74. Kitől kérjem számon ....   </w:t>
        <w:tab/>
        <w:t>22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5. Hagyjátok meg ...   </w:t>
        <w:tab/>
        <w:t>222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6. Ellopom Néktek a Fényt !  </w:t>
        <w:tab/>
        <w:t>22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7. Nem lesz a Létnek olyan zuga ...   </w:t>
        <w:tab/>
        <w:t>22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8. De mi még tudunk ...   </w:t>
        <w:tab/>
        <w:t>22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9. " Csöves " voltam ...   </w:t>
        <w:tab/>
        <w:t>22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0. Nem kell " fekve " maradni !   </w:t>
        <w:tab/>
        <w:t>22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81. A legújabb százas " kesergője "  </w:t>
        <w:tab/>
        <w:t>22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2. És kell a szó ...  </w:t>
        <w:tab/>
        <w:t>23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3. Elfeledte már a Szót ...   </w:t>
        <w:tab/>
        <w:t>23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84. Késő őszi este , hazafelé  </w:t>
        <w:tab/>
        <w:t>232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5. Halottak napja után   </w:t>
        <w:tab/>
        <w:t>23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6. Te légy ...   </w:t>
        <w:tab/>
        <w:t xml:space="preserve"> 23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7. Teremtéstörténet </w:t>
        <w:tab/>
        <w:t>23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8. Meg kell lásd !  </w:t>
        <w:tab/>
        <w:t>23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9. Vagy nékünk adj ...   </w:t>
        <w:tab/>
        <w:t>23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0. Már a templomban is ! </w:t>
        <w:tab/>
        <w:t>23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1. Mi jöhet még ?  </w:t>
        <w:tab/>
        <w:t>24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92. Hogy ne tudja előre ...   </w:t>
        <w:tab/>
        <w:t>24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3. Az öregember  </w:t>
        <w:tab/>
        <w:t>24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4. " Lélek - hasadás "  </w:t>
        <w:tab/>
        <w:t>24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5. El kell rejtsem magamban ...   </w:t>
        <w:tab/>
        <w:t>24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6. Soha nem térhet vissza ...   </w:t>
        <w:tab/>
        <w:t>24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7. -  S már az sem fáj ...   </w:t>
        <w:tab/>
        <w:t>24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8. Koldusé csak az alázat ...  </w:t>
        <w:tab/>
        <w:t>24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9. Vegyük észre ...   </w:t>
        <w:tab/>
        <w:t>25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0. Jézus nyomában lépve  </w:t>
        <w:tab/>
        <w:t>25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Tartalom : 253-258. ol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864" w:right="3600" w:gutter="720" w:header="0" w:top="5904" w:footer="706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alap">
    <w:name w:val="évialap"/>
    <w:basedOn w:val="Normal"/>
    <w:qFormat/>
    <w:pPr/>
    <w:rPr>
      <w:sz w:val="28"/>
      <w:szCs w:val="28"/>
    </w:rPr>
  </w:style>
  <w:style w:type="paragraph" w:styleId="Index1">
    <w:name w:val="Index 1"/>
    <w:basedOn w:val="Normal"/>
    <w:next w:val="Normal"/>
    <w:pPr>
      <w:tabs>
        <w:tab w:val="clear" w:pos="708"/>
        <w:tab w:val="right" w:pos="8309" w:leader="dot"/>
      </w:tabs>
      <w:ind w:left="2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21:54:00Z</dcterms:created>
  <dc:creator>Tandari Éva</dc:creator>
  <dc:description/>
  <dc:language>en-US</dc:language>
  <cp:lastModifiedBy>Aron</cp:lastModifiedBy>
  <dcterms:modified xsi:type="dcterms:W3CDTF">2002-01-05T21:54:00Z</dcterms:modified>
  <cp:revision>2</cp:revision>
  <dc:subject/>
  <dc:title>Ott  élek  én  ...</dc:title>
</cp:coreProperties>
</file>